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40"/>
        <w:rPr>
          <w:b/>
          <w:b/>
          <w:color w:val="464646"/>
          <w:sz w:val="84"/>
          <w:szCs w:val="84"/>
        </w:rPr>
      </w:pPr>
      <w:r>
        <w:rPr>
          <w:b/>
          <w:color w:val="464646"/>
          <w:sz w:val="84"/>
          <w:szCs w:val="84"/>
        </w:rPr>
        <w:t>信心祷告</w:t>
      </w:r>
      <w:r>
        <w:rPr>
          <w:b/>
          <w:color w:val="464646"/>
          <w:sz w:val="84"/>
          <w:szCs w:val="84"/>
        </w:rPr>
        <w:t>26</w:t>
      </w:r>
      <w:r>
        <w:rPr>
          <w:b/>
          <w:color w:val="464646"/>
          <w:sz w:val="84"/>
          <w:szCs w:val="84"/>
        </w:rPr>
        <w:t>讲</w:t>
      </w:r>
    </w:p>
    <w:p>
      <w:pPr>
        <w:pStyle w:val="Normal"/>
        <w:rPr>
          <w:b/>
          <w:b/>
          <w:color w:val="464646"/>
          <w:sz w:val="84"/>
          <w:szCs w:val="84"/>
        </w:rPr>
      </w:pPr>
      <w:r>
        <w:rPr>
          <w:b/>
          <w:color w:val="464646"/>
          <w:sz w:val="84"/>
          <w:szCs w:val="84"/>
        </w:rPr>
      </w:r>
    </w:p>
    <w:p>
      <w:pPr>
        <w:pStyle w:val="Normal"/>
        <w:rPr>
          <w:color w:val="464646"/>
        </w:rPr>
      </w:pPr>
      <w:r>
        <w:rPr>
          <w:color w:val="464646"/>
        </w:rPr>
      </w:r>
    </w:p>
    <w:p>
      <w:pPr>
        <w:pStyle w:val="Normal"/>
        <w:ind w:firstLine="5250"/>
        <w:rPr>
          <w:color w:val="464646"/>
        </w:rPr>
      </w:pPr>
      <w:r>
        <w:rPr>
          <w:color w:val="464646"/>
        </w:rPr>
      </w:r>
    </w:p>
    <w:p>
      <w:pPr>
        <w:pStyle w:val="Normal"/>
        <w:ind w:firstLine="5250"/>
        <w:rPr>
          <w:color w:val="464646"/>
        </w:rPr>
      </w:pPr>
      <w:hyperlink r:id="rId2" w:tgtFrame="_blank">
        <w:r>
          <w:rPr>
            <w:rStyle w:val="InternetLink"/>
            <w:color w:val="0000FF"/>
          </w:rPr>
          <w:t>Kenneth E.Hagin </w:t>
        </w:r>
        <w:r>
          <w:rPr>
            <w:rStyle w:val="InternetLink"/>
            <w:color w:val="0000FF"/>
          </w:rPr>
          <w:t>甘坚信</w:t>
        </w:r>
      </w:hyperlink>
    </w:p>
    <w:p>
      <w:pPr>
        <w:pStyle w:val="Normal"/>
        <w:rPr>
          <w:color w:val="464646"/>
        </w:rPr>
      </w:pPr>
      <w:r>
        <w:rPr>
          <w:color w:val="464646"/>
        </w:rPr>
      </w:r>
    </w:p>
    <w:p>
      <w:pPr>
        <w:pStyle w:val="Normal"/>
        <w:rPr>
          <w:b/>
          <w:b/>
          <w:color w:val="464646"/>
          <w:sz w:val="44"/>
          <w:szCs w:val="44"/>
        </w:rPr>
      </w:pPr>
      <w:r>
        <w:rPr>
          <w:b/>
          <w:color w:val="464646"/>
          <w:sz w:val="44"/>
          <w:szCs w:val="44"/>
        </w:rPr>
        <w:t>目录</w:t>
      </w:r>
    </w:p>
    <w:p>
      <w:pPr>
        <w:pStyle w:val="Normal"/>
        <w:rPr>
          <w:b/>
          <w:b/>
          <w:color w:val="464646"/>
          <w:sz w:val="32"/>
          <w:szCs w:val="32"/>
        </w:rPr>
      </w:pPr>
      <w:r>
        <w:rPr>
          <w:b/>
          <w:color w:val="464646"/>
          <w:sz w:val="32"/>
          <w:szCs w:val="32"/>
        </w:rPr>
      </w:r>
    </w:p>
    <w:p>
      <w:pPr>
        <w:pStyle w:val="Normal"/>
        <w:rPr>
          <w:rFonts w:ascii="Arial" w:hAnsi="Arial" w:cs="Arial"/>
          <w:b/>
          <w:b/>
          <w:color w:val="666666"/>
          <w:sz w:val="18"/>
          <w:szCs w:val="18"/>
        </w:rPr>
      </w:pPr>
      <w:r>
        <w:rPr>
          <w:rFonts w:cs="Arial" w:ascii="Arial" w:hAnsi="Arial"/>
          <w:b/>
          <w:color w:val="666666"/>
          <w:sz w:val="18"/>
          <w:szCs w:val="18"/>
        </w:rPr>
      </w:r>
    </w:p>
    <w:p>
      <w:pPr>
        <w:pStyle w:val="Normal"/>
        <w:ind w:firstLine="240"/>
        <w:rPr>
          <w:rFonts w:ascii="Arial" w:hAnsi="Arial" w:cs="Arial"/>
          <w:color w:val="666666"/>
          <w:sz w:val="24"/>
        </w:rPr>
      </w:pPr>
      <w:hyperlink r:id="rId3">
        <w:r>
          <w:rPr>
            <w:rStyle w:val="InternetLink"/>
            <w:rFonts w:cs="Arial"/>
            <w:sz w:val="24"/>
            <w:szCs w:val="24"/>
          </w:rPr>
          <w:t>第一讲　祷告蒙应允的七个步骤（</w:t>
        </w:r>
        <w:r>
          <w:rPr>
            <w:rStyle w:val="InternetLink"/>
            <w:rFonts w:cs="Arial"/>
            <w:sz w:val="24"/>
            <w:szCs w:val="24"/>
          </w:rPr>
          <w:t>1</w:t>
        </w:r>
        <w:r>
          <w:rPr>
            <w:rStyle w:val="InternetLink"/>
            <w:rFonts w:cs="Arial"/>
            <w:sz w:val="24"/>
            <w:szCs w:val="24"/>
          </w:rPr>
          <w:t>）</w:t>
        </w:r>
      </w:hyperlink>
    </w:p>
    <w:p>
      <w:pPr>
        <w:pStyle w:val="Normal"/>
        <w:ind w:firstLine="240"/>
        <w:rPr>
          <w:rFonts w:ascii="Arial" w:hAnsi="Arial" w:cs="Arial"/>
          <w:color w:val="666666"/>
          <w:sz w:val="24"/>
        </w:rPr>
      </w:pPr>
      <w:hyperlink r:id="rId4">
        <w:r>
          <w:rPr>
            <w:rStyle w:val="InternetLink"/>
            <w:rFonts w:cs="Arial"/>
            <w:sz w:val="24"/>
            <w:szCs w:val="24"/>
          </w:rPr>
          <w:t>第二讲</w:t>
        </w:r>
        <w:r>
          <w:rPr>
            <w:rStyle w:val="InternetLink"/>
            <w:rFonts w:cs="Times New Roman" w:eastAsia="Times New Roman"/>
            <w:sz w:val="24"/>
            <w:szCs w:val="24"/>
          </w:rPr>
          <w:t xml:space="preserve"> </w:t>
        </w:r>
        <w:r>
          <w:rPr>
            <w:rStyle w:val="InternetLink"/>
            <w:rFonts w:cs="Arial"/>
            <w:sz w:val="24"/>
            <w:szCs w:val="24"/>
          </w:rPr>
          <w:t>得到祷告答案的七个步骤（</w:t>
        </w:r>
        <w:r>
          <w:rPr>
            <w:rStyle w:val="InternetLink"/>
            <w:rFonts w:cs="Arial"/>
            <w:sz w:val="24"/>
            <w:szCs w:val="24"/>
          </w:rPr>
          <w:t>2</w:t>
        </w:r>
        <w:r>
          <w:rPr>
            <w:rStyle w:val="InternetLink"/>
            <w:rFonts w:cs="Arial"/>
            <w:sz w:val="24"/>
            <w:szCs w:val="24"/>
          </w:rPr>
          <w:t>）</w:t>
        </w:r>
      </w:hyperlink>
    </w:p>
    <w:p>
      <w:pPr>
        <w:pStyle w:val="Normal"/>
        <w:ind w:firstLine="240"/>
        <w:rPr>
          <w:rFonts w:ascii="Arial" w:hAnsi="Arial" w:cs="Arial"/>
          <w:color w:val="666666"/>
          <w:sz w:val="24"/>
        </w:rPr>
      </w:pPr>
      <w:hyperlink r:id="rId5">
        <w:r>
          <w:rPr>
            <w:rStyle w:val="InternetLink"/>
            <w:rFonts w:cs="Arial"/>
            <w:sz w:val="24"/>
            <w:szCs w:val="24"/>
          </w:rPr>
          <w:t>第三讲</w:t>
        </w:r>
        <w:r>
          <w:rPr>
            <w:rStyle w:val="InternetLink"/>
            <w:rFonts w:cs="Times New Roman" w:eastAsia="Times New Roman"/>
            <w:sz w:val="24"/>
            <w:szCs w:val="24"/>
          </w:rPr>
          <w:t xml:space="preserve"> </w:t>
        </w:r>
        <w:r>
          <w:rPr>
            <w:rStyle w:val="InternetLink"/>
            <w:rFonts w:cs="Arial"/>
            <w:sz w:val="24"/>
            <w:szCs w:val="24"/>
          </w:rPr>
          <w:t>打开天堂的祷告</w:t>
        </w:r>
      </w:hyperlink>
    </w:p>
    <w:p>
      <w:pPr>
        <w:pStyle w:val="Normal"/>
        <w:ind w:firstLine="240"/>
        <w:rPr>
          <w:rFonts w:ascii="Arial" w:hAnsi="Arial" w:cs="Arial"/>
          <w:color w:val="666666"/>
          <w:sz w:val="24"/>
        </w:rPr>
      </w:pPr>
      <w:hyperlink r:id="rId6">
        <w:r>
          <w:rPr>
            <w:rStyle w:val="InternetLink"/>
            <w:rFonts w:cs="Arial"/>
            <w:sz w:val="24"/>
            <w:szCs w:val="24"/>
          </w:rPr>
          <w:t>第四讲</w:t>
        </w:r>
        <w:r>
          <w:rPr>
            <w:rStyle w:val="InternetLink"/>
            <w:rFonts w:cs="Times New Roman" w:eastAsia="Times New Roman"/>
            <w:sz w:val="24"/>
            <w:szCs w:val="24"/>
          </w:rPr>
          <w:t xml:space="preserve"> </w:t>
        </w:r>
        <w:r>
          <w:rPr>
            <w:rStyle w:val="InternetLink"/>
            <w:rFonts w:cs="Arial"/>
            <w:sz w:val="24"/>
            <w:szCs w:val="24"/>
          </w:rPr>
          <w:t>耶稣之名的权柄</w:t>
        </w:r>
      </w:hyperlink>
    </w:p>
    <w:p>
      <w:pPr>
        <w:pStyle w:val="Normal"/>
        <w:ind w:firstLine="240"/>
        <w:rPr>
          <w:rFonts w:ascii="Arial" w:hAnsi="Arial" w:cs="Arial"/>
          <w:color w:val="666666"/>
          <w:sz w:val="24"/>
        </w:rPr>
      </w:pPr>
      <w:hyperlink r:id="rId7">
        <w:r>
          <w:rPr>
            <w:rStyle w:val="InternetLink"/>
            <w:rFonts w:cs="Arial"/>
            <w:sz w:val="24"/>
            <w:szCs w:val="24"/>
          </w:rPr>
          <w:t>第五讲</w:t>
        </w:r>
        <w:r>
          <w:rPr>
            <w:rStyle w:val="InternetLink"/>
            <w:rFonts w:cs="Times New Roman" w:eastAsia="Times New Roman"/>
            <w:sz w:val="24"/>
            <w:szCs w:val="24"/>
          </w:rPr>
          <w:t xml:space="preserve"> </w:t>
        </w:r>
        <w:r>
          <w:rPr>
            <w:rStyle w:val="InternetLink"/>
            <w:rFonts w:cs="Arial"/>
            <w:sz w:val="24"/>
            <w:szCs w:val="24"/>
          </w:rPr>
          <w:t>同心合意的祷告</w:t>
        </w:r>
      </w:hyperlink>
    </w:p>
    <w:p>
      <w:pPr>
        <w:pStyle w:val="Normal"/>
        <w:ind w:firstLine="240"/>
        <w:rPr>
          <w:rFonts w:ascii="Arial" w:hAnsi="Arial" w:cs="Arial"/>
          <w:color w:val="666666"/>
          <w:sz w:val="24"/>
        </w:rPr>
      </w:pPr>
      <w:hyperlink r:id="rId8">
        <w:r>
          <w:rPr>
            <w:rStyle w:val="InternetLink"/>
            <w:rFonts w:cs="Arial"/>
            <w:sz w:val="24"/>
            <w:szCs w:val="24"/>
          </w:rPr>
          <w:t>第六讲</w:t>
        </w:r>
        <w:r>
          <w:rPr>
            <w:rStyle w:val="InternetLink"/>
            <w:rFonts w:cs="Times New Roman" w:eastAsia="Times New Roman"/>
            <w:sz w:val="24"/>
            <w:szCs w:val="24"/>
          </w:rPr>
          <w:t xml:space="preserve"> </w:t>
        </w:r>
        <w:r>
          <w:rPr>
            <w:rStyle w:val="InternetLink"/>
            <w:rFonts w:cs="Arial"/>
            <w:sz w:val="24"/>
            <w:szCs w:val="24"/>
          </w:rPr>
          <w:t>祷告中最重要的六件事情（</w:t>
        </w:r>
        <w:r>
          <w:rPr>
            <w:rStyle w:val="InternetLink"/>
            <w:rFonts w:cs="Arial"/>
            <w:sz w:val="24"/>
            <w:szCs w:val="24"/>
          </w:rPr>
          <w:t>1</w:t>
        </w:r>
        <w:r>
          <w:rPr>
            <w:rStyle w:val="InternetLink"/>
            <w:rFonts w:cs="Arial"/>
            <w:sz w:val="24"/>
            <w:szCs w:val="24"/>
          </w:rPr>
          <w:t>）</w:t>
        </w:r>
      </w:hyperlink>
    </w:p>
    <w:p>
      <w:pPr>
        <w:pStyle w:val="Normal"/>
        <w:ind w:firstLine="240"/>
        <w:rPr>
          <w:rFonts w:ascii="Arial" w:hAnsi="Arial" w:cs="Arial"/>
          <w:color w:val="666666"/>
          <w:sz w:val="24"/>
        </w:rPr>
      </w:pPr>
      <w:hyperlink r:id="rId9">
        <w:r>
          <w:rPr>
            <w:rStyle w:val="InternetLink"/>
            <w:rFonts w:cs="Arial"/>
            <w:sz w:val="24"/>
            <w:szCs w:val="24"/>
          </w:rPr>
          <w:t>第七讲</w:t>
        </w:r>
        <w:r>
          <w:rPr>
            <w:rStyle w:val="InternetLink"/>
            <w:rFonts w:cs="Times New Roman" w:eastAsia="Times New Roman"/>
            <w:sz w:val="24"/>
            <w:szCs w:val="24"/>
          </w:rPr>
          <w:t xml:space="preserve"> </w:t>
        </w:r>
        <w:r>
          <w:rPr>
            <w:rStyle w:val="InternetLink"/>
            <w:rFonts w:cs="Arial"/>
            <w:sz w:val="24"/>
            <w:szCs w:val="24"/>
          </w:rPr>
          <w:t>祷告中最重要的六件事情（</w:t>
        </w:r>
        <w:r>
          <w:rPr>
            <w:rStyle w:val="InternetLink"/>
            <w:rFonts w:cs="Arial"/>
            <w:sz w:val="24"/>
            <w:szCs w:val="24"/>
          </w:rPr>
          <w:t>2</w:t>
        </w:r>
        <w:r>
          <w:rPr>
            <w:rStyle w:val="InternetLink"/>
            <w:rFonts w:cs="Arial"/>
            <w:sz w:val="24"/>
            <w:szCs w:val="24"/>
          </w:rPr>
          <w:t>）</w:t>
        </w:r>
      </w:hyperlink>
    </w:p>
    <w:p>
      <w:pPr>
        <w:pStyle w:val="Normal"/>
        <w:ind w:firstLine="240"/>
        <w:rPr>
          <w:rFonts w:ascii="Arial" w:hAnsi="Arial" w:cs="Arial"/>
          <w:color w:val="666666"/>
          <w:sz w:val="24"/>
        </w:rPr>
      </w:pPr>
      <w:hyperlink r:id="rId10">
        <w:r>
          <w:rPr>
            <w:rStyle w:val="InternetLink"/>
            <w:rFonts w:cs="Arial"/>
            <w:sz w:val="24"/>
            <w:szCs w:val="24"/>
          </w:rPr>
          <w:t>第八讲</w:t>
        </w:r>
        <w:r>
          <w:rPr>
            <w:rStyle w:val="InternetLink"/>
            <w:rFonts w:cs="Times New Roman" w:eastAsia="Times New Roman"/>
            <w:sz w:val="24"/>
            <w:szCs w:val="24"/>
          </w:rPr>
          <w:t xml:space="preserve"> </w:t>
        </w:r>
        <w:r>
          <w:rPr>
            <w:rStyle w:val="InternetLink"/>
            <w:rFonts w:cs="Arial"/>
            <w:sz w:val="24"/>
            <w:szCs w:val="24"/>
          </w:rPr>
          <w:t>把灵里的祷告翻出来</w:t>
        </w:r>
      </w:hyperlink>
    </w:p>
    <w:p>
      <w:pPr>
        <w:pStyle w:val="Normal"/>
        <w:ind w:firstLine="240"/>
        <w:rPr>
          <w:rFonts w:ascii="Arial" w:hAnsi="Arial" w:cs="Arial"/>
          <w:color w:val="666666"/>
          <w:sz w:val="24"/>
        </w:rPr>
      </w:pPr>
      <w:hyperlink r:id="rId11">
        <w:r>
          <w:rPr>
            <w:rStyle w:val="InternetLink"/>
            <w:rFonts w:cs="Arial"/>
            <w:sz w:val="24"/>
            <w:szCs w:val="24"/>
          </w:rPr>
          <w:t>第九讲</w:t>
        </w:r>
        <w:r>
          <w:rPr>
            <w:rStyle w:val="InternetLink"/>
            <w:rFonts w:cs="Times New Roman" w:eastAsia="Times New Roman"/>
            <w:sz w:val="24"/>
            <w:szCs w:val="24"/>
          </w:rPr>
          <w:t xml:space="preserve"> </w:t>
        </w:r>
        <w:r>
          <w:rPr>
            <w:rStyle w:val="InternetLink"/>
            <w:rFonts w:cs="Arial"/>
            <w:sz w:val="24"/>
            <w:szCs w:val="24"/>
          </w:rPr>
          <w:t>方言</w:t>
        </w:r>
        <w:r>
          <w:rPr>
            <w:rStyle w:val="InternetLink"/>
            <w:rFonts w:cs="Times New Roman" w:eastAsia="Times New Roman"/>
            <w:sz w:val="24"/>
            <w:szCs w:val="24"/>
          </w:rPr>
          <w:t>——</w:t>
        </w:r>
        <w:r>
          <w:rPr>
            <w:rStyle w:val="InternetLink"/>
            <w:rFonts w:cs="Arial"/>
            <w:sz w:val="24"/>
            <w:szCs w:val="24"/>
          </w:rPr>
          <w:t>赞美的涌流</w:t>
        </w:r>
      </w:hyperlink>
    </w:p>
    <w:p>
      <w:pPr>
        <w:pStyle w:val="Normal"/>
        <w:ind w:firstLine="240"/>
        <w:rPr>
          <w:rFonts w:ascii="Arial" w:hAnsi="Arial" w:cs="Arial"/>
          <w:color w:val="666666"/>
          <w:sz w:val="24"/>
        </w:rPr>
      </w:pPr>
      <w:hyperlink r:id="rId12">
        <w:r>
          <w:rPr>
            <w:rStyle w:val="InternetLink"/>
            <w:rFonts w:cs="Arial"/>
            <w:sz w:val="24"/>
            <w:szCs w:val="24"/>
          </w:rPr>
          <w:t>第十讲</w:t>
        </w:r>
        <w:r>
          <w:rPr>
            <w:rStyle w:val="InternetLink"/>
            <w:rFonts w:cs="Times New Roman" w:eastAsia="Times New Roman"/>
            <w:sz w:val="24"/>
            <w:szCs w:val="24"/>
          </w:rPr>
          <w:t xml:space="preserve"> </w:t>
        </w:r>
        <w:r>
          <w:rPr>
            <w:rStyle w:val="InternetLink"/>
            <w:rFonts w:cs="Arial"/>
            <w:sz w:val="24"/>
            <w:szCs w:val="24"/>
          </w:rPr>
          <w:t>祷告新层次</w:t>
        </w:r>
      </w:hyperlink>
    </w:p>
    <w:p>
      <w:pPr>
        <w:pStyle w:val="Normal"/>
        <w:ind w:firstLine="240"/>
        <w:rPr>
          <w:rFonts w:ascii="Arial" w:hAnsi="Arial" w:cs="Arial"/>
          <w:color w:val="666666"/>
          <w:sz w:val="24"/>
        </w:rPr>
      </w:pPr>
      <w:hyperlink r:id="rId13">
        <w:r>
          <w:rPr>
            <w:rStyle w:val="InternetLink"/>
            <w:rFonts w:cs="Arial"/>
            <w:sz w:val="24"/>
            <w:szCs w:val="24"/>
          </w:rPr>
          <w:t>第十一讲</w:t>
        </w:r>
        <w:r>
          <w:rPr>
            <w:rStyle w:val="InternetLink"/>
            <w:rFonts w:cs="Times New Roman" w:eastAsia="Times New Roman"/>
            <w:sz w:val="24"/>
            <w:szCs w:val="24"/>
          </w:rPr>
          <w:t xml:space="preserve"> </w:t>
        </w:r>
        <w:r>
          <w:rPr>
            <w:rStyle w:val="InternetLink"/>
            <w:rFonts w:cs="Arial"/>
            <w:sz w:val="24"/>
            <w:szCs w:val="24"/>
          </w:rPr>
          <w:t>祈求和委身的祷告</w:t>
        </w:r>
      </w:hyperlink>
    </w:p>
    <w:p>
      <w:pPr>
        <w:pStyle w:val="Normal"/>
        <w:ind w:firstLine="240"/>
        <w:rPr>
          <w:rFonts w:ascii="Arial" w:hAnsi="Arial" w:cs="Arial"/>
          <w:color w:val="666666"/>
          <w:sz w:val="24"/>
        </w:rPr>
      </w:pPr>
      <w:hyperlink r:id="rId14">
        <w:r>
          <w:rPr>
            <w:rStyle w:val="InternetLink"/>
            <w:rFonts w:cs="Arial"/>
            <w:sz w:val="24"/>
            <w:szCs w:val="24"/>
          </w:rPr>
          <w:t>第十二讲</w:t>
        </w:r>
        <w:r>
          <w:rPr>
            <w:rStyle w:val="InternetLink"/>
            <w:rFonts w:cs="Times New Roman" w:eastAsia="Times New Roman"/>
            <w:sz w:val="24"/>
            <w:szCs w:val="24"/>
          </w:rPr>
          <w:t xml:space="preserve"> </w:t>
        </w:r>
        <w:r>
          <w:rPr>
            <w:rStyle w:val="InternetLink"/>
            <w:rFonts w:cs="Arial"/>
            <w:sz w:val="24"/>
            <w:szCs w:val="24"/>
          </w:rPr>
          <w:t>敬拜的祷告（</w:t>
        </w:r>
        <w:r>
          <w:rPr>
            <w:rStyle w:val="InternetLink"/>
            <w:rFonts w:cs="Arial"/>
            <w:sz w:val="24"/>
            <w:szCs w:val="24"/>
          </w:rPr>
          <w:t>1</w:t>
        </w:r>
        <w:r>
          <w:rPr>
            <w:rStyle w:val="InternetLink"/>
            <w:rFonts w:cs="Arial"/>
            <w:sz w:val="24"/>
            <w:szCs w:val="24"/>
          </w:rPr>
          <w:t>）</w:t>
        </w:r>
      </w:hyperlink>
    </w:p>
    <w:p>
      <w:pPr>
        <w:pStyle w:val="Normal"/>
        <w:ind w:firstLine="240"/>
        <w:rPr>
          <w:rFonts w:ascii="Arial" w:hAnsi="Arial" w:cs="Arial"/>
          <w:color w:val="666666"/>
          <w:sz w:val="24"/>
        </w:rPr>
      </w:pPr>
      <w:hyperlink r:id="rId15">
        <w:r>
          <w:rPr>
            <w:rStyle w:val="InternetLink"/>
            <w:rFonts w:cs="Arial"/>
            <w:sz w:val="24"/>
            <w:szCs w:val="24"/>
          </w:rPr>
          <w:t>第十三讲</w:t>
        </w:r>
        <w:r>
          <w:rPr>
            <w:rStyle w:val="InternetLink"/>
            <w:rFonts w:cs="Times New Roman" w:eastAsia="Times New Roman"/>
            <w:sz w:val="24"/>
            <w:szCs w:val="24"/>
          </w:rPr>
          <w:t xml:space="preserve"> </w:t>
        </w:r>
        <w:r>
          <w:rPr>
            <w:rStyle w:val="InternetLink"/>
            <w:rFonts w:cs="Arial"/>
            <w:sz w:val="24"/>
            <w:szCs w:val="24"/>
          </w:rPr>
          <w:t>敬拜的祷告（</w:t>
        </w:r>
        <w:r>
          <w:rPr>
            <w:rStyle w:val="InternetLink"/>
            <w:rFonts w:cs="Arial"/>
            <w:sz w:val="24"/>
            <w:szCs w:val="24"/>
          </w:rPr>
          <w:t>2</w:t>
        </w:r>
        <w:r>
          <w:rPr>
            <w:rStyle w:val="InternetLink"/>
            <w:rFonts w:cs="Arial"/>
            <w:sz w:val="24"/>
            <w:szCs w:val="24"/>
          </w:rPr>
          <w:t>）</w:t>
        </w:r>
      </w:hyperlink>
    </w:p>
    <w:p>
      <w:pPr>
        <w:pStyle w:val="Normal"/>
        <w:ind w:firstLine="240"/>
        <w:rPr>
          <w:rFonts w:ascii="Arial" w:hAnsi="Arial" w:cs="Arial"/>
          <w:color w:val="666666"/>
          <w:sz w:val="24"/>
        </w:rPr>
      </w:pPr>
      <w:hyperlink r:id="rId16">
        <w:r>
          <w:rPr>
            <w:rStyle w:val="InternetLink"/>
            <w:rFonts w:cs="Arial"/>
            <w:sz w:val="24"/>
            <w:szCs w:val="24"/>
          </w:rPr>
          <w:t>第十四讲</w:t>
        </w:r>
        <w:r>
          <w:rPr>
            <w:rStyle w:val="InternetLink"/>
            <w:rFonts w:cs="Times New Roman" w:eastAsia="Times New Roman"/>
            <w:sz w:val="24"/>
            <w:szCs w:val="24"/>
          </w:rPr>
          <w:t xml:space="preserve"> </w:t>
        </w:r>
        <w:r>
          <w:rPr>
            <w:rStyle w:val="InternetLink"/>
            <w:rFonts w:cs="Arial"/>
            <w:sz w:val="24"/>
            <w:szCs w:val="24"/>
          </w:rPr>
          <w:t>一起同心祷告</w:t>
        </w:r>
      </w:hyperlink>
    </w:p>
    <w:p>
      <w:pPr>
        <w:pStyle w:val="Normal"/>
        <w:ind w:firstLine="240"/>
        <w:rPr>
          <w:rFonts w:ascii="Arial" w:hAnsi="Arial" w:cs="Arial"/>
          <w:color w:val="666666"/>
          <w:sz w:val="24"/>
        </w:rPr>
      </w:pPr>
      <w:hyperlink r:id="rId17">
        <w:r>
          <w:rPr>
            <w:rStyle w:val="InternetLink"/>
            <w:rFonts w:cs="Arial"/>
            <w:sz w:val="24"/>
            <w:szCs w:val="24"/>
          </w:rPr>
          <w:t>第十五讲</w:t>
        </w:r>
        <w:r>
          <w:rPr>
            <w:rStyle w:val="InternetLink"/>
            <w:rFonts w:cs="Times New Roman" w:eastAsia="Times New Roman"/>
            <w:sz w:val="24"/>
            <w:szCs w:val="24"/>
          </w:rPr>
          <w:t xml:space="preserve"> </w:t>
        </w:r>
        <w:r>
          <w:rPr>
            <w:rStyle w:val="InternetLink"/>
            <w:rFonts w:cs="Arial"/>
            <w:sz w:val="24"/>
            <w:szCs w:val="24"/>
          </w:rPr>
          <w:t>委身的祷告</w:t>
        </w:r>
      </w:hyperlink>
    </w:p>
    <w:p>
      <w:pPr>
        <w:pStyle w:val="Normal"/>
        <w:ind w:firstLine="240"/>
        <w:rPr>
          <w:rFonts w:ascii="Arial" w:hAnsi="Arial" w:cs="Arial"/>
          <w:color w:val="666666"/>
          <w:sz w:val="24"/>
        </w:rPr>
      </w:pPr>
      <w:hyperlink r:id="rId18">
        <w:r>
          <w:rPr>
            <w:rStyle w:val="InternetLink"/>
            <w:rFonts w:cs="Arial"/>
            <w:sz w:val="24"/>
            <w:szCs w:val="24"/>
          </w:rPr>
          <w:t>第十六讲</w:t>
        </w:r>
        <w:r>
          <w:rPr>
            <w:rStyle w:val="InternetLink"/>
            <w:rFonts w:cs="Times New Roman" w:eastAsia="Times New Roman"/>
            <w:sz w:val="24"/>
            <w:szCs w:val="24"/>
          </w:rPr>
          <w:t xml:space="preserve"> </w:t>
        </w:r>
        <w:r>
          <w:rPr>
            <w:rStyle w:val="InternetLink"/>
            <w:rFonts w:cs="Arial"/>
            <w:sz w:val="24"/>
            <w:szCs w:val="24"/>
          </w:rPr>
          <w:t>耶稣关于祷告的教导</w:t>
        </w:r>
        <w:r>
          <w:rPr>
            <w:rStyle w:val="InternetLink"/>
            <w:rFonts w:cs="Arial"/>
            <w:sz w:val="24"/>
            <w:szCs w:val="24"/>
          </w:rPr>
          <w:t>(1)</w:t>
        </w:r>
      </w:hyperlink>
    </w:p>
    <w:p>
      <w:pPr>
        <w:pStyle w:val="Normal"/>
        <w:ind w:firstLine="240"/>
        <w:rPr>
          <w:rFonts w:ascii="Arial" w:hAnsi="Arial" w:cs="Arial"/>
          <w:color w:val="666666"/>
          <w:sz w:val="24"/>
        </w:rPr>
      </w:pPr>
      <w:hyperlink r:id="rId19">
        <w:r>
          <w:rPr>
            <w:rStyle w:val="InternetLink"/>
            <w:rFonts w:cs="Arial"/>
            <w:sz w:val="24"/>
            <w:szCs w:val="24"/>
          </w:rPr>
          <w:t>第十七讲</w:t>
        </w:r>
        <w:r>
          <w:rPr>
            <w:rStyle w:val="InternetLink"/>
            <w:rFonts w:cs="Times New Roman" w:eastAsia="Times New Roman"/>
            <w:sz w:val="24"/>
            <w:szCs w:val="24"/>
          </w:rPr>
          <w:t xml:space="preserve"> </w:t>
        </w:r>
        <w:r>
          <w:rPr>
            <w:rStyle w:val="InternetLink"/>
            <w:rFonts w:cs="Arial"/>
            <w:sz w:val="24"/>
            <w:szCs w:val="24"/>
          </w:rPr>
          <w:t>耶稣关于祷告的教导（</w:t>
        </w:r>
        <w:r>
          <w:rPr>
            <w:rStyle w:val="InternetLink"/>
            <w:rFonts w:cs="Arial"/>
            <w:sz w:val="24"/>
            <w:szCs w:val="24"/>
          </w:rPr>
          <w:t>2</w:t>
        </w:r>
        <w:r>
          <w:rPr>
            <w:rStyle w:val="InternetLink"/>
            <w:rFonts w:cs="Arial"/>
            <w:sz w:val="24"/>
            <w:szCs w:val="24"/>
          </w:rPr>
          <w:t>）</w:t>
        </w:r>
      </w:hyperlink>
    </w:p>
    <w:p>
      <w:pPr>
        <w:pStyle w:val="Normal"/>
        <w:ind w:firstLine="240"/>
        <w:rPr>
          <w:rFonts w:ascii="Arial" w:hAnsi="Arial" w:cs="Arial"/>
          <w:color w:val="666666"/>
          <w:sz w:val="24"/>
        </w:rPr>
      </w:pPr>
      <w:hyperlink r:id="rId20">
        <w:r>
          <w:rPr>
            <w:rStyle w:val="InternetLink"/>
            <w:rFonts w:cs="Arial"/>
            <w:sz w:val="24"/>
            <w:szCs w:val="24"/>
          </w:rPr>
          <w:t>第十八讲</w:t>
        </w:r>
        <w:r>
          <w:rPr>
            <w:rStyle w:val="InternetLink"/>
            <w:rFonts w:cs="Times New Roman" w:eastAsia="Times New Roman"/>
            <w:sz w:val="24"/>
            <w:szCs w:val="24"/>
          </w:rPr>
          <w:t xml:space="preserve"> </w:t>
        </w:r>
        <w:r>
          <w:rPr>
            <w:rStyle w:val="InternetLink"/>
            <w:rFonts w:cs="Arial"/>
            <w:sz w:val="24"/>
            <w:szCs w:val="24"/>
          </w:rPr>
          <w:t>耶稣关于祷告的教导（</w:t>
        </w:r>
        <w:r>
          <w:rPr>
            <w:rStyle w:val="InternetLink"/>
            <w:rFonts w:cs="Arial"/>
            <w:sz w:val="24"/>
            <w:szCs w:val="24"/>
          </w:rPr>
          <w:t>3</w:t>
        </w:r>
        <w:r>
          <w:rPr>
            <w:rStyle w:val="InternetLink"/>
            <w:rFonts w:cs="Arial"/>
            <w:sz w:val="24"/>
            <w:szCs w:val="24"/>
          </w:rPr>
          <w:t>）</w:t>
        </w:r>
      </w:hyperlink>
    </w:p>
    <w:p>
      <w:pPr>
        <w:pStyle w:val="Normal"/>
        <w:ind w:firstLine="240"/>
        <w:rPr>
          <w:rFonts w:ascii="Arial" w:hAnsi="Arial" w:cs="Arial"/>
          <w:color w:val="666666"/>
          <w:sz w:val="24"/>
        </w:rPr>
      </w:pPr>
      <w:hyperlink r:id="rId21">
        <w:r>
          <w:rPr>
            <w:rStyle w:val="InternetLink"/>
            <w:rFonts w:cs="Arial"/>
            <w:sz w:val="24"/>
            <w:szCs w:val="24"/>
          </w:rPr>
          <w:t>第十九讲</w:t>
        </w:r>
        <w:r>
          <w:rPr>
            <w:rStyle w:val="InternetLink"/>
            <w:rFonts w:cs="Times New Roman" w:eastAsia="Times New Roman"/>
            <w:sz w:val="24"/>
            <w:szCs w:val="24"/>
          </w:rPr>
          <w:t xml:space="preserve"> </w:t>
        </w:r>
        <w:r>
          <w:rPr>
            <w:rStyle w:val="InternetLink"/>
            <w:rFonts w:cs="Arial"/>
            <w:sz w:val="24"/>
            <w:szCs w:val="24"/>
          </w:rPr>
          <w:t>耶稣关于祷告的教导（</w:t>
        </w:r>
        <w:r>
          <w:rPr>
            <w:rStyle w:val="InternetLink"/>
            <w:rFonts w:cs="Arial"/>
            <w:sz w:val="24"/>
            <w:szCs w:val="24"/>
          </w:rPr>
          <w:t>4</w:t>
        </w:r>
        <w:r>
          <w:rPr>
            <w:rStyle w:val="InternetLink"/>
            <w:rFonts w:cs="Arial"/>
            <w:sz w:val="24"/>
            <w:szCs w:val="24"/>
          </w:rPr>
          <w:t>）</w:t>
        </w:r>
      </w:hyperlink>
    </w:p>
    <w:p>
      <w:pPr>
        <w:pStyle w:val="Normal"/>
        <w:ind w:firstLine="240"/>
        <w:rPr>
          <w:rFonts w:ascii="Arial" w:hAnsi="Arial" w:cs="Arial"/>
          <w:color w:val="666666"/>
          <w:sz w:val="24"/>
        </w:rPr>
      </w:pPr>
      <w:hyperlink r:id="rId22">
        <w:r>
          <w:rPr>
            <w:rStyle w:val="InternetLink"/>
            <w:rFonts w:cs="Arial"/>
            <w:sz w:val="24"/>
            <w:szCs w:val="24"/>
          </w:rPr>
          <w:t>第二十讲</w:t>
        </w:r>
        <w:r>
          <w:rPr>
            <w:rStyle w:val="InternetLink"/>
            <w:rFonts w:cs="Times New Roman" w:eastAsia="Times New Roman"/>
            <w:sz w:val="24"/>
            <w:szCs w:val="24"/>
          </w:rPr>
          <w:t xml:space="preserve"> </w:t>
        </w:r>
        <w:r>
          <w:rPr>
            <w:rStyle w:val="InternetLink"/>
            <w:rFonts w:cs="Arial"/>
            <w:sz w:val="24"/>
            <w:szCs w:val="24"/>
          </w:rPr>
          <w:t>保罗关于祷告的教导（</w:t>
        </w:r>
        <w:r>
          <w:rPr>
            <w:rStyle w:val="InternetLink"/>
            <w:rFonts w:cs="Arial"/>
            <w:sz w:val="24"/>
            <w:szCs w:val="24"/>
          </w:rPr>
          <w:t>1</w:t>
        </w:r>
        <w:r>
          <w:rPr>
            <w:rStyle w:val="InternetLink"/>
            <w:rFonts w:cs="Arial"/>
            <w:sz w:val="24"/>
            <w:szCs w:val="24"/>
          </w:rPr>
          <w:t>）</w:t>
        </w:r>
      </w:hyperlink>
    </w:p>
    <w:p>
      <w:pPr>
        <w:pStyle w:val="Normal"/>
        <w:ind w:firstLine="240"/>
        <w:rPr>
          <w:rFonts w:ascii="Arial" w:hAnsi="Arial" w:cs="Arial"/>
          <w:color w:val="666666"/>
          <w:sz w:val="24"/>
        </w:rPr>
      </w:pPr>
      <w:hyperlink r:id="rId23">
        <w:r>
          <w:rPr>
            <w:rStyle w:val="InternetLink"/>
            <w:rFonts w:cs="Arial"/>
            <w:sz w:val="24"/>
            <w:szCs w:val="24"/>
          </w:rPr>
          <w:t>第二十一讲</w:t>
        </w:r>
        <w:r>
          <w:rPr>
            <w:rStyle w:val="InternetLink"/>
            <w:rFonts w:cs="Times New Roman" w:eastAsia="Times New Roman"/>
            <w:sz w:val="24"/>
            <w:szCs w:val="24"/>
          </w:rPr>
          <w:t xml:space="preserve"> </w:t>
        </w:r>
        <w:r>
          <w:rPr>
            <w:rStyle w:val="InternetLink"/>
            <w:rFonts w:cs="Arial"/>
            <w:sz w:val="24"/>
            <w:szCs w:val="24"/>
          </w:rPr>
          <w:t>保罗关于祷告的教导（</w:t>
        </w:r>
        <w:r>
          <w:rPr>
            <w:rStyle w:val="InternetLink"/>
            <w:rFonts w:cs="Arial"/>
            <w:sz w:val="24"/>
            <w:szCs w:val="24"/>
          </w:rPr>
          <w:t>2</w:t>
        </w:r>
        <w:r>
          <w:rPr>
            <w:rStyle w:val="InternetLink"/>
            <w:rFonts w:cs="Arial"/>
            <w:sz w:val="24"/>
            <w:szCs w:val="24"/>
          </w:rPr>
          <w:t>）</w:t>
        </w:r>
      </w:hyperlink>
    </w:p>
    <w:p>
      <w:pPr>
        <w:pStyle w:val="Normal"/>
        <w:ind w:firstLine="240"/>
        <w:rPr>
          <w:rFonts w:ascii="Arial" w:hAnsi="Arial" w:cs="Arial"/>
          <w:color w:val="666666"/>
          <w:sz w:val="24"/>
        </w:rPr>
      </w:pPr>
      <w:hyperlink r:id="rId24">
        <w:r>
          <w:rPr>
            <w:rStyle w:val="InternetLink"/>
            <w:rFonts w:cs="Arial"/>
            <w:sz w:val="24"/>
            <w:szCs w:val="24"/>
          </w:rPr>
          <w:t>第二十二讲</w:t>
        </w:r>
        <w:r>
          <w:rPr>
            <w:rStyle w:val="InternetLink"/>
            <w:rFonts w:cs="Times New Roman" w:eastAsia="Times New Roman"/>
            <w:sz w:val="24"/>
            <w:szCs w:val="24"/>
          </w:rPr>
          <w:t xml:space="preserve"> </w:t>
        </w:r>
        <w:r>
          <w:rPr>
            <w:rStyle w:val="InternetLink"/>
            <w:rFonts w:cs="Arial"/>
            <w:sz w:val="24"/>
            <w:szCs w:val="24"/>
          </w:rPr>
          <w:t>其他人关于祷告的教导（</w:t>
        </w:r>
        <w:r>
          <w:rPr>
            <w:rStyle w:val="InternetLink"/>
            <w:rFonts w:cs="Arial"/>
            <w:sz w:val="24"/>
            <w:szCs w:val="24"/>
          </w:rPr>
          <w:t>1</w:t>
        </w:r>
        <w:r>
          <w:rPr>
            <w:rStyle w:val="InternetLink"/>
            <w:rFonts w:cs="Arial"/>
            <w:sz w:val="24"/>
            <w:szCs w:val="24"/>
          </w:rPr>
          <w:t>）</w:t>
        </w:r>
      </w:hyperlink>
    </w:p>
    <w:p>
      <w:pPr>
        <w:pStyle w:val="Normal"/>
        <w:ind w:firstLine="240"/>
        <w:rPr>
          <w:rFonts w:ascii="Arial" w:hAnsi="Arial" w:cs="Arial"/>
          <w:color w:val="666666"/>
          <w:sz w:val="24"/>
        </w:rPr>
      </w:pPr>
      <w:hyperlink r:id="rId25">
        <w:r>
          <w:rPr>
            <w:rStyle w:val="InternetLink"/>
            <w:rFonts w:cs="Arial"/>
            <w:sz w:val="24"/>
            <w:szCs w:val="24"/>
          </w:rPr>
          <w:t>第二十三讲</w:t>
        </w:r>
        <w:r>
          <w:rPr>
            <w:rStyle w:val="InternetLink"/>
            <w:rFonts w:cs="Times New Roman" w:eastAsia="Times New Roman"/>
            <w:sz w:val="24"/>
            <w:szCs w:val="24"/>
          </w:rPr>
          <w:t xml:space="preserve"> </w:t>
        </w:r>
        <w:r>
          <w:rPr>
            <w:rStyle w:val="InternetLink"/>
            <w:rFonts w:cs="Arial"/>
            <w:sz w:val="24"/>
            <w:szCs w:val="24"/>
          </w:rPr>
          <w:t>其他人关于祷告的教导（</w:t>
        </w:r>
        <w:r>
          <w:rPr>
            <w:rStyle w:val="InternetLink"/>
            <w:rFonts w:cs="Arial"/>
            <w:sz w:val="24"/>
            <w:szCs w:val="24"/>
          </w:rPr>
          <w:t>2</w:t>
        </w:r>
        <w:r>
          <w:rPr>
            <w:rStyle w:val="InternetLink"/>
            <w:rFonts w:cs="Arial"/>
            <w:sz w:val="24"/>
            <w:szCs w:val="24"/>
          </w:rPr>
          <w:t>）</w:t>
        </w:r>
      </w:hyperlink>
    </w:p>
    <w:p>
      <w:pPr>
        <w:pStyle w:val="Normal"/>
        <w:ind w:firstLine="240"/>
        <w:rPr>
          <w:rFonts w:ascii="Arial" w:hAnsi="Arial" w:cs="Arial"/>
          <w:color w:val="666666"/>
          <w:sz w:val="24"/>
        </w:rPr>
      </w:pPr>
      <w:hyperlink r:id="rId26">
        <w:r>
          <w:rPr>
            <w:rStyle w:val="InternetLink"/>
            <w:rFonts w:cs="Arial"/>
            <w:sz w:val="24"/>
            <w:szCs w:val="24"/>
          </w:rPr>
          <w:t>第二十四讲</w:t>
        </w:r>
        <w:r>
          <w:rPr>
            <w:rStyle w:val="InternetLink"/>
            <w:rFonts w:cs="Times New Roman" w:eastAsia="Times New Roman"/>
            <w:sz w:val="24"/>
            <w:szCs w:val="24"/>
          </w:rPr>
          <w:t xml:space="preserve"> </w:t>
        </w:r>
        <w:r>
          <w:rPr>
            <w:rStyle w:val="InternetLink"/>
            <w:rFonts w:cs="Arial"/>
            <w:sz w:val="24"/>
            <w:szCs w:val="24"/>
          </w:rPr>
          <w:t>神在祷告方面的旨意（</w:t>
        </w:r>
        <w:r>
          <w:rPr>
            <w:rStyle w:val="InternetLink"/>
            <w:rFonts w:cs="Arial"/>
            <w:sz w:val="24"/>
            <w:szCs w:val="24"/>
          </w:rPr>
          <w:t>1</w:t>
        </w:r>
        <w:r>
          <w:rPr>
            <w:rStyle w:val="InternetLink"/>
            <w:rFonts w:cs="Arial"/>
            <w:sz w:val="24"/>
            <w:szCs w:val="24"/>
          </w:rPr>
          <w:t>）</w:t>
        </w:r>
      </w:hyperlink>
    </w:p>
    <w:p>
      <w:pPr>
        <w:pStyle w:val="Normal"/>
        <w:ind w:firstLine="240"/>
        <w:rPr>
          <w:rFonts w:ascii="Arial" w:hAnsi="Arial" w:cs="Arial"/>
          <w:color w:val="666666"/>
          <w:sz w:val="24"/>
        </w:rPr>
      </w:pPr>
      <w:hyperlink r:id="rId27">
        <w:r>
          <w:rPr>
            <w:rStyle w:val="InternetLink"/>
            <w:rFonts w:cs="Arial"/>
            <w:sz w:val="24"/>
            <w:szCs w:val="24"/>
          </w:rPr>
          <w:t>第二十五讲</w:t>
        </w:r>
        <w:r>
          <w:rPr>
            <w:rStyle w:val="InternetLink"/>
            <w:rFonts w:cs="Times New Roman" w:eastAsia="Times New Roman"/>
            <w:sz w:val="24"/>
            <w:szCs w:val="24"/>
          </w:rPr>
          <w:t xml:space="preserve"> </w:t>
        </w:r>
        <w:r>
          <w:rPr>
            <w:rStyle w:val="InternetLink"/>
            <w:rFonts w:cs="Arial"/>
            <w:sz w:val="24"/>
            <w:szCs w:val="24"/>
          </w:rPr>
          <w:t>神在祷告方面的旨意（</w:t>
        </w:r>
        <w:r>
          <w:rPr>
            <w:rStyle w:val="InternetLink"/>
            <w:rFonts w:cs="Arial"/>
            <w:sz w:val="24"/>
            <w:szCs w:val="24"/>
          </w:rPr>
          <w:t>2</w:t>
        </w:r>
        <w:r>
          <w:rPr>
            <w:rStyle w:val="InternetLink"/>
            <w:rFonts w:cs="Arial"/>
            <w:sz w:val="24"/>
            <w:szCs w:val="24"/>
          </w:rPr>
          <w:t>）</w:t>
        </w:r>
      </w:hyperlink>
    </w:p>
    <w:p>
      <w:pPr>
        <w:pStyle w:val="Normal"/>
        <w:ind w:firstLine="240"/>
        <w:rPr>
          <w:rFonts w:ascii="Arial" w:hAnsi="Arial" w:cs="Arial"/>
          <w:color w:val="666666"/>
          <w:sz w:val="24"/>
        </w:rPr>
      </w:pPr>
      <w:hyperlink r:id="rId28">
        <w:r>
          <w:rPr>
            <w:rStyle w:val="InternetLink"/>
            <w:rFonts w:cs="Arial"/>
            <w:sz w:val="24"/>
            <w:szCs w:val="24"/>
          </w:rPr>
          <w:t>第二十六讲</w:t>
        </w:r>
        <w:r>
          <w:rPr>
            <w:rStyle w:val="InternetLink"/>
            <w:rFonts w:cs="Times New Roman" w:eastAsia="Times New Roman"/>
            <w:sz w:val="24"/>
            <w:szCs w:val="24"/>
          </w:rPr>
          <w:t xml:space="preserve"> </w:t>
        </w:r>
        <w:r>
          <w:rPr>
            <w:rStyle w:val="InternetLink"/>
            <w:rFonts w:cs="Arial"/>
            <w:sz w:val="24"/>
            <w:szCs w:val="24"/>
          </w:rPr>
          <w:t>神在祷告方面的旨意（</w:t>
        </w:r>
        <w:r>
          <w:rPr>
            <w:rStyle w:val="InternetLink"/>
            <w:rFonts w:cs="Arial"/>
            <w:sz w:val="24"/>
            <w:szCs w:val="24"/>
          </w:rPr>
          <w:t>3</w:t>
        </w:r>
        <w:r>
          <w:rPr>
            <w:rStyle w:val="InternetLink"/>
            <w:rFonts w:cs="Arial"/>
            <w:sz w:val="24"/>
            <w:szCs w:val="24"/>
          </w:rPr>
          <w:t>）</w:t>
        </w:r>
      </w:hyperlink>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b/>
          <w:b/>
          <w:color w:val="464646"/>
          <w:sz w:val="28"/>
          <w:szCs w:val="28"/>
        </w:rPr>
      </w:pPr>
      <w:r>
        <w:rPr>
          <w:rFonts w:cs="Arial" w:ascii="Arial" w:hAnsi="Arial"/>
          <w:b/>
          <w:color w:val="464646"/>
          <w:sz w:val="28"/>
          <w:szCs w:val="28"/>
        </w:rPr>
      </w:r>
    </w:p>
    <w:p>
      <w:pPr>
        <w:pStyle w:val="Normal"/>
        <w:rPr>
          <w:b/>
          <w:b/>
          <w:color w:val="464646"/>
          <w:sz w:val="28"/>
          <w:szCs w:val="28"/>
        </w:rPr>
      </w:pPr>
      <w:r>
        <w:rPr>
          <w:b/>
          <w:color w:val="464646"/>
          <w:sz w:val="28"/>
          <w:szCs w:val="28"/>
        </w:rPr>
      </w:r>
    </w:p>
    <w:p>
      <w:pPr>
        <w:pStyle w:val="Normal"/>
        <w:widowControl/>
        <w:numPr>
          <w:ilvl w:val="0"/>
          <w:numId w:val="0"/>
        </w:numPr>
        <w:spacing w:before="280" w:after="280"/>
        <w:jc w:val="center"/>
        <w:outlineLvl w:val="2"/>
        <w:rPr>
          <w:rFonts w:ascii="宋体;SimSun" w:hAnsi="宋体;SimSun" w:cs="宋体;SimSun"/>
          <w:b/>
          <w:b/>
          <w:bCs/>
          <w:kern w:val="0"/>
          <w:sz w:val="24"/>
        </w:rPr>
      </w:pPr>
      <w:r>
        <w:rPr>
          <w:rFonts w:ascii="宋体;SimSun" w:hAnsi="宋体;SimSun" w:cs="宋体;SimSun"/>
          <w:b/>
          <w:bCs/>
          <w:kern w:val="0"/>
          <w:sz w:val="24"/>
        </w:rPr>
        <w:t>第一讲　祷告蒙应允的七个步骤（</w:t>
      </w:r>
      <w:r>
        <w:rPr>
          <w:rFonts w:cs="宋体;SimSun" w:ascii="宋体;SimSun" w:hAnsi="宋体;SimSun"/>
          <w:b/>
          <w:bCs/>
          <w:kern w:val="0"/>
          <w:sz w:val="24"/>
        </w:rPr>
        <w:t>1</w:t>
      </w:r>
      <w:r>
        <w:rPr>
          <w:rFonts w:ascii="宋体;SimSun" w:hAnsi="宋体;SimSun" w:cs="宋体;SimSun"/>
          <w:b/>
          <w:bCs/>
          <w:kern w:val="0"/>
          <w:sz w:val="24"/>
        </w:rPr>
        <w:t>）</w:t>
      </w:r>
    </w:p>
    <w:p>
      <w:pPr>
        <w:pStyle w:val="Normal"/>
        <w:widowControl/>
        <w:spacing w:lineRule="atLeast" w:line="375"/>
        <w:jc w:val="left"/>
        <w:rPr>
          <w:rFonts w:ascii="Arial" w:hAnsi="Arial" w:cs="Arial"/>
          <w:color w:val="000000"/>
          <w:kern w:val="0"/>
          <w:szCs w:val="21"/>
        </w:rPr>
      </w:pPr>
      <w:r>
        <w:rPr>
          <w:rFonts w:ascii="Arial" w:hAnsi="Arial" w:cs="Arial"/>
          <w:color w:val="000000"/>
          <w:kern w:val="0"/>
          <w:szCs w:val="21"/>
        </w:rPr>
        <w:t>圣经经文：雅各书</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8</w:t>
      </w:r>
      <w:r>
        <w:rPr>
          <w:rFonts w:ascii="Arial" w:hAnsi="Arial" w:cs="Arial"/>
          <w:color w:val="000000"/>
          <w:kern w:val="0"/>
          <w:szCs w:val="21"/>
        </w:rPr>
        <w:t>；约书亚记</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8</w:t>
      </w:r>
      <w:r>
        <w:rPr>
          <w:rFonts w:ascii="Arial" w:hAnsi="Arial" w:cs="Arial"/>
          <w:color w:val="000000"/>
          <w:kern w:val="0"/>
          <w:szCs w:val="21"/>
        </w:rPr>
        <w:t>；马太福音</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8</w:t>
      </w:r>
      <w:r>
        <w:rPr>
          <w:rFonts w:ascii="Arial" w:hAnsi="Arial" w:cs="Arial"/>
          <w:color w:val="000000"/>
          <w:kern w:val="0"/>
          <w:szCs w:val="21"/>
        </w:rPr>
        <w:t>；马可福音</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w:t>
      </w:r>
      <w:r>
        <w:rPr>
          <w:rFonts w:cs="Arial" w:ascii="Arial" w:hAnsi="Arial"/>
          <w:color w:val="000000"/>
          <w:kern w:val="0"/>
          <w:szCs w:val="21"/>
        </w:rPr>
        <w:t xml:space="preserve">24  </w:t>
        <w:br/>
        <w:br/>
      </w:r>
      <w:r>
        <w:rPr>
          <w:rFonts w:ascii="Arial" w:hAnsi="Arial" w:cs="Arial"/>
          <w:color w:val="000000"/>
          <w:kern w:val="0"/>
          <w:szCs w:val="21"/>
        </w:rPr>
        <w:t>主题中心：凭着信心，我们宣告我们的需要，并因此而在我们的生活中使我们所宣告的成为现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一关于祷告的讲章分为两部分，讲的是得胜的祷告的基本特征。如果信徒在祷告中忠心地遵循这些步骤祷告，他们肯定能够得蒙应允。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步骤－：决定你想从神那里得到什么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雅各书</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 xml:space="preserve">8  </w:t>
        <w:br/>
        <w:br/>
      </w:r>
      <w:r>
        <w:rPr>
          <w:rFonts w:ascii="Arial" w:hAnsi="Arial" w:cs="Arial"/>
          <w:color w:val="000000"/>
          <w:kern w:val="0"/>
          <w:szCs w:val="21"/>
        </w:rPr>
        <w:t>只要凭着信心求，一点不疑惑，因为那疑惑的人，就象海中的波浪，就风吹动翻腾。这样的人不要想从主那里得什么。心怀二意的人，在他一切所行的路上都没有定见。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上述经文告诉我们决定的重要性，雅各说，一个人如果犹豫不决，“在他一切所行的路上都没有定见，”这样的人不要希望从主那里得到什么。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我们的祷告中，我们经常是不明确的，当我问人们在为什么祷告的时候，他们有时就回答说他们也不知道。有一个人说，他之所以祷告就是为了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然，有一种祷告是为了敬拜主，与主相交，但在这一讲中，我们主要涉及的是如何使我们的祷告得到答复。如果我们不谨慎，当我们需要为特定的需求祷告的时候，这种一般类型的祷告就泛泛而过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你到超市里去，推着购物车来回走，却不买任何东西，人们就会认为你有什么毛病。如果你让小孩子去买某些特定的东西，孩子把这些东西买来了，那么，他所作的是非常明确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祷告也是这样。毫无目标地祷告两三个小时，还不如明确所祷告的内容而祷告两三分钟呢。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请决定你到底想从神那里得到什么，要明确肯定！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步骤二：阅读你所需要的答案的经文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约书亚记</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8</w:t>
      </w:r>
      <w:r>
        <w:rPr>
          <w:rFonts w:ascii="Arial" w:hAnsi="Arial" w:cs="Arial"/>
          <w:color w:val="000000"/>
          <w:kern w:val="0"/>
          <w:szCs w:val="21"/>
        </w:rPr>
        <w:t>这律法书不可离开你的口，总要昼夜思想，好使你谨守遵行这书上所写的一切话。如此你的道路就可以亨通，凡事顺利。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要在我们的祷告生活中得胜，我们必须把神的话语在第一位。随着我们用神的话来喂养我们自己，我们就把神的话语镶进了我们的意识之中。这样，在需要的时候，我们就做好了准备。当魔鬼试探我们，让我们怀疑神，抢夺我们所想要的的时候，我们就可以用合适的经文抵挡他。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撒但曾在旷野中试探耶稣，让耶稣吩咐石头变成食物，耶稣就用神的话语来回答。他说，“经上记着说，人活着不是单靠食物，乃是靠神口里所出的一切话。”然后撒但就把他带到高山上，把世上万国的荣华指给他看。他告诉耶稣，如果耶稣拜他，他就会把所有的这些王国都交给他。耶稣回答说，“经上记着说，当拜主你的神，单要事奉他。”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撒但又把耶稣领到圣殿的顶上，对他说：“你若是神的儿子，可以从这儿跳下去……”耶稣又用经文回答他，说：“经上说，不可试探主你的神。”（路加福音</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12</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所运用的击败撒但的武器和今天每个信徒手中所有的武器是一样的，那就是神的话语。面对试探和疑惑，我们所需要说的就是：“经上记着说……”如果经文牢牢地根植在我们的心中，我们就可以随时打退撒但的任何进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需要指导的时候，就查找经文，看神对这样的情况是怎么说的。他的话语明确地把他的旨意向我们显明。如果圣经上并没有应许我们要寻求的，那就不要为之祷告了。神的话语告诉我们不应要的，我们就不要寻求。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另一方面，如果我们祈求的是神的话语中所应许的，那我们就有充分的信心，神会把我们所需要的给予我们的。多年前，我就在我的圣经扉页上用红墨水写道：“圣经说什么，我就信什么，事情就如此！”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许多人试图超出他们的信心祷告。信心是从神的话语来的。“信道是从听道来的，听道是从基督的话来的。”（罗马书</w:t>
      </w:r>
      <w:r>
        <w:rPr>
          <w:rFonts w:cs="Arial" w:ascii="Arial" w:hAnsi="Arial"/>
          <w:color w:val="000000"/>
          <w:kern w:val="0"/>
          <w:szCs w:val="21"/>
        </w:rPr>
        <w:t>10</w:t>
      </w:r>
      <w:r>
        <w:rPr>
          <w:rFonts w:ascii="Arial" w:hAnsi="Arial" w:cs="Arial"/>
          <w:color w:val="000000"/>
          <w:kern w:val="0"/>
          <w:szCs w:val="21"/>
        </w:rPr>
        <w:t>：</w:t>
      </w:r>
      <w:r>
        <w:rPr>
          <w:rFonts w:cs="Arial" w:ascii="Arial" w:hAnsi="Arial"/>
          <w:color w:val="000000"/>
          <w:kern w:val="0"/>
          <w:szCs w:val="21"/>
        </w:rPr>
        <w:t>17</w:t>
      </w:r>
      <w:r>
        <w:rPr>
          <w:rFonts w:ascii="Arial" w:hAnsi="Arial" w:cs="Arial"/>
          <w:color w:val="000000"/>
          <w:kern w:val="0"/>
          <w:szCs w:val="21"/>
        </w:rPr>
        <w:t>）人们之所以在祷告的时候没有信心，原因就在于他们不熟悉圣经，不知道他们所祷告的是不是符合神的旨意。他们希望他们所祷告的符合神的旨意，但他们不知道是不是符合神的旨意。当我们阅读圣经，明白主的旨意的时候，我们就可以把主的应许应用在我们的每一需要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步骤三：为你的需要祈求神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马太福音</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 xml:space="preserve">8  </w:t>
        <w:br/>
        <w:br/>
      </w:r>
      <w:r>
        <w:rPr>
          <w:rFonts w:ascii="Arial" w:hAnsi="Arial" w:cs="Arial"/>
          <w:color w:val="000000"/>
          <w:kern w:val="0"/>
          <w:szCs w:val="21"/>
        </w:rPr>
        <w:t>你们祈求，就给你们；寻找，就寻见：叩门，就给你们开门。因为，凡祈求的，就得着；寻找的，就寻见，叩门的，就给他开门。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马太福音</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8</w:t>
      </w:r>
      <w:r>
        <w:rPr>
          <w:rFonts w:ascii="Arial" w:hAnsi="Arial" w:cs="Arial"/>
          <w:color w:val="000000"/>
          <w:kern w:val="0"/>
          <w:szCs w:val="21"/>
        </w:rPr>
        <w:t>节中耶稣说，“…因为你们没有祈求以先，你们所需用的，你们的父早已知道了。”但在下一章中，我们看以上所引用的经文，他告诉我们要为我们所需要的祈求神。因此，即使他知道我们的需要，他也想让我们把这些需要带到他的面前，求得他的帮助。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步骤四：相信你会得到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马可福音</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w:t>
      </w:r>
      <w:r>
        <w:rPr>
          <w:rFonts w:cs="Arial" w:ascii="Arial" w:hAnsi="Arial"/>
          <w:color w:val="000000"/>
          <w:kern w:val="0"/>
          <w:szCs w:val="21"/>
        </w:rPr>
        <w:t>24</w:t>
      </w:r>
      <w:r>
        <w:rPr>
          <w:rFonts w:ascii="Arial" w:hAnsi="Arial" w:cs="Arial"/>
          <w:color w:val="000000"/>
          <w:kern w:val="0"/>
          <w:szCs w:val="21"/>
        </w:rPr>
        <w:t>我实在告诉你们，无论何人对这座山说：“你挪开此地，投在海里！”他若不疑惑，只信他说的必成，就必给他成；我告诉你们，凡你们祷告祈求的，元论是什么，只要信是得着的，就必得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增订本圣经把上述经文翻译为：“无论你们在祷告中你祈求什么，只要是相信所求的必得着，你就必得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要更好的理解这一点，我们需要认识到真理有两种，一是感官知识真理，一是启示真理。有些人认为真理就是他们能用自己的肉体的眼睛看到的。但属灵的事物是我们无法看到的。他们不是肉体性的，不是物质性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所需要的一切在灵界中都已经供应了。“愿颂赞归与我们主耶稣基督的父神，他在基督里曾赐给我们天上各样属灵的福气”（以弗所书</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我们所需要的已经在耶稣基督里赐给我们了，我们或许并不总是能见到，但我们所需要的确实已经在那里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感官知识真理”和“启示真理”—－亦即神的话语－—相矛盾的时候，我就按启示真理而行。神如何说，我就如何行。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因着信，在灵界中的就成就在自然领域中。是信心抓住了它，并使之成为我们生活中的现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因此，当我们祷告的时候，要信你所祈求的是得着的，就必得着。这是我们属血气的思维所无法理解的。属血气的心意无法领会，但我们行事为人不是凭眼见，乃是凭信心。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一次，我在一家小教堂里讲道，感到很热。敬拜完毕，走出大门，我浑身是汗。户外的冷风吹在我的身上，我的喉咙就开始疼痛，当我到停车场的时候，我几乎无法说话了。次日，我的胸部也开始疼痛，我只能小声说话了。我开始阅读有关医治的经文。我把圣经打开，放在我的面前，我静静地祷告说：“主啊，你的话语告诉我，我已经得了医治。如果我问我的身体，我是否得了医治，身体就会说没有得医治。如果我问我的感觉，是否得了医治，感觉也会说没有得医治。如果我问我周围的人，我是否得了医治，他们也会说我并没有得医治。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你的话语告诉我，神是信实的，人都是虚谎的。所以如果我说我并没有得医治，我是虚谎的。你的话语告诉我，神是不会说谎的。罗马书</w:t>
      </w:r>
      <w:r>
        <w:rPr>
          <w:rFonts w:cs="Arial" w:ascii="Arial" w:hAnsi="Arial"/>
          <w:color w:val="000000"/>
          <w:kern w:val="0"/>
          <w:szCs w:val="21"/>
        </w:rPr>
        <w:t>324</w:t>
      </w:r>
      <w:r>
        <w:rPr>
          <w:rFonts w:ascii="Arial" w:hAnsi="Arial" w:cs="Arial"/>
          <w:color w:val="000000"/>
          <w:kern w:val="0"/>
          <w:szCs w:val="21"/>
        </w:rPr>
        <w:t>节说，‘断乎不能’！不如说，神是真实的，人都是虚谎的。如经上所记：你责备人的时候，显为公义；被人议论的时候，可以得胜。”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晚上敬拜的时候，我走到麦克风前说，我想感谢主，我已经得了医治。参加聚会的人都盯着我，仿佛我神经不正常，因为很显然，我只能低声说话。 </w:t>
      </w:r>
      <w:r>
        <w:rPr>
          <w:rFonts w:ascii="Arial" w:hAnsi="Arial" w:cs="Arial" w:eastAsia="Arial"/>
          <w:color w:val="000000"/>
          <w:kern w:val="0"/>
          <w:szCs w:val="21"/>
        </w:rPr>
        <w:t xml:space="preserve"> </w:t>
      </w:r>
    </w:p>
    <w:p>
      <w:pPr>
        <w:pStyle w:val="Normal"/>
        <w:widowControl/>
        <w:numPr>
          <w:ilvl w:val="0"/>
          <w:numId w:val="0"/>
        </w:numPr>
        <w:spacing w:before="280" w:after="280"/>
        <w:outlineLvl w:val="2"/>
        <w:rPr>
          <w:rFonts w:ascii="Arial" w:hAnsi="Arial" w:cs="Arial"/>
          <w:color w:val="000000"/>
          <w:szCs w:val="21"/>
        </w:rPr>
      </w:pPr>
      <w:r>
        <w:rPr>
          <w:rFonts w:ascii="Arial" w:hAnsi="Arial" w:cs="Arial"/>
          <w:color w:val="000000"/>
          <w:szCs w:val="21"/>
        </w:rPr>
        <w:t>我开始给他们讲述圣经上关于医治的经文。我用圣经上的话向他们证明我已经得了医治。我告诉他们神所说的都是真实可靠的，如果我说我还没有得医治，那么我就是在撒谎。我告诉他们我希望他们和我一起站起来赞美神，因为我已经得了医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我们一起站立，开始赞美神的时候，我还没有喊第三声“哈里路亚”我的声音就恢复了，然后，我就开始用宏亮的声音讲道。那天晚天，参加聚会的人都见到了行动的信心的最好的说明。</w:t>
      </w:r>
      <w:r>
        <w:rPr>
          <w:rFonts w:cs="Arial" w:ascii="Arial" w:hAnsi="Arial"/>
          <w:color w:val="000000"/>
          <w:szCs w:val="21"/>
        </w:rPr>
        <w:t xml:space="preserve">.  </w:t>
        <w:br/>
        <w:br/>
      </w:r>
      <w:r>
        <w:rPr>
          <w:rFonts w:ascii="Arial" w:hAnsi="Arial" w:cs="Arial"/>
          <w:color w:val="000000"/>
          <w:szCs w:val="21"/>
        </w:rPr>
        <w:t>我们所需要作的就是向神祈求我们所需要的，并相信我们必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你们祈求，就给你们；寻找，就寻见；叩门，就给你们开门。因为凡祈求的，就得着；寻找的，就寻见；叩门的，就给他开门（马太福音</w:t>
      </w:r>
      <w:r>
        <w:rPr>
          <w:rFonts w:cs="Arial" w:ascii="Arial" w:hAnsi="Arial"/>
          <w:color w:val="000000"/>
          <w:szCs w:val="21"/>
        </w:rPr>
        <w:t>7</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w:t>
      </w:r>
      <w:r>
        <w:rPr>
          <w:rFonts w:cs="Arial" w:ascii="Arial" w:hAnsi="Arial"/>
          <w:color w:val="000000"/>
          <w:szCs w:val="21"/>
        </w:rPr>
        <w:t>8</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numPr>
          <w:ilvl w:val="0"/>
          <w:numId w:val="0"/>
        </w:numPr>
        <w:spacing w:before="280" w:after="280"/>
        <w:outlineLvl w:val="2"/>
        <w:rPr>
          <w:rFonts w:ascii="Arial" w:hAnsi="Arial" w:cs="Arial"/>
          <w:color w:val="000000"/>
          <w:szCs w:val="21"/>
        </w:rPr>
      </w:pPr>
      <w:r>
        <w:rPr>
          <w:rFonts w:cs="Arial" w:ascii="Arial" w:hAnsi="Arial"/>
          <w:color w:val="000000"/>
          <w:szCs w:val="21"/>
        </w:rPr>
      </w:r>
    </w:p>
    <w:p>
      <w:pPr>
        <w:pStyle w:val="Normal"/>
        <w:widowControl/>
        <w:numPr>
          <w:ilvl w:val="0"/>
          <w:numId w:val="0"/>
        </w:numPr>
        <w:spacing w:before="280" w:after="280"/>
        <w:ind w:firstLine="2165"/>
        <w:outlineLvl w:val="2"/>
        <w:rPr>
          <w:b/>
          <w:b/>
          <w:szCs w:val="21"/>
        </w:rPr>
      </w:pPr>
      <w:r>
        <w:rPr>
          <w:b/>
          <w:szCs w:val="21"/>
        </w:rPr>
        <w:t>第二讲</w:t>
      </w:r>
      <w:r>
        <w:rPr>
          <w:rFonts w:eastAsia="Times New Roman"/>
          <w:b/>
          <w:szCs w:val="21"/>
        </w:rPr>
        <w:t xml:space="preserve"> </w:t>
      </w:r>
      <w:r>
        <w:rPr>
          <w:b/>
          <w:szCs w:val="21"/>
        </w:rPr>
        <w:t>得到祷告答案的七个步骤（</w:t>
      </w:r>
      <w:r>
        <w:rPr>
          <w:b/>
          <w:szCs w:val="21"/>
        </w:rPr>
        <w:t>2</w:t>
      </w:r>
      <w:r>
        <w:rPr>
          <w:b/>
          <w:szCs w:val="21"/>
        </w:rPr>
        <w:t>）</w:t>
      </w:r>
    </w:p>
    <w:p>
      <w:pPr>
        <w:pStyle w:val="Normal"/>
        <w:widowControl/>
        <w:spacing w:lineRule="atLeast" w:line="375"/>
        <w:jc w:val="left"/>
        <w:rPr>
          <w:rFonts w:ascii="Arial" w:hAnsi="Arial" w:cs="Arial"/>
          <w:color w:val="000000"/>
          <w:szCs w:val="21"/>
        </w:rPr>
      </w:pPr>
      <w:r>
        <w:rPr>
          <w:rFonts w:ascii="Arial" w:hAnsi="Arial" w:cs="Arial"/>
          <w:color w:val="000000"/>
          <w:kern w:val="0"/>
          <w:szCs w:val="21"/>
        </w:rPr>
        <w:t>圣经经文：箴言</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20</w:t>
      </w:r>
      <w:r>
        <w:rPr>
          <w:rFonts w:ascii="Arial" w:hAnsi="Arial" w:cs="Arial"/>
          <w:color w:val="000000"/>
          <w:kern w:val="0"/>
          <w:szCs w:val="21"/>
        </w:rPr>
        <w:t>－</w:t>
      </w:r>
      <w:r>
        <w:rPr>
          <w:rFonts w:cs="Arial" w:ascii="Arial" w:hAnsi="Arial"/>
          <w:color w:val="000000"/>
          <w:kern w:val="0"/>
          <w:szCs w:val="21"/>
        </w:rPr>
        <w:t>22</w:t>
      </w:r>
      <w:r>
        <w:rPr>
          <w:rFonts w:ascii="Arial" w:hAnsi="Arial" w:cs="Arial"/>
          <w:color w:val="000000"/>
          <w:kern w:val="0"/>
          <w:szCs w:val="21"/>
        </w:rPr>
        <w:t>，腓立比书</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 xml:space="preserve">6  </w:t>
        <w:br/>
        <w:br/>
      </w:r>
      <w:r>
        <w:rPr>
          <w:rFonts w:ascii="Arial" w:hAnsi="Arial" w:cs="Arial"/>
          <w:color w:val="000000"/>
          <w:kern w:val="0"/>
          <w:szCs w:val="21"/>
        </w:rPr>
        <w:t>主题中心：想信心的思想，说信心的话语，就会使我们从失败走向得胜。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前一讲中，我们讲到了使我们的祷告得到答复的四个步骤： </w:t>
      </w:r>
      <w:r>
        <w:rPr>
          <w:rFonts w:ascii="Arial" w:hAnsi="Arial" w:cs="Arial" w:eastAsia="Arial"/>
          <w:color w:val="000000"/>
          <w:kern w:val="0"/>
          <w:szCs w:val="21"/>
        </w:rPr>
        <w:t xml:space="preserve"> </w:t>
      </w:r>
      <w:r>
        <w:rPr>
          <w:rFonts w:cs="Arial" w:ascii="Arial" w:hAnsi="Arial"/>
          <w:color w:val="000000"/>
          <w:kern w:val="0"/>
          <w:szCs w:val="21"/>
        </w:rPr>
        <w:br/>
        <w:br/>
        <w:t>1.</w:t>
      </w:r>
      <w:r>
        <w:rPr>
          <w:rFonts w:ascii="Arial" w:hAnsi="Arial" w:cs="Arial"/>
          <w:color w:val="000000"/>
          <w:kern w:val="0"/>
          <w:szCs w:val="21"/>
        </w:rPr>
        <w:t>决定你想从神那里到什么。在陈述你的请求时要具体； </w:t>
      </w:r>
      <w:r>
        <w:rPr>
          <w:rFonts w:ascii="Arial" w:hAnsi="Arial" w:cs="Arial" w:eastAsia="Arial"/>
          <w:color w:val="000000"/>
          <w:kern w:val="0"/>
          <w:szCs w:val="21"/>
        </w:rPr>
        <w:t xml:space="preserve"> </w:t>
      </w:r>
      <w:r>
        <w:rPr>
          <w:rFonts w:cs="Arial" w:ascii="Arial" w:hAnsi="Arial"/>
          <w:color w:val="000000"/>
          <w:kern w:val="0"/>
          <w:szCs w:val="21"/>
        </w:rPr>
        <w:br/>
        <w:br/>
        <w:t>2.</w:t>
      </w:r>
      <w:r>
        <w:rPr>
          <w:rFonts w:ascii="Arial" w:hAnsi="Arial" w:cs="Arial"/>
          <w:color w:val="000000"/>
          <w:kern w:val="0"/>
          <w:szCs w:val="21"/>
        </w:rPr>
        <w:t>阅读应许答复你的需要的经文。查找圣经上适合你的需要的经文。把神的话语牢牢地根植在你的心中，这样你就会做好准备抵挡撒但的进攻； </w:t>
      </w:r>
      <w:r>
        <w:rPr>
          <w:rFonts w:ascii="Arial" w:hAnsi="Arial" w:cs="Arial" w:eastAsia="Arial"/>
          <w:color w:val="000000"/>
          <w:kern w:val="0"/>
          <w:szCs w:val="21"/>
        </w:rPr>
        <w:t xml:space="preserve"> </w:t>
      </w:r>
      <w:r>
        <w:rPr>
          <w:rFonts w:cs="Arial" w:ascii="Arial" w:hAnsi="Arial"/>
          <w:color w:val="000000"/>
          <w:kern w:val="0"/>
          <w:szCs w:val="21"/>
        </w:rPr>
        <w:br/>
        <w:br/>
        <w:t>3.</w:t>
      </w:r>
      <w:r>
        <w:rPr>
          <w:rFonts w:ascii="Arial" w:hAnsi="Arial" w:cs="Arial"/>
          <w:color w:val="000000"/>
          <w:kern w:val="0"/>
          <w:szCs w:val="21"/>
        </w:rPr>
        <w:t>向神求你所要的。把你所需要的告诉神。虽然他知道我们的需要，但他的计划是让我们把我们所需要的告诉他： </w:t>
      </w:r>
      <w:r>
        <w:rPr>
          <w:rFonts w:ascii="Arial" w:hAnsi="Arial" w:cs="Arial" w:eastAsia="Arial"/>
          <w:color w:val="000000"/>
          <w:kern w:val="0"/>
          <w:szCs w:val="21"/>
        </w:rPr>
        <w:t xml:space="preserve"> </w:t>
      </w:r>
      <w:r>
        <w:rPr>
          <w:rFonts w:cs="Arial" w:ascii="Arial" w:hAnsi="Arial"/>
          <w:color w:val="000000"/>
          <w:kern w:val="0"/>
          <w:szCs w:val="21"/>
        </w:rPr>
        <w:br/>
        <w:br/>
        <w:t>4.</w:t>
      </w:r>
      <w:r>
        <w:rPr>
          <w:rFonts w:ascii="Arial" w:hAnsi="Arial" w:cs="Arial"/>
          <w:color w:val="000000"/>
          <w:kern w:val="0"/>
          <w:szCs w:val="21"/>
        </w:rPr>
        <w:t>相信你必得着。信心坚定，拒绝盯着环境看，这样的信心就会产生结果。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这一讲中，我们讲的是另外三大步骤，这三大步骤会使我们的祷告更有果效。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步骤五：拒绝怀疑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让每个心思意念都确信你会得到你所求的。不要允许失败的图画存在于你的脑海中。一分钟也不要怀疑你已得到了的答案。如果有怀疑，就斥责怀疑。把你的心思意念都集中在答案上。雅各书</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节中说，“…务要抵挡魔鬼，魔鬼就必离开你们逃跑了。”魔鬼就是怀疑，一定要抵挡它。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不利于你的信心的每一个形象、建议、感觉、或思想都要清除。把注意力集中在促成你的宣告的事情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的小女儿帕特三岁大的时候，她的左眼角上长了一个肿瘤，这肿瘤不断长大，大到像她的小手指尖一样。这当然令人关注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我的灵里，我知道这肿瘤会消失的。朋友们告诉我说：“也许她长大的时候肿瘤就会消失的。”我知道当主医治帕特的时候，他们就会说，这肿瘤无论如何都会消失的，所以我就带她去看眼科医生检查。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医生说，帕特左眼上长的肿瘤如果不动手术是永远都不会消失的。医生建议作手术，否则，这肿瘤会越来越大，最终会垂到帕特的脸上的。我感谢他的诊断，然后就离开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那天晚上十点十五分，我为帕特的肿瘤一事祷告说：“主啊，医生说必须作手术，但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节中说，‘你们若向父求什么，他必因我的名赐给你们。’我所根据的就是这节经文。我曾求过你，现在我相信你已经成就。我在今夜十点十五分相信我的孩子得了医治。我为这医治而感谢你。我站起来，但我开始上床睡觉时，魔鬼就告诉我打开灯，看一看那肿瘤是否消失了。我立即抵挡这种想法。夜里我好几次醒来都有这种想法－—去看一看肿瘤是不是消失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说：“撒旦，为什么我要起床看一看肿瘤是不是消失了呢？我知道肿瘤消失了，因为我有神的话作根据。”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次日早晨还是有这样的想法，我还是把这种想法从心意中赶走。我坚持说帕特就在那晚上十点十五分之前得到了医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吃早餐时，我看到帕特，那肿瘤还在她的眼上，但圣经告诉我们，我们行事为人不是凭眼见，乃是凭信心。肿瘤从身体上仍然还在，但我对这种身体上的证据置之不理。我因着信心而行，继续为她的医治而感谢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每一次我们全家围坐在餐桌旁，我都看到那个难看的肿瘤还是对外虎视眈眈。但我仍然继续感谢主，为已经发生医治感谢主，那天晚上十点十五分我祷告并相信我的祷告成就了，医治就在那天晚上成就了，我为此而感谢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是如此地沉浸在感谢主的医治上，以致于我真的不知道肿瘤是什么时候消失的。几天之后，我们开车在路上，帕特就坐在前排座上，坐在我和奥瑞塔之间。我转脸对奥瑞塔说话，才注意到帕特的肿瘤消失了。我对奥瑞塔提到这事，奥瑞塔说已经消失了十天左右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所见到的就是一个神迹。虽然我们肉体的感官告诉我们还没有发生，但我们还是相信神，并为神回应我们的祷告而感谢他，神迹就这样发生了。这就是祷告的战场争战得胜的地方。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的思想是被观察、联系和教导所控制的。我们必须对进入我们的心意的每一个不好的意念和怀疑保持警醒。我们宣告是神已垂听了我们的祷告，一切不支持我们的宣告的地方，我们都要远离。（有时候，这就是说要离开那些教导怀疑多过信心的教会。）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腓立比书</w:t>
      </w:r>
      <w:r>
        <w:rPr>
          <w:rFonts w:cs="Arial" w:ascii="Arial" w:hAnsi="Arial"/>
          <w:color w:val="000000"/>
          <w:kern w:val="0"/>
          <w:szCs w:val="21"/>
        </w:rPr>
        <w:t>428</w:t>
      </w:r>
      <w:r>
        <w:rPr>
          <w:rFonts w:ascii="Arial" w:hAnsi="Arial" w:cs="Arial"/>
          <w:color w:val="000000"/>
          <w:kern w:val="0"/>
          <w:szCs w:val="21"/>
        </w:rPr>
        <w:t>节中说，“弟兄们，我还有未尽的话：凡是真实的、可敬的、公义的、清洁的、可爱的、有美名的；若有什么德行，若有什么称赞，这些事你们都要思念。”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步骤六：默想神的应许</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箴言</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20</w:t>
      </w:r>
      <w:r>
        <w:rPr>
          <w:rFonts w:ascii="Arial" w:hAnsi="Arial" w:cs="Arial"/>
          <w:color w:val="000000"/>
          <w:kern w:val="0"/>
          <w:szCs w:val="21"/>
        </w:rPr>
        <w:t>－</w:t>
      </w:r>
      <w:r>
        <w:rPr>
          <w:rFonts w:cs="Arial" w:ascii="Arial" w:hAnsi="Arial"/>
          <w:color w:val="000000"/>
          <w:kern w:val="0"/>
          <w:szCs w:val="21"/>
        </w:rPr>
        <w:t xml:space="preserve">22  </w:t>
        <w:br/>
        <w:br/>
      </w:r>
      <w:r>
        <w:rPr>
          <w:rFonts w:ascii="Arial" w:hAnsi="Arial" w:cs="Arial"/>
          <w:color w:val="000000"/>
          <w:kern w:val="0"/>
          <w:szCs w:val="21"/>
        </w:rPr>
        <w:t>我儿，要留心听我的言词，侧耳听我的话语。都不可离你的眼目，要存记在你心中。因为得着他的，就得了生命，又得了医全体的良药。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不断地默想你的祷告成就所依据的圣经上的应许。要视你自己已经得到了你向神所求的，制定计划，就像你所求的已经成了现实一样。如果你根据神的话语而行动，神会使他的话语成就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的话语说他垂听我们的祷告，我们所祈求的无不得着。如果神的话语不偏离你的眼目，你肯定会亲眼见到你所求的东西与你同在。如果你并没有见到你所求的东西与你同在，那就是神的话语偏离了你的眼目。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你不站稳在神的话语上，神就不能站在你这一方，即使他想站在你这一方也不能。神作工的唯一方式就是通过他的话语。他是根据他的话语而动的。他把他的话语放在他的名字之上！如果你在神的话语上站稳，神就会站在你这一方。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许多人祷告来祷告去，但他们不是根据神的话语祷告。约翰福音</w:t>
      </w:r>
      <w:r>
        <w:rPr>
          <w:rFonts w:cs="Arial" w:ascii="Arial" w:hAnsi="Arial"/>
          <w:color w:val="000000"/>
          <w:kern w:val="0"/>
          <w:szCs w:val="21"/>
        </w:rPr>
        <w:t>15</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节中说：“你们若常在我里面，我的话也常在你们里面，凡你们所愿意的，祈求就给你们成就。”耶稣并不只是说，“若你们常在我里面”；他接着说：“我的话也常在你们里面。”因他的话常在我们里面，我们就有了一个坚固的根基。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一次，我到德克萨斯州的伏特渥斯为一个年老的传道人祷告。在她的服事中，有许多人得救，并被圣灵充满。现在，她已经八十二岁，动了手术，医生在她身上发现了七种癌症。他们只是把她缝起来，告诉她活不长了。几个月过去了，虽然是躺在床上，但她还活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和她说话的时候，她说太老了。要死了，但我鼓励她首先让神医治她，因为在她这样的年纪她还能赢得很多灵魂。然后我就给她读箴言</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20</w:t>
      </w:r>
      <w:r>
        <w:rPr>
          <w:rFonts w:ascii="Arial" w:hAnsi="Arial" w:cs="Arial"/>
          <w:color w:val="000000"/>
          <w:kern w:val="0"/>
          <w:szCs w:val="21"/>
        </w:rPr>
        <w:t>－</w:t>
      </w:r>
      <w:r>
        <w:rPr>
          <w:rFonts w:cs="Arial" w:ascii="Arial" w:hAnsi="Arial"/>
          <w:color w:val="000000"/>
          <w:kern w:val="0"/>
          <w:szCs w:val="21"/>
        </w:rPr>
        <w:t>22</w:t>
      </w:r>
      <w:r>
        <w:rPr>
          <w:rFonts w:ascii="Arial" w:hAnsi="Arial" w:cs="Arial"/>
          <w:color w:val="000000"/>
          <w:kern w:val="0"/>
          <w:szCs w:val="21"/>
        </w:rPr>
        <w:t>节，告诉她想象她已经康复正在传道。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八个月后，我见到这位姊妹，她正在忙着举行宣教大会呢！在我主持的一次敬拜之后，她来找我，紧紧拥抱我。我大吃一惊，她意识到我没有认出她来。她焕然一新，体重也增加了，健康状况看来好极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她告诉我，我没有任凭她死去，她非常高兴。她按我所说的去作了：她开始想象自己得康复，现在她又重新为神作工了。她说整个夏天她都安排满了宣教大会。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后来我听说这位姊妹活到九十一岁。她并没有死于癌症。她为主又活了很多年，结了很多果子。在她的医治之前，她为自己所描绘的是死亡，但我让她见到神为她所预备的。我们要从得胜的角度来看我们自己。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步骤七：赞美神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腓立比书：</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 xml:space="preserve">6  </w:t>
        <w:br/>
      </w:r>
      <w:r>
        <w:rPr>
          <w:rFonts w:ascii="Arial" w:hAnsi="Arial" w:cs="Arial"/>
          <w:color w:val="000000"/>
          <w:kern w:val="0"/>
          <w:szCs w:val="21"/>
        </w:rPr>
        <w:t>应当一无挂虑，只要凡事借着祷告、祈求和感谢，将你们所要的告诉神。“应当一无挂虑，”意思就是“什么都不要担心。”增订本圣经说：“不要为任何事情担心焦虑。”如果我们担心焦虑，祷告和禁食就不会有任何益</w:t>
      </w:r>
      <w:r>
        <w:rPr>
          <w:rFonts w:ascii="Arial" w:hAnsi="Arial" w:cs="Arial"/>
          <w:color w:val="000000"/>
          <w:szCs w:val="21"/>
        </w:rPr>
        <w:t>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一经文还说要“感谢，”在为事情祷告之后，就要感谢。我们为我们祷告之后所得到的答案而感谢神。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得胜的祷告最后的一步就是，不断地感谢主，为主过去为你所作的以及正在为你所作的而赞美他。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不管你有什么需求，祷告时都要有信心，都要赞美主，不要作充满不信的祷告，你可以非常容易地这样作，就像你非常容易地想到怀疑和不信的思想一样。曾想信心的思想，说信心的话语，就会使我们从失败走向得胜！不要接受失败，不要拒不相信。这是你应有的权利－—是你已赎回的权利－—你可以得到神所应许的。神的应许属于你的，它会实现的。接受神的应许，它就会成为现实。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安德鲁</w:t>
      </w:r>
      <w:r>
        <w:rPr>
          <w:rFonts w:cs="Arial" w:ascii="Arial" w:hAnsi="Arial"/>
          <w:color w:val="000000"/>
          <w:szCs w:val="21"/>
        </w:rPr>
        <w:t>·</w:t>
      </w:r>
      <w:r>
        <w:rPr>
          <w:rFonts w:ascii="Arial" w:hAnsi="Arial" w:cs="Arial"/>
          <w:color w:val="000000"/>
          <w:szCs w:val="21"/>
        </w:rPr>
        <w:t>慕瑞说：“不断重复地向神祈求同样的东西并不是好滋味。当你再为还没有成为现实的事情祷告时，不要以同样的方式祷告，因为那样作就是不信了。提醒神你曾经求过，他的话语是怎样说的，并告诉神你正在期望得到。然后为之感谢神。”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然而人们经常作的却是撤销自己的祷告！他们陷入不信之中，滞留不前，就像他们只是在旋转车轮一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德克撒斯州举行的一会议中，瑞蒙德</w:t>
      </w:r>
      <w:r>
        <w:rPr>
          <w:rFonts w:cs="Arial" w:ascii="Arial" w:hAnsi="Arial"/>
          <w:color w:val="000000"/>
          <w:szCs w:val="21"/>
        </w:rPr>
        <w:t>·T·</w:t>
      </w:r>
      <w:r>
        <w:rPr>
          <w:rFonts w:ascii="Arial" w:hAnsi="Arial" w:cs="Arial"/>
          <w:color w:val="000000"/>
          <w:szCs w:val="21"/>
        </w:rPr>
        <w:t>瑞琪带领大家为一个在医院里垂死的人祷告。在我们祷告之后，我们就感谢神垂听我们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瑞琪弟兄开始走下讲台，转了一圈又回到麦克风前。他问参加聚会的人中有多少人愿意继续为这个医院里的人祷告。几乎所有的人都举起了手。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你们还祷告什么呢</w:t>
      </w:r>
      <w:r>
        <w:rPr>
          <w:rFonts w:cs="Arial" w:ascii="Arial" w:hAnsi="Arial"/>
          <w:color w:val="000000"/>
          <w:szCs w:val="21"/>
        </w:rPr>
        <w:t>?”</w:t>
      </w:r>
      <w:r>
        <w:rPr>
          <w:rFonts w:ascii="Arial" w:hAnsi="Arial" w:cs="Arial"/>
          <w:color w:val="000000"/>
          <w:szCs w:val="21"/>
        </w:rPr>
        <w:t>瑞琪问道，“我们已经为他祷告了。现在让我们继续赞美神，因为他已经医治了他。”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敬拜结束的时候</w:t>
      </w:r>
      <w:r>
        <w:rPr>
          <w:rFonts w:cs="Arial" w:ascii="Arial" w:hAnsi="Arial"/>
          <w:color w:val="000000"/>
          <w:szCs w:val="21"/>
        </w:rPr>
        <w:t>.</w:t>
      </w:r>
      <w:r>
        <w:rPr>
          <w:rFonts w:ascii="Arial" w:hAnsi="Arial" w:cs="Arial"/>
          <w:color w:val="000000"/>
          <w:szCs w:val="21"/>
        </w:rPr>
        <w:t>有人走上前来，宣布说那个濒临死亡的人突然回转了，正在完全恢复。他看见耶稣走进他的房间说：“我是医治你的主。”他醒来就痊愈了。当我们正在祷告的时候，这事就发生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基督徒如果能按这七大通向得胜的祷告的步骤进行祷告，就会在他的祷告生活中见到巨大的胜利。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你们若常在我里面，我的话也常在你们里面，凡你们所愿意的，祈求就给你们成就“（约翰福音</w:t>
      </w:r>
      <w:r>
        <w:rPr>
          <w:rFonts w:cs="Arial" w:ascii="Arial" w:hAnsi="Arial"/>
          <w:color w:val="000000"/>
          <w:szCs w:val="21"/>
        </w:rPr>
        <w:t>15</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2479"/>
        <w:jc w:val="left"/>
        <w:rPr>
          <w:b/>
          <w:b/>
          <w:szCs w:val="21"/>
        </w:rPr>
      </w:pPr>
      <w:r>
        <w:rPr>
          <w:b/>
          <w:szCs w:val="21"/>
        </w:rPr>
        <w:t>第三讲</w:t>
      </w:r>
      <w:r>
        <w:rPr>
          <w:rFonts w:eastAsia="Times New Roman"/>
          <w:b/>
          <w:szCs w:val="21"/>
        </w:rPr>
        <w:t xml:space="preserve"> </w:t>
      </w:r>
      <w:r>
        <w:rPr>
          <w:b/>
          <w:szCs w:val="21"/>
        </w:rPr>
        <w:t>打开天堂的祷告</w:t>
      </w:r>
    </w:p>
    <w:p>
      <w:pPr>
        <w:pStyle w:val="Normal"/>
        <w:widowControl/>
        <w:spacing w:lineRule="atLeast" w:line="375"/>
        <w:ind w:firstLine="1859"/>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kern w:val="0"/>
          <w:szCs w:val="21"/>
        </w:rPr>
        <w:t>圣经经文：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w:t>
      </w:r>
      <w:r>
        <w:rPr>
          <w:rFonts w:cs="Arial" w:ascii="Arial" w:hAnsi="Arial"/>
          <w:color w:val="000000"/>
          <w:kern w:val="0"/>
          <w:szCs w:val="21"/>
        </w:rPr>
        <w:t>24</w:t>
      </w:r>
      <w:r>
        <w:rPr>
          <w:rFonts w:ascii="Arial" w:hAnsi="Arial" w:cs="Arial"/>
          <w:color w:val="000000"/>
          <w:kern w:val="0"/>
          <w:szCs w:val="21"/>
        </w:rPr>
        <w:t>；以弗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 xml:space="preserve">20  </w:t>
        <w:br/>
        <w:br/>
      </w:r>
      <w:r>
        <w:rPr>
          <w:rFonts w:ascii="Arial" w:hAnsi="Arial" w:cs="Arial"/>
          <w:color w:val="000000"/>
          <w:kern w:val="0"/>
          <w:szCs w:val="21"/>
        </w:rPr>
        <w:t>主题中心：耶稣的名字是通向天父之心的路途。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有打开汽车大门的钥匙。我们可以说我们打开门，但实际上是钥匙开的门。我们也有打火的钥匙。没有这个钥匙就无法启动车。要开车这个钥匙是非常重要的没有这把钥匙我们哪里也去不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的名字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打开天堂的门户，使我们所需要的一切都得到满足，也有一把钥匙。没有这把钥匙我们哪里也去不了。在约翰福音</w:t>
      </w:r>
      <w:r>
        <w:rPr>
          <w:rFonts w:cs="Arial" w:ascii="Arial" w:hAnsi="Arial"/>
          <w:color w:val="000000"/>
          <w:kern w:val="0"/>
          <w:szCs w:val="21"/>
        </w:rPr>
        <w:t>16</w:t>
      </w:r>
      <w:r>
        <w:rPr>
          <w:rFonts w:ascii="Arial" w:hAnsi="Arial" w:cs="Arial"/>
          <w:color w:val="000000"/>
          <w:kern w:val="0"/>
          <w:szCs w:val="21"/>
        </w:rPr>
        <w:t>章中我们见到这把钥匙。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w:t>
      </w:r>
      <w:r>
        <w:rPr>
          <w:rFonts w:cs="Arial" w:ascii="Arial" w:hAnsi="Arial"/>
          <w:color w:val="000000"/>
          <w:kern w:val="0"/>
          <w:szCs w:val="21"/>
        </w:rPr>
        <w:t xml:space="preserve">24  </w:t>
        <w:br/>
        <w:br/>
      </w:r>
      <w:r>
        <w:rPr>
          <w:rFonts w:ascii="Arial" w:hAnsi="Arial" w:cs="Arial"/>
          <w:color w:val="000000"/>
          <w:kern w:val="0"/>
          <w:szCs w:val="21"/>
        </w:rPr>
        <w:t>到那日，你们什么也就不问我了。我实实在在的告诉你们，你们若向父求什么，他必因我的名赐给你们。向来你们没有奉我的名求什么，如今你们求：就必得着，叫你们的喜乐可以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就是我们的中保，是我们的代祷者和辩护人，是我们的主。他站在我们和天父之间。圣经中没有任何地方记载耶稣告诉他的门徒向他祷告。耶稣总是告诉门徒奉他的名向父神求。因此，如果我们想让我们的祷告达到父神的宝座前，我们必须根据主的话语所定的规则来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上述经文中，耶稣说：“到那日，你们什么也就不问我了。”耶稣在离去前这样对他的门徒说。他所讲的是他目前的地位就是中保，坐在父神的右边。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另一个译本翻译为：“到那日，你就不要向我祷告祈求了。”耶稣说要奉他的名求父神。这就是我们打开天堂大门的钥匙。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可以告诉耶稣我们是多么爱他，然而我们祷告的时候，我们一定要通过主耶稣向我们的天父祈求。以弗所书</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5</w:t>
      </w:r>
      <w:r>
        <w:rPr>
          <w:rFonts w:ascii="Arial" w:hAnsi="Arial" w:cs="Arial"/>
          <w:color w:val="000000"/>
          <w:kern w:val="0"/>
          <w:szCs w:val="21"/>
        </w:rPr>
        <w:t>节中说，“因此，我在父面前屈膝，天上地上的各家，都是从他得名”我们属于哪个教会并不重要，重要的是我们属于哪一个家庭。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喜乐满溢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4</w:t>
      </w:r>
      <w:r>
        <w:rPr>
          <w:rFonts w:ascii="Arial" w:hAnsi="Arial" w:cs="Arial"/>
          <w:color w:val="000000"/>
          <w:kern w:val="0"/>
          <w:szCs w:val="21"/>
        </w:rPr>
        <w:t>节中说，“…如今你们求就必得着，叫你们的喜乐可以满足。”当知道天父会满足我们的祷告时，那才是真正的喜乐。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斯密斯</w:t>
      </w:r>
      <w:r>
        <w:rPr>
          <w:rFonts w:cs="Arial" w:ascii="Arial" w:hAnsi="Arial"/>
          <w:color w:val="000000"/>
          <w:kern w:val="0"/>
          <w:szCs w:val="21"/>
        </w:rPr>
        <w:t>·</w:t>
      </w:r>
      <w:r>
        <w:rPr>
          <w:rFonts w:ascii="Arial" w:hAnsi="Arial" w:cs="Arial"/>
          <w:color w:val="000000"/>
          <w:kern w:val="0"/>
          <w:szCs w:val="21"/>
        </w:rPr>
        <w:t>维格斯渥斯在全职传道前，多年来都是铅管工人。有一次他在一家大住宅里安装铅管，他注意到主人不断地进进出出来看他。最后她进入斯密斯</w:t>
      </w:r>
      <w:r>
        <w:rPr>
          <w:rFonts w:cs="Arial" w:ascii="Arial" w:hAnsi="Arial"/>
          <w:color w:val="000000"/>
          <w:kern w:val="0"/>
          <w:szCs w:val="21"/>
        </w:rPr>
        <w:t>·</w:t>
      </w:r>
      <w:r>
        <w:rPr>
          <w:rFonts w:ascii="Arial" w:hAnsi="Arial" w:cs="Arial"/>
          <w:color w:val="000000"/>
          <w:kern w:val="0"/>
          <w:szCs w:val="21"/>
        </w:rPr>
        <w:t>维格斯渥斯正在工作的房间，坐下来，问道：“到底是什么使你的表情如此地奇妙呢？你看来充满了喜乐。“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斯密斯</w:t>
      </w:r>
      <w:r>
        <w:rPr>
          <w:rFonts w:cs="Arial" w:ascii="Arial" w:hAnsi="Arial"/>
          <w:color w:val="000000"/>
          <w:kern w:val="0"/>
          <w:szCs w:val="21"/>
        </w:rPr>
        <w:t>·</w:t>
      </w:r>
      <w:r>
        <w:rPr>
          <w:rFonts w:ascii="Arial" w:hAnsi="Arial" w:cs="Arial"/>
          <w:color w:val="000000"/>
          <w:kern w:val="0"/>
          <w:szCs w:val="21"/>
        </w:rPr>
        <w:t>维格斯渥斯告诉她说，那天早晨早餐时他妻子告诉他，他的两个孩子病了。他们在吃饭前，就到楼上去，为孩子们按手祷告。他们就立即得了医治，和父母一起下楼吃早餐。斯密斯</w:t>
      </w:r>
      <w:r>
        <w:rPr>
          <w:rFonts w:cs="Arial" w:ascii="Arial" w:hAnsi="Arial"/>
          <w:color w:val="000000"/>
          <w:kern w:val="0"/>
          <w:szCs w:val="21"/>
        </w:rPr>
        <w:t>·</w:t>
      </w:r>
      <w:r>
        <w:rPr>
          <w:rFonts w:ascii="Arial" w:hAnsi="Arial" w:cs="Arial"/>
          <w:color w:val="000000"/>
          <w:kern w:val="0"/>
          <w:szCs w:val="21"/>
        </w:rPr>
        <w:t>维格斯渥斯说拥有这样一位神奇的耶稣真是奇妙无比。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他告诉那位妇女圣经上说：“…如今你们求就必得着，叫你们的喜乐可以满足”。（当然如果我们的孩子病了，我们的喜乐是不会满足的，但主告诉我们要向他祈求我们所需要的，这样“你们的喜乐可以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位妇女问斯密斯</w:t>
      </w:r>
      <w:r>
        <w:rPr>
          <w:rFonts w:cs="Arial" w:ascii="Arial" w:hAnsi="Arial"/>
          <w:color w:val="000000"/>
          <w:kern w:val="0"/>
          <w:szCs w:val="21"/>
        </w:rPr>
        <w:t>·</w:t>
      </w:r>
      <w:r>
        <w:rPr>
          <w:rFonts w:ascii="Arial" w:hAnsi="Arial" w:cs="Arial"/>
          <w:color w:val="000000"/>
          <w:kern w:val="0"/>
          <w:szCs w:val="21"/>
        </w:rPr>
        <w:t>维格斯渥斯，耶稣会不会救她，也给她这种奇妙的喜乐。斯密斯</w:t>
      </w:r>
      <w:r>
        <w:rPr>
          <w:rFonts w:cs="Arial" w:ascii="Arial" w:hAnsi="Arial"/>
          <w:color w:val="000000"/>
          <w:kern w:val="0"/>
          <w:szCs w:val="21"/>
        </w:rPr>
        <w:t>·</w:t>
      </w:r>
      <w:r>
        <w:rPr>
          <w:rFonts w:ascii="Arial" w:hAnsi="Arial" w:cs="Arial"/>
          <w:color w:val="000000"/>
          <w:kern w:val="0"/>
          <w:szCs w:val="21"/>
        </w:rPr>
        <w:t>维格斯渥斯向她保证说她会得到的。她就接受了耶稣，开始有喜乐洋溢，她问维格渥斯她是否能够保持这种喜乐。斯密斯</w:t>
      </w:r>
      <w:r>
        <w:rPr>
          <w:rFonts w:cs="Arial" w:ascii="Arial" w:hAnsi="Arial"/>
          <w:color w:val="000000"/>
          <w:kern w:val="0"/>
          <w:szCs w:val="21"/>
        </w:rPr>
        <w:t>·</w:t>
      </w:r>
      <w:r>
        <w:rPr>
          <w:rFonts w:ascii="Arial" w:hAnsi="Arial" w:cs="Arial"/>
          <w:color w:val="000000"/>
          <w:kern w:val="0"/>
          <w:szCs w:val="21"/>
        </w:rPr>
        <w:t>维格斯渥斯说要保持这种喜乐，唯一的方法就是把这种喜乐给出去。他告诉她要把她得救的事告诉在她的俱乐部里聚会的所有的妇女。她就这样作了她们都得救了，这就是保持这种喜乐的方法：把这种喜乐告诉别人。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维格斯渥斯去工作，家中有两个得病的孩子，他的喜乐是不会满足的。他会忧虑重重的。他看起来就会沮丧不安。但他没有这样，他的脸上有光彩，见到他的人都能看见这种光采彩。仿佛有某种东西从他身上流溢出来。到底是什么呢？这就是喜乐，是父神所应许的，当我们为我们的需要而求他并因着信心而得到时，我们就有这种喜乐。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另有一次，斯密斯</w:t>
      </w:r>
      <w:r>
        <w:rPr>
          <w:rFonts w:cs="Arial" w:ascii="Arial" w:hAnsi="Arial"/>
          <w:color w:val="000000"/>
          <w:kern w:val="0"/>
          <w:szCs w:val="21"/>
        </w:rPr>
        <w:t>·</w:t>
      </w:r>
      <w:r>
        <w:rPr>
          <w:rFonts w:ascii="Arial" w:hAnsi="Arial" w:cs="Arial"/>
          <w:color w:val="000000"/>
          <w:kern w:val="0"/>
          <w:szCs w:val="21"/>
        </w:rPr>
        <w:t>维格斯渥斯经济极度困难。那时他正在伦敦访问一家富有的家庭。但他只是把他经济上的重担交托给主，拒绝为之担扰。他知道主会照料此事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他和朋友正在公园里散步的时候，维格斯渥斯幸福地歌唱，灵里充满了喜乐。他富有的朋友评论说，他情愿用他所有的换取维格斯渥斯所拥有的喜乐。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维格斯渥斯告诉他，要得到这样的喜乐他不用花费任何的东西；他所要作的就是把他的一切都教给耶稣。维格斯渥斯解释说他就是这样作的，他在这个世界上什么也不担心。他自由自在，快乐幸福。他仍然没有向他的朋友提起他所面临的经济上的困难，而是讲在耶稣基督里的得胜和喜乐。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一个人有物质财富，但没有喜乐。另一个人缺乏物质的财富，但喜乐满足。秘诀是什么呢？维格斯渥斯明白圣经上的真理，“…如今你们求就必得着，叫你们的喜乐可以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你有巨大的经济的重担压着你，你的喜乐还会满足吗？如果你有到期的帐单无力支付，你的喜乐还会满足吗？如果你求主满足你的一切所需，并且相信“必得着，”你的喜乐就会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成就之前就喜乐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有时候在你得到你所求的以前，你要喜乐。如果你忧虑重重，试图独自把事理顺，你就会拦阻主对你的帮助。你自己负起了重担，而不是让主来替你承担。事实上，如果你在担心，祷告就没有什么益处，因为你不是凭着信心祷告。“应当一无挂虑，要凡事借着祷告、祈求和感谢，将你们所要的告诉神。神所赐出人意外的平安，必在基督耶稣里保守你的心怀意念。”（腓立比书</w:t>
      </w:r>
      <w:r>
        <w:rPr>
          <w:rFonts w:cs="Arial" w:ascii="Arial" w:hAnsi="Arial"/>
          <w:color w:val="000000"/>
          <w:kern w:val="0"/>
          <w:szCs w:val="21"/>
        </w:rPr>
        <w:t>427</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主持宣教大会的时候，我经常从加利福尼亚直接开车到德克萨斯。有一次我母亲告诉我说，她知道我在旅行，就为我祷告，求主与我同在。她整夜不睡，好像就是在等着电话响，告诉他我出事了。我告诉她，如果因这事也整夜不睡，担心挂虑，这样祷告是在白白浪费时间。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祷告不止如此。“…如今你们求就必得着，叫你们的喜乐可以满足。”即使在我们还没有得到我们所求的，我们也要充满喜乐，因为我们知道主的话告诉我们，他垂听我们的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以弗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 xml:space="preserve">20  </w:t>
        <w:br/>
        <w:br/>
      </w:r>
      <w:r>
        <w:rPr>
          <w:rFonts w:ascii="Arial" w:hAnsi="Arial" w:cs="Arial"/>
          <w:color w:val="000000"/>
          <w:kern w:val="0"/>
          <w:szCs w:val="21"/>
        </w:rPr>
        <w:t>凡事要奉我们主耶稣的名，常常感谢父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请注意保罗在此处告诉我们，要凡事都要奉我们主耶稣基督的名感谢“父神”。在我们发自真心的赞美和感恩中，耶稣的名是通向父神的途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人说，不管用什么方式祷告，都没有什么区别。如果事情真是如此。为什么神感动保罗写使徒书信呢？说这些经文不重要就等于说约翰福音</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16</w:t>
      </w:r>
      <w:r>
        <w:rPr>
          <w:rFonts w:ascii="Arial" w:hAnsi="Arial" w:cs="Arial"/>
          <w:color w:val="000000"/>
          <w:kern w:val="0"/>
          <w:szCs w:val="21"/>
        </w:rPr>
        <w:t>节不重要，性质是一样的。如果我们相信约翰福音</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16</w:t>
      </w:r>
      <w:r>
        <w:rPr>
          <w:rFonts w:ascii="Arial" w:hAnsi="Arial" w:cs="Arial"/>
          <w:color w:val="000000"/>
          <w:kern w:val="0"/>
          <w:szCs w:val="21"/>
        </w:rPr>
        <w:t>节是非常重要的，我们也必须相信所有的经文都是非常重要的。都是为了教导我们与主同行。如果你想使你的祷告得到回应，你就必须遵守圣经的教导，奉耶稣基督的名向父神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许多人祷告，当他们结束祷告时，他们就说：“为了耶稣。”然而，圣经没能告诉我们为耶稣的缘故而祷告。圣经教导我们奉耶稣的名祷告。这有什么不同的呢？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你到银行里去，为一个朋友兑换支票，提取现金，营业员会问你是否在这银行里开有帐户，户头上的钱是不是足够担保这一支票。如果不是，营业员不会为你兑现支票的。但是如果你手中的支票是一个在那个银行里有帐户的人开具的，你就能够兑现那张支票。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同样，如果我们到神那里去，告诉他为了耶稣的缘故请他作某件事。我们所求的是帮助耶稣使我们得益。如果我胃疼</w:t>
      </w:r>
      <w:r>
        <w:rPr>
          <w:rFonts w:ascii="Arial" w:hAnsi="Arial" w:cs="Arial"/>
          <w:color w:val="000000"/>
          <w:szCs w:val="21"/>
        </w:rPr>
        <w:t>，我求神为了耶稣的缘故医治我，这是很愚蠢的。是我的胃疼。我所想的不是为了耶稣的缘故得医治。（需要帮助的是我们。耶稣有存款，我们可以奉他的名前来。）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的态度如何是至关重要的。很多次我们的祷告之所以失败就是因为我们的方式是错误的。有时候我们认为神会因为我们自己的善行而成就我们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使徒行传第三章，当彼得和约翰在美门的旁边服事那位瘸腿的人时，见到这一神迹的人都感到希奇。他们认为，这位瘸腿的人得医治，是通过这些人的特殊的能力。但彼得说，“…为什么把这事当作希奇呢？为什么定睛看我们，以为我们凭自己的能力和虔诚使这人行走的呢？”（使徒行传</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12</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不是靠我们自身的能力和圣洁，我们才得到我们所祷告的。我们不是因为我们是善的才使祷告得到回应；我们的祷告之所以得到回应是因为耶稣的缘故。他在天堂里有存款。他是通向父神的唯一的道路。我们靠其他任何方法都无法到达那里。我们是奉耶稣基督的名来到父神的面前。耶稣给了我们用他的名字的权柄。祷告得蒙应允的关键就是通过耶稣的大能的名字。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到那日，你们什么也就不问我了。我实实在在告诉你们，你们若向父求什么，他必因我的名赐给你们。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2165"/>
        <w:jc w:val="left"/>
        <w:rPr>
          <w:b/>
          <w:b/>
          <w:szCs w:val="21"/>
        </w:rPr>
      </w:pPr>
      <w:r>
        <w:rPr>
          <w:b/>
          <w:szCs w:val="21"/>
        </w:rPr>
        <w:t>第四讲</w:t>
      </w:r>
      <w:r>
        <w:rPr>
          <w:rFonts w:eastAsia="Times New Roman"/>
          <w:b/>
          <w:szCs w:val="21"/>
        </w:rPr>
        <w:t xml:space="preserve"> </w:t>
      </w:r>
      <w:r>
        <w:rPr>
          <w:b/>
          <w:szCs w:val="21"/>
        </w:rPr>
        <w:t>耶稣之名的权柄</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kern w:val="0"/>
          <w:szCs w:val="21"/>
        </w:rPr>
        <w:t>圣经经文：马可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17</w:t>
      </w:r>
      <w:r>
        <w:rPr>
          <w:rFonts w:ascii="Arial" w:hAnsi="Arial" w:cs="Arial"/>
          <w:color w:val="000000"/>
          <w:kern w:val="0"/>
          <w:szCs w:val="21"/>
        </w:rPr>
        <w:t>；</w:t>
      </w:r>
      <w:r>
        <w:rPr>
          <w:rFonts w:cs="Arial" w:ascii="Arial" w:hAnsi="Arial"/>
          <w:color w:val="000000"/>
          <w:kern w:val="0"/>
          <w:szCs w:val="21"/>
        </w:rPr>
        <w:t xml:space="preserve">18  </w:t>
        <w:br/>
        <w:br/>
      </w:r>
      <w:r>
        <w:rPr>
          <w:rFonts w:ascii="Arial" w:hAnsi="Arial" w:cs="Arial"/>
          <w:color w:val="000000"/>
          <w:kern w:val="0"/>
          <w:szCs w:val="21"/>
        </w:rPr>
        <w:t>主题中心：耶稣给我们代理权，给了我们使用他的名字的权利。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垂听我们的祷告，回应我们的祷告，这是确定无疑的。人们经常在黑暗中试着祷告。他们称之为祷告，就那样试着铸告，希望某件事情以某种方式发生。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但我们需要在神的话语上站稳，让天堂、地狱和大地都知道神的话语是真实可靠的，而且我们笃信不疑。我们需要在祷告中成长。很多时候神屈尊大驾迁就我们的初级水平，但最好还是我们因属灵上有所长进，在神的层次上去见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圣经教导说，在身体的成长和灵命的成长之间，有类似之处。“就要爱慕那纯净的灵奶，象才生的婴孩爱慕奶一样，叫你们因此渐长，以至得救。”（彼得前书</w:t>
      </w: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没有人生来就是发育充分的成年人。也没有人生来就是完全成熟的基督徒。基督徒是新生的婴儿，慢慢长大。当我们对圣经越来越熟悉时，我们的祷告生活就提高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还是个孩子的时候，我祷告说：“现在我躺下睡觉了……”但现在我就不再这样祷告了。我已经长大成熟超越了那一阶段。当我们还是属灵的婴孩时，我们可以用某些方式祷告，但神想让我们在属灵方面长大成人。神现在所要求我们的比几年前对我们的要求提高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信徒奉耶稣的名所具有的权柄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马可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17</w:t>
      </w:r>
      <w:r>
        <w:rPr>
          <w:rFonts w:ascii="Arial" w:hAnsi="Arial" w:cs="Arial"/>
          <w:color w:val="000000"/>
          <w:kern w:val="0"/>
          <w:szCs w:val="21"/>
        </w:rPr>
        <w:t>；</w:t>
      </w:r>
      <w:r>
        <w:rPr>
          <w:rFonts w:cs="Arial" w:ascii="Arial" w:hAnsi="Arial"/>
          <w:color w:val="000000"/>
          <w:kern w:val="0"/>
          <w:szCs w:val="21"/>
        </w:rPr>
        <w:t xml:space="preserve">18  </w:t>
        <w:br/>
        <w:br/>
      </w:r>
      <w:r>
        <w:rPr>
          <w:rFonts w:ascii="Arial" w:hAnsi="Arial" w:cs="Arial"/>
          <w:color w:val="000000"/>
          <w:kern w:val="0"/>
          <w:szCs w:val="21"/>
        </w:rPr>
        <w:t>信的人必有神迹随着他们，就是奉我的名赶鬼，说新方言；手能拿蛇，若喝了什么毒物，也必不受害；手按病人，病人就必好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祷告应当奉耶稣的名向父神祷告。这是祷告得胜的关键。在这一讲中我们来看一看我们奉耶稣的名所具有的权柄。耶稣把代理人的权柄给了我们，我们有权使用他的名。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为我们个人的需求祷告，我们对付魔鬼，都可以使用耶稣的名。耶稣说：“奉我的名赶鬼…”当耶稣设立七十个门徒并差派他们出去，“那七十个人欢欢喜喜的回来，说：‘主啊！因你的名就是鬼也服了我</w:t>
      </w:r>
      <w:r>
        <w:rPr>
          <w:rFonts w:cs="Arial" w:ascii="Arial" w:hAnsi="Arial"/>
          <w:color w:val="000000"/>
          <w:kern w:val="0"/>
          <w:szCs w:val="21"/>
        </w:rPr>
        <w:t>.</w:t>
      </w:r>
      <w:r>
        <w:rPr>
          <w:rFonts w:ascii="Arial" w:hAnsi="Arial" w:cs="Arial"/>
          <w:color w:val="000000"/>
          <w:kern w:val="0"/>
          <w:szCs w:val="21"/>
        </w:rPr>
        <w:t>们。’”（路加福音</w:t>
      </w:r>
      <w:r>
        <w:rPr>
          <w:rFonts w:cs="Arial" w:ascii="Arial" w:hAnsi="Arial"/>
          <w:color w:val="000000"/>
          <w:kern w:val="0"/>
          <w:szCs w:val="21"/>
        </w:rPr>
        <w:t>10</w:t>
      </w:r>
      <w:r>
        <w:rPr>
          <w:rFonts w:ascii="Arial" w:hAnsi="Arial" w:cs="Arial"/>
          <w:color w:val="000000"/>
          <w:kern w:val="0"/>
          <w:szCs w:val="21"/>
        </w:rPr>
        <w:t>：</w:t>
      </w:r>
      <w:r>
        <w:rPr>
          <w:rFonts w:cs="Arial" w:ascii="Arial" w:hAnsi="Arial"/>
          <w:color w:val="000000"/>
          <w:kern w:val="0"/>
          <w:szCs w:val="21"/>
        </w:rPr>
        <w:t>17</w:t>
      </w:r>
      <w:r>
        <w:rPr>
          <w:rFonts w:ascii="Arial" w:hAnsi="Arial" w:cs="Arial"/>
          <w:color w:val="000000"/>
          <w:kern w:val="0"/>
          <w:szCs w:val="21"/>
        </w:rPr>
        <w:t>）。</w:t>
      </w:r>
      <w:r>
        <w:rPr>
          <w:rFonts w:cs="Arial" w:ascii="Arial" w:hAnsi="Arial"/>
          <w:color w:val="000000"/>
          <w:kern w:val="0"/>
          <w:szCs w:val="21"/>
        </w:rPr>
        <w:t>.</w:t>
      </w:r>
      <w:r>
        <w:rPr>
          <w:rFonts w:ascii="Arial" w:hAnsi="Arial" w:cs="Arial"/>
          <w:color w:val="000000"/>
          <w:kern w:val="0"/>
          <w:szCs w:val="21"/>
        </w:rPr>
        <w:t>在使徒行传</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18</w:t>
      </w:r>
      <w:r>
        <w:rPr>
          <w:rFonts w:ascii="Arial" w:hAnsi="Arial" w:cs="Arial"/>
          <w:color w:val="000000"/>
          <w:kern w:val="0"/>
          <w:szCs w:val="21"/>
        </w:rPr>
        <w:t>节我们读到保罗在一个使女身上赶出污鬼。“保罗就心中厌烦，转身对那鬼说，我奉主耶稣基督的名，吩咐你从她身上出来。那鬼当时就出来了。”我认识一个妇女，她女儿住在精神病院里。这位母亲决定为她女儿作信心的祷告－—运用她奉耶稣基督的名所具有的权柄，赶出她的女儿受捆绑的污鬼。她请了十二位信心坚强的姊妹和她一起到精神病院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她们到了她女儿所在的那间软垫病室，母亲对护卫的人员说：“请你开门让我进去，我想为我的女儿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那护卫人员不让她进去，说他会失去工作的，但无论如何最终他还是打开了大门。那位母亲跨进去，又把门锁上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她那神经失常的女儿看起来更像动物，头发和指甲都很长，嘴里嘶嘶叫，还吐沫，就像动物一样。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那十二位妇女在外面静静地祷告，母亲在里面大声祷告，奉耶稣的名命令邪灵从她女儿身上出去。她就这样祷告了十分钟。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突然她女儿全身放松了，看着她说：“妈妈！真的是你吗？妈妈？“她张开双臂，紧紧拥抱女儿，亲吻女儿。那一天她女儿就病好出院了。这位母亲知道她的权柄。她知道她有权奉耶稣的名把邪灵赶出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也在马可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17</w:t>
      </w:r>
      <w:r>
        <w:rPr>
          <w:rFonts w:ascii="Arial" w:hAnsi="Arial" w:cs="Arial"/>
          <w:color w:val="000000"/>
          <w:kern w:val="0"/>
          <w:szCs w:val="21"/>
        </w:rPr>
        <w:t>节中说，“奉我的名…说新方言。”每个信徒都具有说方言的权利。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下一节说，奉耶稣基督的名，他们“手能拿蛇，若喝了什么毒物，也必不至受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然，这不是说，我们只是为了证明什么就用手去拿毒蛇。而是说如果我们偶然被毒蛇咬伤，就像保罗在米利大海岛上所遭遇的一样，我们能把毒蛇甩掉，奉耶稣基督的名宣告不受任何伤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在使行传</w:t>
      </w:r>
      <w:r>
        <w:rPr>
          <w:rFonts w:cs="Arial" w:ascii="Arial" w:hAnsi="Arial"/>
          <w:color w:val="000000"/>
          <w:kern w:val="0"/>
          <w:szCs w:val="21"/>
        </w:rPr>
        <w:t>28</w:t>
      </w: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读到保罗遭遇船难。他拾起一捆柴生火，一条毒蛇出来，咬住了他的手。见到的人都以为他要倒地死去。但他并没有死，手也没有因为毒液而肿胀，人们就知道他们见到了神迹奇事。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我们这个时代，我曾经听到这类似的经历。一位女传道人在国外被一致命的毒蛇咬着了。那时候对这种毒蛇的咬伤并没有解毒剂，这种咬伤总是致人于死地。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这位传道人被毒蛇咬伤的时候，她正在街道上买东西，见到的人以为她要肿起来死去。但她只是奉耶稣基督的名把毒蛇甩掉，什么事也没有。结果，许多见到此事的人都因此而得救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经文进一步地说：“若喝了什么毒物，也必不受害。”这并不是说为了证明这一点，我们可以喝毒药。这段经文的意思是说，如果我们在偶然事故中喝了毒物，我们可以奉主耶稣基督的名宣告不受伤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要使用耶稣的名字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数年前，某个宗派在德克萨斯州的考普斯</w:t>
      </w:r>
      <w:r>
        <w:rPr>
          <w:rFonts w:cs="Arial" w:ascii="Arial" w:hAnsi="Arial"/>
          <w:color w:val="000000"/>
          <w:kern w:val="0"/>
          <w:szCs w:val="21"/>
        </w:rPr>
        <w:t>·</w:t>
      </w:r>
      <w:r>
        <w:rPr>
          <w:rFonts w:ascii="Arial" w:hAnsi="Arial" w:cs="Arial"/>
          <w:color w:val="000000"/>
          <w:kern w:val="0"/>
          <w:szCs w:val="21"/>
        </w:rPr>
        <w:t>可里斯提市开会。当人们在开会之地聚集的时候，有些人开始病倒了。很快就有二三十个人病得相当严重，他们开始彼此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祷告的时候，有人得到启示说有一个宾馆的水是有毒的。那时候还没有自来水。每个房间洗手台上都有水罐和舀子。这个告诫其余的人不要再喝水了。主回应了他们的祷告，人人都得了医治。</w:t>
      </w:r>
      <w:r>
        <w:rPr>
          <w:rFonts w:cs="Arial" w:ascii="Arial" w:hAnsi="Arial"/>
          <w:color w:val="000000"/>
          <w:kern w:val="0"/>
          <w:szCs w:val="21"/>
        </w:rPr>
        <w:t xml:space="preserve">.  </w:t>
        <w:br/>
        <w:br/>
      </w:r>
      <w:r>
        <w:rPr>
          <w:rFonts w:ascii="Arial" w:hAnsi="Arial" w:cs="Arial"/>
          <w:color w:val="000000"/>
          <w:kern w:val="0"/>
          <w:szCs w:val="21"/>
        </w:rPr>
        <w:t>他们把水取样，送到附近的海军基地。试验结果表明，水中的毒药足以杀死一个团的人。在这样的环境下，我们有权柄奉稣基督的名不受任何伤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说，“…手按病人，病人就必好了”（第十八节）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不要为某人按手说：“假如这是主的旨意……”为他们按手，奉耶稣基督的名使他们得释放。你有坚固的根基可以依靠。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说，“奉我的名”奉他的名，我们就能把魔鬼赶出去。如果我们偶然被毒蛇咬着，或者喝了什么致命的毒物，奉耶稣的名，我们就能宣告不受任何伤害。奉耶稣的名，我们可以为病人按手，病人就必好了。是他的名给我们权柄，使我们可以作上述的宣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请注意圣经上写的是我们为病人按手。是我们为病人按手，而不是耶稣或圣灵为病人按手。我们奉耶稣的名为病人按手。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说方言的人是我们。我曾经听到有人说，“但我担心是我要说。”当然，就是你说！你有权柄奉耶稣的名说方言。是你说方言，就像为病人按手也是你一样。圣灵给你言语：但要说的是你。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就是我们奉耶稣的名所具有的权柄。这权柄是属于每一个人的，并不仅仅属于某个被主特别呼召的人。神的普通子女都有这样的权柄，可以像任何一个人一样运用耶稣的名。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请注意另一事项。我们无须为信心而苦苦挣扎。有些人认为，如果他们有足够的信心，他们就能作这些事情。但是，请你注意，在这段经文中，并没有提到信心二字。耶稣并没有说：“如果他们有充分的信心……”他说：“信的人必有神迹随着他们，就是奉我的名……”接着他就一一列举了我们奉他的名所具有的权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无须为信心而苦苦挣扎。我们所需要的只是宣告我们的权柄，放胆地运用我们所知道的属于我们的权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的名属于我，就像我的手脚属于我一样。我早晨起来的时候，并不祷告求神给我信心让我起来行走。我只是起来行走，因为我知道我有腿有脚！耶稣的名是属于我的，就像我的手脚属于我一样，我可以运用他的名。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人祷告，祷告，但结果表明他们的祷告并没有什么价值</w:t>
      </w:r>
      <w:r>
        <w:rPr>
          <w:rFonts w:ascii="Arial" w:hAnsi="Arial" w:cs="Arial"/>
          <w:color w:val="000000"/>
          <w:szCs w:val="21"/>
        </w:rPr>
        <w:t>。如果你祷告的时候，没有什么果效，你需要重新看一看你的方式方法。如果你祷告的时候并不期望什么结果，就用不着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你们若奉我的名字求什么，我必成就”（约翰福音</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b/>
          <w:b/>
          <w:szCs w:val="21"/>
        </w:rPr>
      </w:pPr>
      <w:r>
        <w:rPr>
          <w:rFonts w:eastAsia="Arial" w:cs="Arial" w:ascii="Arial" w:hAnsi="Arial"/>
          <w:color w:val="000000"/>
          <w:szCs w:val="21"/>
        </w:rPr>
        <w:t xml:space="preserve">                             </w:t>
      </w:r>
      <w:r>
        <w:rPr>
          <w:b/>
          <w:szCs w:val="21"/>
        </w:rPr>
        <w:t>第五讲</w:t>
      </w:r>
      <w:r>
        <w:rPr>
          <w:rFonts w:eastAsia="Times New Roman"/>
          <w:b/>
          <w:szCs w:val="21"/>
        </w:rPr>
        <w:t xml:space="preserve"> </w:t>
      </w:r>
      <w:r>
        <w:rPr>
          <w:b/>
          <w:szCs w:val="21"/>
        </w:rPr>
        <w:t>同心合意的祷告</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kern w:val="0"/>
          <w:szCs w:val="21"/>
        </w:rPr>
        <w:t>圣经经文：马太福音</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20</w:t>
      </w:r>
      <w:r>
        <w:rPr>
          <w:rFonts w:ascii="Arial" w:hAnsi="Arial" w:cs="Arial"/>
          <w:color w:val="000000"/>
          <w:kern w:val="0"/>
          <w:szCs w:val="21"/>
        </w:rPr>
        <w:t>；申命记</w:t>
      </w:r>
      <w:r>
        <w:rPr>
          <w:rFonts w:cs="Arial" w:ascii="Arial" w:hAnsi="Arial"/>
          <w:color w:val="000000"/>
          <w:kern w:val="0"/>
          <w:szCs w:val="21"/>
        </w:rPr>
        <w:t>32</w:t>
      </w:r>
      <w:r>
        <w:rPr>
          <w:rFonts w:ascii="Arial" w:hAnsi="Arial" w:cs="Arial"/>
          <w:color w:val="000000"/>
          <w:kern w:val="0"/>
          <w:szCs w:val="21"/>
        </w:rPr>
        <w:t>：</w:t>
      </w:r>
      <w:r>
        <w:rPr>
          <w:rFonts w:cs="Arial" w:ascii="Arial" w:hAnsi="Arial"/>
          <w:color w:val="000000"/>
          <w:kern w:val="0"/>
          <w:szCs w:val="21"/>
        </w:rPr>
        <w:t>30</w:t>
      </w:r>
      <w:r>
        <w:rPr>
          <w:rFonts w:ascii="Arial" w:hAnsi="Arial" w:cs="Arial"/>
          <w:color w:val="000000"/>
          <w:kern w:val="0"/>
          <w:szCs w:val="21"/>
        </w:rPr>
        <w:t>；罗马书</w:t>
      </w:r>
      <w:r>
        <w:rPr>
          <w:rFonts w:cs="Arial" w:ascii="Arial" w:hAnsi="Arial"/>
          <w:color w:val="000000"/>
          <w:kern w:val="0"/>
          <w:szCs w:val="21"/>
        </w:rPr>
        <w:t>8</w:t>
      </w:r>
      <w:r>
        <w:rPr>
          <w:rFonts w:ascii="Arial" w:hAnsi="Arial" w:cs="Arial"/>
          <w:color w:val="000000"/>
          <w:kern w:val="0"/>
          <w:szCs w:val="21"/>
        </w:rPr>
        <w:t>：</w:t>
      </w:r>
      <w:r>
        <w:rPr>
          <w:rFonts w:cs="Arial" w:ascii="Arial" w:hAnsi="Arial"/>
          <w:color w:val="000000"/>
          <w:kern w:val="0"/>
          <w:szCs w:val="21"/>
        </w:rPr>
        <w:t xml:space="preserve">26  </w:t>
        <w:br/>
        <w:br/>
      </w:r>
      <w:r>
        <w:rPr>
          <w:rFonts w:ascii="Arial" w:hAnsi="Arial" w:cs="Arial"/>
          <w:color w:val="000000"/>
          <w:kern w:val="0"/>
          <w:szCs w:val="21"/>
        </w:rPr>
        <w:t>主题中心：两个或更多的人对于他们所需求的事，同心合意地祷告，有着巨大的力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圣经中有许多关于祷告的应许，在这诸多的应许中，或许马太福音</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19</w:t>
      </w:r>
      <w:r>
        <w:rPr>
          <w:rFonts w:ascii="Arial" w:hAnsi="Arial" w:cs="Arial"/>
          <w:color w:val="000000"/>
          <w:kern w:val="0"/>
          <w:szCs w:val="21"/>
        </w:rPr>
        <w:t>节是最有意义的了。许多有献身精神的基督徒虽然知道神的话－—读过甚至研究过马太福音</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19</w:t>
      </w:r>
      <w:r>
        <w:rPr>
          <w:rFonts w:ascii="Arial" w:hAnsi="Arial" w:cs="Arial"/>
          <w:color w:val="000000"/>
          <w:kern w:val="0"/>
          <w:szCs w:val="21"/>
        </w:rPr>
        <w:t>节，但是，他们并没有在他们自己的生命中真正支取这一应许。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圣经中神各样的应许并不是为了填补空间。这些应许都是为了我们的益处。它们之所以被放在圣经中是为了作为我们行动的依据。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要完全理解耶稣在马太福音</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19</w:t>
      </w:r>
      <w:r>
        <w:rPr>
          <w:rFonts w:ascii="Arial" w:hAnsi="Arial" w:cs="Arial"/>
          <w:color w:val="000000"/>
          <w:kern w:val="0"/>
          <w:szCs w:val="21"/>
        </w:rPr>
        <w:t>节中所说的话的意义，需要看一下前后的经文。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马太福音</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 xml:space="preserve">20  </w:t>
        <w:br/>
        <w:br/>
      </w:r>
      <w:r>
        <w:rPr>
          <w:rFonts w:ascii="Arial" w:hAnsi="Arial" w:cs="Arial"/>
          <w:color w:val="000000"/>
          <w:kern w:val="0"/>
          <w:szCs w:val="21"/>
        </w:rPr>
        <w:t>我实在告诉你们，凡你们在地上捆绑的，在天上也要捆绑；凡你们在地上所释放的，在天上也要释放。我又告诉你们，若是你们中间有两个人在地上，同心合意的求什么事，我在天上的父，必为他们成全。因为元论在哪里，有两二个人奉我的名聚会，那里就有我在他们中间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请注意这段经文的第十九节：“…我在天上的父，必为他们成全。”一个人在英语中使用到的最强有力的断言就是“必要”。在这段经文中耶稣应许说，“…我在天上的父，必为他们成全。”他还说，“你们若奉我的名求什么，我必成就。“（约翰福音</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4</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t>P·C</w:t>
      </w:r>
      <w:r>
        <w:rPr>
          <w:rFonts w:ascii="Arial" w:hAnsi="Arial" w:cs="Arial"/>
          <w:color w:val="000000"/>
          <w:kern w:val="0"/>
          <w:szCs w:val="21"/>
        </w:rPr>
        <w:t>尼尔森是一位希腊文学者，他个人的圣经阅读和个人敬拜都用的是希腊文的新约圣经。他说希腊文本的翻译比英语版本更美但有些短语是无法翻译成英语同时又保持意思完全不变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尼尔森博士说，在希腊语中，耶稣这希话的字面意思是：“如果你奉我的名求什么而我没有，我就会你制造。”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捆绑和释放的权柄</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马太福音</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20</w:t>
      </w:r>
      <w:r>
        <w:rPr>
          <w:rFonts w:ascii="Arial" w:hAnsi="Arial" w:cs="Arial"/>
          <w:color w:val="000000"/>
          <w:kern w:val="0"/>
          <w:szCs w:val="21"/>
        </w:rPr>
        <w:t>节中说，“因为无论在哪里，有两三个奉我的名聚会，那里就有我在他们中间了。”我们通常把这段经文用于教会服事中。当然，在这里特别提到的是，耶稣确实说无论在哪里若有两个人同心合意，他就在他们中间并使他们的祷告成就。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所讲的是这样的事实，我们在地上所捆绑的在天上也要捆绑，我们在地上释放的，在天上也要释放。我们在地上所作的，天上会支持我们。我们有捆绑和释放的权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然而，许多人不仅没有运用这种权柄，反而允许魔鬼捆绑他们。如果他们失败了，感到沮丧，他们就认为这是无法防止的。他们认为他们对此无能为力。但如果根据圣经而采取行动，他们是能够有所作为的：与另一个信徒同心合意地祷告。 </w:t>
      </w:r>
      <w:r>
        <w:rPr>
          <w:rFonts w:ascii="Arial" w:hAnsi="Arial" w:cs="Arial" w:eastAsia="Arial"/>
          <w:color w:val="000000"/>
          <w:kern w:val="0"/>
          <w:szCs w:val="21"/>
        </w:rPr>
        <w:t xml:space="preserve"> </w:t>
      </w:r>
      <w:r>
        <w:rPr>
          <w:rFonts w:cs="Arial" w:ascii="Arial" w:hAnsi="Arial"/>
          <w:color w:val="000000"/>
          <w:kern w:val="0"/>
          <w:szCs w:val="21"/>
        </w:rPr>
        <w:br/>
        <w:br/>
        <w:t>1957</w:t>
      </w:r>
      <w:r>
        <w:rPr>
          <w:rFonts w:ascii="Arial" w:hAnsi="Arial" w:cs="Arial"/>
          <w:color w:val="000000"/>
          <w:kern w:val="0"/>
          <w:szCs w:val="21"/>
        </w:rPr>
        <w:t>年，美国经历了一场经济萧条。奥里根州的经济情况更是令人感到绝望。那时，我在这个州的撒利姆市主持了一个复兴教会。当我宣讲同心合意的祷告这一主题的时候，教会里的一对夫妻决定支取这一应许，使这一应许成就在他们的身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他们拥有一块地产，两年来一直想卖出去，但始终没有成交。又赶上了困难时期，仿佛不可能卖掉了，但这对夫妻同心合意地祷告，求主帮助他们能把这块地产卖掉。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他们去见房地产经纪人的时候，对方告诉他们说，既然他们在经济状况好的时候没有卖掉，现在他们能卖掉的希望更是渺茫。但经纪人还是建议那位男人去和先前曾经对他们的地产表示感兴趣的一个客户去谈一谈。经纪人并不很乐观，但他说，如果这个客户不买，他会再想别的办法。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位男士记得耶稣关于同心合意的祷告的应许，就去找那个客户，要把那块地产卖给那位客户，价钱和以前一样。这次，这位客户说他同意接受。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两年以来这对夫妻一直经济困难，极其需要把这片地产卖掉如果他们运用他们的权柄，同心合意地祷告，他们本来早就可以拥有这笔钱了，因为如果他们同心合意地祷告，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我在天上的父，必为他们成全。”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对夫妻没有心里相信，口里承认，反倒一直在祈求神为他们作什么。现在他们意识到他们应当有所行动。（我们也有份。当我们作该我们作的那部分的时候，神就会动工。）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倍增的祷告力量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申命记</w:t>
      </w:r>
      <w:r>
        <w:rPr>
          <w:rFonts w:cs="Arial" w:ascii="Arial" w:hAnsi="Arial"/>
          <w:color w:val="000000"/>
          <w:kern w:val="0"/>
          <w:szCs w:val="21"/>
        </w:rPr>
        <w:t>32</w:t>
      </w:r>
      <w:r>
        <w:rPr>
          <w:rFonts w:ascii="Arial" w:hAnsi="Arial" w:cs="Arial"/>
          <w:color w:val="000000"/>
          <w:kern w:val="0"/>
          <w:szCs w:val="21"/>
        </w:rPr>
        <w:t>：</w:t>
      </w:r>
      <w:r>
        <w:rPr>
          <w:rFonts w:cs="Arial" w:ascii="Arial" w:hAnsi="Arial"/>
          <w:color w:val="000000"/>
          <w:kern w:val="0"/>
          <w:szCs w:val="21"/>
        </w:rPr>
        <w:t xml:space="preserve">30  </w:t>
        <w:br/>
        <w:br/>
      </w:r>
      <w:r>
        <w:rPr>
          <w:rFonts w:ascii="Arial" w:hAnsi="Arial" w:cs="Arial"/>
          <w:color w:val="000000"/>
          <w:kern w:val="0"/>
          <w:szCs w:val="21"/>
        </w:rPr>
        <w:t>若不是他们的磐石卖了他们，若不是耶和华交出他们，一人焉能追赶他们千人，二人焉能使万人逃跑呢？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自己祷告可能也很有力量，但是，当有人加入我们的祷告时，我们会更有力量。在上面的经文中我们读到，一人能追赶千人，但二人能使万人逃跑。在祷告中如果有人与我们同心合意地祷告，我们所能作的就超过我们自己所能作的十倍。不需要很多人参加，一夫一妻就是两个人，就可以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曾经读过一本由乔治</w:t>
      </w:r>
      <w:r>
        <w:rPr>
          <w:rFonts w:cs="Arial" w:ascii="Arial" w:hAnsi="Arial"/>
          <w:color w:val="000000"/>
          <w:kern w:val="0"/>
          <w:szCs w:val="21"/>
        </w:rPr>
        <w:t>·w·</w:t>
      </w:r>
      <w:r>
        <w:rPr>
          <w:rFonts w:ascii="Arial" w:hAnsi="Arial" w:cs="Arial"/>
          <w:color w:val="000000"/>
          <w:kern w:val="0"/>
          <w:szCs w:val="21"/>
        </w:rPr>
        <w:t>特瑞特博士写的书，他在德克萨斯州的达拉斯市担任第一浸信会教堂的牧师很多年。在这本书中有一章写的就是同心合意的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他在书中讲到，当他还是年轻学生的时候，他就利用夏天放假的时候出去举办复兴聚会。有一次，他在西德克撤斯州一个树枝搭成的凉亭下传道，一个高大的农场主在一次晚间布道之后来找他，问他是否相信新约。特瑞特博士回答说他相信。然后这位农场主又问他是否相信新约中的一切。特瑞特博士回答说他确实相信新约中的一切。这位农场主问他是否相信马太福音</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19</w:t>
      </w:r>
      <w:r>
        <w:rPr>
          <w:rFonts w:ascii="Arial" w:hAnsi="Arial" w:cs="Arial"/>
          <w:color w:val="000000"/>
          <w:kern w:val="0"/>
          <w:szCs w:val="21"/>
        </w:rPr>
        <w:t>节。特瑞特博士说，他当时并知道马太福音</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19</w:t>
      </w:r>
      <w:r>
        <w:rPr>
          <w:rFonts w:ascii="Arial" w:hAnsi="Arial" w:cs="Arial"/>
          <w:color w:val="000000"/>
          <w:kern w:val="0"/>
          <w:szCs w:val="21"/>
        </w:rPr>
        <w:t>说的是什么，但不管这节经文说的是什么，他都相信。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位农场主向特瑞物博士引用了这节经文，告诉他说，他是他们所遇到的第一位真正相信这节经文的传道士。他请求特瑞特和他一致同意，他农场的工头和他的全家人次日晚上都要得救。他允诺把他们带到教会来。特瑞特博士说他同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个又高又大的人，穿着长筒皮鞋，比特瑞特博士大约高十七公分，在他面前像个铁塔一样，他紧紧地握住待瑞特博士的手说：“主啊，我终于找到一个和我一致的人了。我多年来一直在苦苦地找寻这样的一个人。这位年轻的传道人和我都一致同意约翰和他全家明天晚上都要得救。”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那天晚上，特瑞特博士一夜无眠，与魔鬼争战。第二天晚上他去参加聚会。他见到那位农场主来了，另外一个人和问他的妻子、三个孩子跟着。特瑞特博士传讲的讯息是火热的，最后他邀请罪人前来悔改信主，但看来他似乎无法使那个人来到讲台前信主。最后他告诉主他已经做了他所能做的一切；他再唱一首诗，就把这件事交托给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唱下一首邀请人前来信主的赞美诗时，那个最大的孩子，一个十三岁的女孩走上前来。她跪在讲台上。接着另一个孩子也走上前来。最后三个孩子都来到讲台上祷告。母亲也接着走上前来，最后父亲也跟过来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聚会结束的时候，那位农场主紧紧抓住特瑞特博士的手说，他知道如果他能找到一个人和他同心合意，就会成就的。他请将瑞特博士和他一致同意他的邻居要得救。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那时候，特瑞特博士说，如果那位农场主请他和他一致同意太阳从西方升起，他也会同意的。他什么都乐意做！他说，那时候他还年轻，所知有限。他说，我们使我们的头脑受教育，却以心灵为代价，但那些朴素的人只是相信神的话，就得到了结果。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那次聚会持续了两周。每天晚上那位农场主都请求特瑞特博士与他一致同意另外一个</w:t>
      </w:r>
      <w:r>
        <w:rPr>
          <w:rFonts w:ascii="Arial" w:hAnsi="Arial" w:cs="Arial"/>
          <w:color w:val="000000"/>
          <w:szCs w:val="21"/>
        </w:rPr>
        <w:t>家庭得救，而那个晚上那个家庭就得救了。确实是成就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祷告服事中的圣灵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罗马书</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 xml:space="preserve">26  </w:t>
        <w:br/>
        <w:br/>
      </w:r>
      <w:r>
        <w:rPr>
          <w:rFonts w:ascii="Arial" w:hAnsi="Arial" w:cs="Arial"/>
          <w:color w:val="000000"/>
          <w:szCs w:val="21"/>
        </w:rPr>
        <w:t>况且我们的软弱有圣灵帮助，我们本不晓得当怎样祷告，只是圣灵亲自用说不出来的不要叹息替我们祷告。这节经文的最后一段，在希腊文中是这样翻译的：“用无法说清楚的语言表达的叹息。”因此，这节经文包括用方言叹息和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这一方面，保罗说“我若用方言祷告，是我的灵祷告；但我的悟性没有果效”（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增订本圣经上说：“……我的灵（借着在我里面的圣灵）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请注意在罗马书</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节说我们本不晓得当怎样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用我们属血气的心意，我们不可能晓得如何祷告，因为有许多的事情只有神才知道，然而“我们的软弱有圣灵帮助。”圣灵会帮助我们，会用说不出的叹息为我们代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并不是说圣灵撇开你做什么事情。那样就会使圣灵为你的祷告生活负责了，但事实上并不是这样。你是为你自己的祷告生活负责的。请注意这节经文说的是他“帮助。”神差派圣灵来并不是代替你为你祷告。神差派圣灵是为了在你的生活的各个方面帮助你，特别是你的祷告生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一些东西发自你的内心，但无法用言语来表达。当这些叹息声从你的灵发出，离开你的嘴唇时，圣灵就帮助你。在祷告的服事中，是圣灵在发挥作用。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大多数的祷告都是用方言进行的。比如说，我的儿子或许有问题，但我不知道。我就告诉主我不知道如何为他祷告，但我期望圣灵给我言语。我或许就用方言为他祷告一小时。或许我就得到启示，神或许向我显明答案。但不管有否启示，我们都可以那样祷告，因为这是符合圣经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种灵里面的祷告当你没有别的办法时就会发挥效用。圣灵会通过我们向施恩宝座代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我又告诉你们，若是你们中间有两个人在地上，同心合意的求什么事，我在天上的父，必为他们成全（马太福音</w:t>
      </w:r>
      <w:r>
        <w:rPr>
          <w:rFonts w:cs="Arial" w:ascii="Arial" w:hAnsi="Arial"/>
          <w:color w:val="000000"/>
          <w:szCs w:val="21"/>
        </w:rPr>
        <w:t>18</w:t>
      </w:r>
      <w:r>
        <w:rPr>
          <w:rFonts w:ascii="Arial" w:hAnsi="Arial" w:cs="Arial"/>
          <w:color w:val="000000"/>
          <w:szCs w:val="21"/>
        </w:rPr>
        <w:t>：</w:t>
      </w:r>
      <w:r>
        <w:rPr>
          <w:rFonts w:cs="Arial" w:ascii="Arial" w:hAnsi="Arial"/>
          <w:color w:val="000000"/>
          <w:szCs w:val="21"/>
        </w:rPr>
        <w:t>19</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kern w:val="0"/>
          <w:szCs w:val="21"/>
        </w:rPr>
      </w:pPr>
      <w:r>
        <w:rPr>
          <w:rFonts w:cs="Arial" w:ascii="Arial" w:hAnsi="Arial"/>
          <w:color w:val="000000"/>
          <w:kern w:val="0"/>
          <w:szCs w:val="21"/>
        </w:rPr>
      </w:r>
    </w:p>
    <w:p>
      <w:pPr>
        <w:pStyle w:val="Normal"/>
        <w:widowControl/>
        <w:spacing w:lineRule="atLeast" w:line="375"/>
        <w:ind w:firstLine="1859"/>
        <w:jc w:val="left"/>
        <w:rPr>
          <w:b/>
          <w:b/>
          <w:szCs w:val="21"/>
        </w:rPr>
      </w:pPr>
      <w:r>
        <w:rPr>
          <w:b/>
          <w:szCs w:val="21"/>
        </w:rPr>
        <w:t>第六讲</w:t>
      </w:r>
      <w:r>
        <w:rPr>
          <w:rFonts w:eastAsia="Times New Roman"/>
          <w:b/>
          <w:szCs w:val="21"/>
        </w:rPr>
        <w:t xml:space="preserve"> </w:t>
      </w:r>
      <w:r>
        <w:rPr>
          <w:b/>
          <w:szCs w:val="21"/>
        </w:rPr>
        <w:t>祷告中最重要的六件事情（</w:t>
      </w:r>
      <w:r>
        <w:rPr>
          <w:b/>
          <w:szCs w:val="21"/>
        </w:rPr>
        <w:t>1</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kern w:val="0"/>
          <w:szCs w:val="21"/>
        </w:rPr>
      </w:pPr>
      <w:r>
        <w:rPr>
          <w:rFonts w:ascii="Arial" w:hAnsi="Arial" w:cs="Arial"/>
          <w:color w:val="000000"/>
          <w:kern w:val="0"/>
          <w:szCs w:val="21"/>
        </w:rPr>
        <w:t>圣经经文：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w:t>
      </w:r>
      <w:r>
        <w:rPr>
          <w:rFonts w:cs="Arial" w:ascii="Arial" w:hAnsi="Arial"/>
          <w:color w:val="000000"/>
          <w:kern w:val="0"/>
          <w:szCs w:val="21"/>
        </w:rPr>
        <w:t>24</w:t>
      </w:r>
      <w:r>
        <w:rPr>
          <w:rFonts w:ascii="Arial" w:hAnsi="Arial" w:cs="Arial"/>
          <w:color w:val="000000"/>
          <w:kern w:val="0"/>
          <w:szCs w:val="21"/>
        </w:rPr>
        <w:t>；马可福音</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24</w:t>
      </w:r>
      <w:r>
        <w:rPr>
          <w:rFonts w:ascii="Arial" w:hAnsi="Arial" w:cs="Arial"/>
          <w:color w:val="000000"/>
          <w:kern w:val="0"/>
          <w:szCs w:val="21"/>
        </w:rPr>
        <w:t>－</w:t>
      </w:r>
      <w:r>
        <w:rPr>
          <w:rFonts w:cs="Arial" w:ascii="Arial" w:hAnsi="Arial"/>
          <w:color w:val="000000"/>
          <w:kern w:val="0"/>
          <w:szCs w:val="21"/>
        </w:rPr>
        <w:t>26</w:t>
      </w:r>
      <w:r>
        <w:rPr>
          <w:rFonts w:ascii="Arial" w:hAnsi="Arial" w:cs="Arial"/>
          <w:color w:val="000000"/>
          <w:kern w:val="0"/>
          <w:szCs w:val="21"/>
        </w:rPr>
        <w:t>；使徒行传</w:t>
      </w:r>
      <w:r>
        <w:rPr>
          <w:rFonts w:cs="Arial" w:ascii="Arial" w:hAnsi="Arial"/>
          <w:color w:val="000000"/>
          <w:kern w:val="0"/>
          <w:szCs w:val="21"/>
        </w:rPr>
        <w:t>27</w:t>
      </w:r>
      <w:r>
        <w:rPr>
          <w:rFonts w:ascii="Arial" w:hAnsi="Arial" w:cs="Arial"/>
          <w:color w:val="000000"/>
          <w:kern w:val="0"/>
          <w:szCs w:val="21"/>
        </w:rPr>
        <w:t>：</w:t>
      </w:r>
      <w:r>
        <w:rPr>
          <w:rFonts w:cs="Arial" w:ascii="Arial" w:hAnsi="Arial"/>
          <w:color w:val="000000"/>
          <w:kern w:val="0"/>
          <w:szCs w:val="21"/>
        </w:rPr>
        <w:t xml:space="preserve">25  </w:t>
        <w:br/>
        <w:br/>
      </w:r>
      <w:r>
        <w:rPr>
          <w:rFonts w:ascii="Arial" w:hAnsi="Arial" w:cs="Arial"/>
          <w:color w:val="000000"/>
          <w:kern w:val="0"/>
          <w:szCs w:val="21"/>
        </w:rPr>
        <w:t>主题中心：“相信神，就会使他，越过千百万的人来到你面前。”－一斯密斯</w:t>
      </w:r>
      <w:r>
        <w:rPr>
          <w:rFonts w:cs="Arial" w:ascii="Arial" w:hAnsi="Arial"/>
          <w:color w:val="000000"/>
          <w:kern w:val="0"/>
          <w:szCs w:val="21"/>
        </w:rPr>
        <w:t>.</w:t>
      </w:r>
      <w:r>
        <w:rPr>
          <w:rFonts w:ascii="Arial" w:hAnsi="Arial" w:cs="Arial"/>
          <w:color w:val="000000"/>
          <w:kern w:val="0"/>
          <w:szCs w:val="21"/>
        </w:rPr>
        <w:t>成格斯窝斯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许多次，当人们祷告完时我问他们相信什么，经常他们是这样回答的：“嗯，我希望神垂听我的祷告。”我告诉他们神是不会垂听他们的祷告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圣经中神说：“只要信是得着的，就必得着。”神并没有说： “只要希望是得着的，就必得着。”神并没有说“继续继续”直到你所祷告的成就。他说当你祷告的时候你要相信你必得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你相信你必得着时，你就无须彻夜祷告了。你可以平静地上床睡觉，晓得神已经垂听了你的祷告，而且会成就你的祷告。世上最奇妙的事情就是能够枕着神的应许，像婴孩一样安然入睡。你周围的一切可能一片混乱，但你在中间却能泰然自若。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一讲中，我们所讲的内容是基督徒祷告时应注意六大事项。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第一、奉耶稣基督的名向父祷告</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w:t>
      </w:r>
      <w:r>
        <w:rPr>
          <w:rFonts w:cs="Arial" w:ascii="Arial" w:hAnsi="Arial"/>
          <w:color w:val="000000"/>
          <w:kern w:val="0"/>
          <w:szCs w:val="21"/>
        </w:rPr>
        <w:t xml:space="preserve">24  </w:t>
        <w:br/>
        <w:br/>
      </w:r>
      <w:r>
        <w:rPr>
          <w:rFonts w:ascii="Arial" w:hAnsi="Arial" w:cs="Arial"/>
          <w:color w:val="000000"/>
          <w:kern w:val="0"/>
          <w:szCs w:val="21"/>
        </w:rPr>
        <w:t>到那日，你们什么也不用问我了。我实实在在的告诉你们，你们若向父求什么，他必因我的名赐给你们。向来你们没有奉我的名求什么，如今你们求就必得着，叫你们的喜乐可以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耶稣说这些话的时候，他还在地球上。他讲的是我们的日常生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他还没有到骷髅地。他还没有死去被埋葬。新约还没有生效。他的血还没有被带进至圣所。（他的血是新约的印记。）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人有救恩的应许，但还没有得到。永生的应许已经有了，但还没有给予。没有人得到新生－他们所有的只是新生的应许，因为只有在新约下才能得到新生。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旧约中就预言了这一新约的出现。在旧约之下，人的心从来没有被改变过。这就是他们为什么持续犯罪的原因。他们禁不住要犯罪。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旧约中一些伟大的圣者犯了罪。他们所犯的一个罪被饶恕之后，又犯另一个罪。他们的性情都是错谬的；他们的心也是错谬的。他们所有的只是对罪的遮盖。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但神已在他的话中应许，他会取走我们的旧心，给我们一颗新心。他说他会把新灵放在我们里面（以西结书</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19</w:t>
      </w:r>
      <w:r>
        <w:rPr>
          <w:rFonts w:ascii="Arial" w:hAnsi="Arial" w:cs="Arial"/>
          <w:color w:val="000000"/>
          <w:kern w:val="0"/>
          <w:szCs w:val="21"/>
        </w:rPr>
        <w:t>）。在新约下这实现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w:t>
      </w:r>
      <w:r>
        <w:rPr>
          <w:rFonts w:cs="Arial" w:ascii="Arial" w:hAnsi="Arial"/>
          <w:color w:val="000000"/>
          <w:kern w:val="0"/>
          <w:szCs w:val="21"/>
        </w:rPr>
        <w:t>24</w:t>
      </w:r>
      <w:r>
        <w:rPr>
          <w:rFonts w:ascii="Arial" w:hAnsi="Arial" w:cs="Arial"/>
          <w:color w:val="000000"/>
          <w:kern w:val="0"/>
          <w:szCs w:val="21"/>
        </w:rPr>
        <w:t>节中，耶稣告诉他的门徒说，在他到骷髅地被钉死在十字架上并从死里复活之后，人们要向他的在天上的父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合法的祷告应当是奉耶稣基督的名向天父祷告。我们不应向耶稣祷告。这是耶稣的教导。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耶稣还在地上的时候，门徒请他教他们祷告。他教导他们说，“我在天上的父…”我们把这称为主祷文（马太福音</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9</w:t>
      </w:r>
      <w:r>
        <w:rPr>
          <w:rFonts w:ascii="Arial" w:hAnsi="Arial" w:cs="Arial"/>
          <w:color w:val="000000"/>
          <w:kern w:val="0"/>
          <w:szCs w:val="21"/>
        </w:rPr>
        <w:t>－</w:t>
      </w:r>
      <w:r>
        <w:rPr>
          <w:rFonts w:cs="Arial" w:ascii="Arial" w:hAnsi="Arial"/>
          <w:color w:val="000000"/>
          <w:kern w:val="0"/>
          <w:szCs w:val="21"/>
        </w:rPr>
        <w:t>13</w:t>
      </w:r>
      <w:r>
        <w:rPr>
          <w:rFonts w:ascii="Arial" w:hAnsi="Arial" w:cs="Arial"/>
          <w:color w:val="000000"/>
          <w:kern w:val="0"/>
          <w:szCs w:val="21"/>
        </w:rPr>
        <w:t>），但这并不是新约祷文。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一祷文并没有奉耶稣的名求：甚至在这一祷文中连耶稣的名也没有提到。这一祷文是旧约下的祈祷。新约是以耶稣的宝血为封印的，在新约之下，我们要奉耶稣的名向父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现在让我们把我们的注意力集中在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节中的“无论什么”一词上。我们经常说我们相信祷告会成就的，“如果祷告符合神的旨意。”但在这节经文中并没有这一条件限制。恰恰相反，这节经文说：“你们若向父求什么，他必因我的名赐给你们。”这必定是神的旨意：否则，他就不会这样说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为什么说，“你们若向父求什么，他必因我的名赐给你们？答案在</w:t>
      </w:r>
      <w:r>
        <w:rPr>
          <w:rFonts w:cs="Arial" w:ascii="Arial" w:hAnsi="Arial"/>
          <w:color w:val="000000"/>
          <w:kern w:val="0"/>
          <w:szCs w:val="21"/>
        </w:rPr>
        <w:t>24</w:t>
      </w:r>
      <w:r>
        <w:rPr>
          <w:rFonts w:ascii="Arial" w:hAnsi="Arial" w:cs="Arial"/>
          <w:color w:val="000000"/>
          <w:kern w:val="0"/>
          <w:szCs w:val="21"/>
        </w:rPr>
        <w:t>节：“…叫你们的喜乐可以满足。”如果我们失去了工作，并且我们的孩子在挨饿，我们的喜乐当然不会满足了。如果我们的身体因疾病变得辱弱，我们的喜乐也不会满足。如果我们的家庭有问题，我们的喜乐也不会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说无论我们求“什么，”天父都会给我们成就，这样使我们的“喜乐可以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但要成功地进行这样的祷告，有一个秘决。这秘诀就在神的话语中，“你们若向父求什么，他必因我的名…”。我们要奉耶稣的名向我们的天父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第二、相信你必得着</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马可福音</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 xml:space="preserve">24  </w:t>
        <w:br/>
        <w:br/>
      </w:r>
      <w:r>
        <w:rPr>
          <w:rFonts w:ascii="Arial" w:hAnsi="Arial" w:cs="Arial"/>
          <w:color w:val="000000"/>
          <w:kern w:val="0"/>
          <w:szCs w:val="21"/>
        </w:rPr>
        <w:t>所以我告诉你们，凡你们祷告祈求的，无论是什么，只要信是得着的，就必得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斯密斯</w:t>
      </w:r>
      <w:r>
        <w:rPr>
          <w:rFonts w:cs="Arial" w:ascii="Arial" w:hAnsi="Arial"/>
          <w:color w:val="000000"/>
          <w:kern w:val="0"/>
          <w:szCs w:val="21"/>
        </w:rPr>
        <w:t>·</w:t>
      </w:r>
      <w:r>
        <w:rPr>
          <w:rFonts w:ascii="Arial" w:hAnsi="Arial" w:cs="Arial"/>
          <w:color w:val="000000"/>
          <w:kern w:val="0"/>
          <w:szCs w:val="21"/>
        </w:rPr>
        <w:t>威格斯窝斯有一次说，相信神，就会使他越过千百万的人来到你面前。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是信实的神。我们是信实的神的信心的儿女。神是依据信心的原则而行动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因信心得救： “你们得救是本乎恩，也因着信，这并不是出于自己，乃是神所赐的，也不是出于行为，免得有人自夸（以弗所书</w:t>
      </w: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8</w:t>
      </w:r>
      <w:r>
        <w:rPr>
          <w:rFonts w:ascii="Arial" w:hAnsi="Arial" w:cs="Arial"/>
          <w:color w:val="000000"/>
          <w:kern w:val="0"/>
          <w:szCs w:val="21"/>
        </w:rPr>
        <w:t>－</w:t>
      </w:r>
      <w:r>
        <w:rPr>
          <w:rFonts w:cs="Arial" w:ascii="Arial" w:hAnsi="Arial"/>
          <w:color w:val="000000"/>
          <w:kern w:val="0"/>
          <w:szCs w:val="21"/>
        </w:rPr>
        <w:t>9</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行事为人是凭信心，而不是凭眼见。神所聆听的是信心的祷告。他说，如果你相信所说的必成，你就会得到你心中所想的。然而，你首先必须相信。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大多数人是想先得到，然后再相信。但事实恰恰相反：相信在先。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确信，如果人们对他们所祷告的某些事情不再重复祷告，停下来为等候的成就感谢神，祷告就会立即成就。但他们持续不断地在不信中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一个人又请求同样的事，那他就是不相信他第一次请求时已经得着了。如果他相信他已经得着了，他就会为得着而感谢神，他所请求的就会显现出来。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在马可福音第十一章中所讲到的信心是心里的信心——一种属灵的信心，而不是头脑里的信心。我们习惯于根据头脑里的信心做事。但我们要心里相信我们得着了我们所祈求的，虽然我们肉体的眼睛还没有见到结果。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身体的医治也是这样，但在身体的医治方面操练相信似乎更困难，因为有身体用各种各样的感觉和症状与我们争论。见到情况好转，症状消失，大部分人都会相信神已经医治了他。任何人都会相信他所见到的。耶稣在此处所教导的是，当我们祷告的时候，如果信是得着的，就必得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许多年来，我都在操练这种信心，而马可福音</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24</w:t>
      </w:r>
      <w:r>
        <w:rPr>
          <w:rFonts w:ascii="Arial" w:hAnsi="Arial" w:cs="Arial"/>
          <w:color w:val="000000"/>
          <w:kern w:val="0"/>
          <w:szCs w:val="21"/>
        </w:rPr>
        <w:t>节就是我所依据的。我为自己心中所愿望的祷告，并相信我已经得着，这在我自己的生命中确实体验到了。不光医治是这样，在生活中的其他领域也是这样。不管是什么方面的需要——物质的、灵性的或金钱的，这都是我们得着的方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斯密斯</w:t>
      </w:r>
      <w:r>
        <w:rPr>
          <w:rFonts w:cs="Arial" w:ascii="Arial" w:hAnsi="Arial"/>
          <w:color w:val="000000"/>
          <w:kern w:val="0"/>
          <w:szCs w:val="21"/>
        </w:rPr>
        <w:t>·</w:t>
      </w:r>
      <w:r>
        <w:rPr>
          <w:rFonts w:ascii="Arial" w:hAnsi="Arial" w:cs="Arial"/>
          <w:color w:val="000000"/>
          <w:kern w:val="0"/>
          <w:szCs w:val="21"/>
        </w:rPr>
        <w:t>威格斯窝斯说，如果祷告没有立即成就，一些人就想放弃。但他说，这表明他们本来就不相信神。神经常让我们的信心受到试炼，直到最后。当你相信神的时候，你就会站立得稳，虽然受到试炼。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也曾亲身经历过，靠个人的经历我知道。许多年前我就学会了当处境艰难时仍然大笑。我并不是始终感觉良好要大笑，但我使我自己面对魔鬼大笑。我微笑着说，我所信靠的是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保罗在前往罗马的船上时，海上起了暴风。因为船有沉没的危险，船上的人就把货物扔到海里，想减轻船的重量，但这无济于事，风暴日夜不停，持续了“许多天。”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最后船员和乘客对于他们自己和船的幸存完全绝望了。但就在这风暴之中，保罗仍然对他们说他信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使徒行传</w:t>
      </w:r>
      <w:r>
        <w:rPr>
          <w:rFonts w:cs="Arial" w:ascii="Arial" w:hAnsi="Arial"/>
          <w:color w:val="000000"/>
          <w:kern w:val="0"/>
          <w:szCs w:val="21"/>
        </w:rPr>
        <w:t>27</w:t>
      </w:r>
      <w:r>
        <w:rPr>
          <w:rFonts w:ascii="Arial" w:hAnsi="Arial" w:cs="Arial"/>
          <w:color w:val="000000"/>
          <w:kern w:val="0"/>
          <w:szCs w:val="21"/>
        </w:rPr>
        <w:t>：</w:t>
      </w:r>
      <w:r>
        <w:rPr>
          <w:rFonts w:cs="Arial" w:ascii="Arial" w:hAnsi="Arial"/>
          <w:color w:val="000000"/>
          <w:kern w:val="0"/>
          <w:szCs w:val="21"/>
        </w:rPr>
        <w:t xml:space="preserve">25  </w:t>
        <w:br/>
        <w:br/>
      </w:r>
      <w:r>
        <w:rPr>
          <w:rFonts w:ascii="Arial" w:hAnsi="Arial" w:cs="Arial"/>
          <w:color w:val="000000"/>
          <w:kern w:val="0"/>
          <w:szCs w:val="21"/>
        </w:rPr>
        <w:t>所以众位可以放心，我信神他怎样对我说，事情也要怎样成就。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你和我所面临的或许不是暴风翻卷的大海，但我们确实不得不面对生活中的暴风。我们也可以具有保罗一般的信心怡然不动，宣告我们信神。 </w:t>
      </w:r>
      <w:r>
        <w:rPr>
          <w:rFonts w:ascii="Arial" w:hAnsi="Arial" w:cs="Arial" w:eastAsia="Arial"/>
          <w:color w:val="000000"/>
          <w:kern w:val="0"/>
          <w:szCs w:val="21"/>
        </w:rPr>
        <w:t xml:space="preserve"> </w:t>
      </w:r>
    </w:p>
    <w:p>
      <w:pPr>
        <w:pStyle w:val="Normal"/>
        <w:widowControl/>
        <w:spacing w:lineRule="atLeast" w:line="375"/>
        <w:jc w:val="left"/>
        <w:rPr>
          <w:rFonts w:ascii="Arial" w:hAnsi="Arial" w:cs="Arial"/>
          <w:color w:val="000000"/>
          <w:szCs w:val="21"/>
        </w:rPr>
      </w:pPr>
      <w:r>
        <w:rPr>
          <w:rFonts w:ascii="Arial" w:hAnsi="Arial" w:cs="Arial"/>
          <w:color w:val="000000"/>
          <w:szCs w:val="21"/>
        </w:rPr>
        <w:t>第三、祷告时要饶恕</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马可福音</w:t>
      </w:r>
      <w:r>
        <w:rPr>
          <w:rFonts w:cs="Arial" w:ascii="Arial" w:hAnsi="Arial"/>
          <w:color w:val="000000"/>
          <w:szCs w:val="21"/>
        </w:rPr>
        <w:t>11</w:t>
      </w:r>
      <w:r>
        <w:rPr>
          <w:rFonts w:ascii="Arial" w:hAnsi="Arial" w:cs="Arial"/>
          <w:color w:val="000000"/>
          <w:szCs w:val="21"/>
        </w:rPr>
        <w:t>：</w:t>
      </w:r>
      <w:r>
        <w:rPr>
          <w:rFonts w:cs="Arial" w:ascii="Arial" w:hAnsi="Arial"/>
          <w:color w:val="000000"/>
          <w:szCs w:val="21"/>
        </w:rPr>
        <w:t>25</w:t>
      </w:r>
      <w:r>
        <w:rPr>
          <w:rFonts w:ascii="Arial" w:hAnsi="Arial" w:cs="Arial"/>
          <w:color w:val="000000"/>
          <w:szCs w:val="21"/>
        </w:rPr>
        <w:t>－</w:t>
      </w:r>
      <w:r>
        <w:rPr>
          <w:rFonts w:cs="Arial" w:ascii="Arial" w:hAnsi="Arial"/>
          <w:color w:val="000000"/>
          <w:szCs w:val="21"/>
        </w:rPr>
        <w:t xml:space="preserve">26  </w:t>
        <w:br/>
        <w:br/>
      </w:r>
      <w:r>
        <w:rPr>
          <w:rFonts w:ascii="Arial" w:hAnsi="Arial" w:cs="Arial"/>
          <w:color w:val="000000"/>
          <w:szCs w:val="21"/>
        </w:rPr>
        <w:t>你们站着祷告的时候，若想起有人得罪你们，就当饶恕他，好叫你们在天上的父，也饶恕你们的过犯。你们若不饶恕人，你们在天上的父也不饶恕你们的过犯。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我们期望我们的祷告成就之前，我们必须首先饶恕任何伤害我们的人。如果我们想使我们的祷告达到神的施恩宝座面前，我们就不能怀恨在心，总是不饶恕。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我们的心里不饶恕，祷告是没有什么果效的。如果对别人仍不饶恕，祷告生活就不会有什么果效。你心里不能有愤恨的情绪存在，也不能有报复的情绪。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你无需对另一个人的生命负责。你只对你自己的生命负责。另一个人心里想的是什么并不能绊倒你，但你心里对他的不饶恕则会绊倒你。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必须经常审视我们的内心我们不能允许毒根、嫉妒或复仇的火花存在于我们的心中。这会毁坏我们的灵性生命的。它会损伤我们的信心，最终使我们完全毁灭。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个曾经让我为他祷告，让魔鬼不再招惹他。我告诉他说，我不知道任何人完全摆脱了魔鬼招惹的麻烦，我也不例外。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不能祷告说，别让魔鬼再招惹我们了，但我们能够学会对魔鬼运用我们的权柄：“务要抵挡魔鬼，魔鬼就必离开你们逃跑了”（雅各书</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神在我们的仇敌面前为我们摆设筵席。魔鬼出现时，耶稣也在那里。就在怀疑和绝望的仇敌面前，我们可以与耶稣一同坐在得胜和释放的筵席上。面对不利的处境，我们能够相信我们得着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靠着圣灵，随时多方祷告祈求，并要在此儆醒不倦，为众圣徒祈求”（以弗所书</w:t>
      </w:r>
      <w:r>
        <w:rPr>
          <w:rFonts w:cs="Arial" w:ascii="Arial" w:hAnsi="Arial"/>
          <w:color w:val="000000"/>
          <w:szCs w:val="21"/>
        </w:rPr>
        <w:t>6</w:t>
      </w:r>
      <w:r>
        <w:rPr>
          <w:rFonts w:ascii="Arial" w:hAnsi="Arial" w:cs="Arial"/>
          <w:color w:val="000000"/>
          <w:szCs w:val="21"/>
        </w:rPr>
        <w:t>：</w:t>
      </w:r>
      <w:r>
        <w:rPr>
          <w:rFonts w:cs="Arial" w:ascii="Arial" w:hAnsi="Arial"/>
          <w:color w:val="000000"/>
          <w:szCs w:val="21"/>
        </w:rPr>
        <w:t>18</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szCs w:val="21"/>
        </w:rPr>
      </w:pPr>
      <w:r>
        <w:rPr>
          <w:szCs w:val="21"/>
        </w:rPr>
      </w:r>
    </w:p>
    <w:p>
      <w:pPr>
        <w:pStyle w:val="Normal"/>
        <w:widowControl/>
        <w:spacing w:lineRule="atLeast" w:line="375"/>
        <w:ind w:firstLine="1687"/>
        <w:jc w:val="left"/>
        <w:rPr>
          <w:b/>
          <w:b/>
          <w:szCs w:val="21"/>
        </w:rPr>
      </w:pPr>
      <w:r>
        <w:rPr>
          <w:b/>
          <w:szCs w:val="21"/>
        </w:rPr>
        <w:t>第七讲</w:t>
      </w:r>
      <w:r>
        <w:rPr>
          <w:rFonts w:eastAsia="Times New Roman"/>
          <w:b/>
          <w:szCs w:val="21"/>
        </w:rPr>
        <w:t xml:space="preserve"> </w:t>
      </w:r>
      <w:r>
        <w:rPr>
          <w:b/>
          <w:szCs w:val="21"/>
        </w:rPr>
        <w:t>祷告中最重要的六件事情（</w:t>
      </w:r>
      <w:r>
        <w:rPr>
          <w:b/>
          <w:szCs w:val="21"/>
        </w:rPr>
        <w:t>2</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罗马书</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w:t>
      </w:r>
      <w:r>
        <w:rPr>
          <w:rFonts w:cs="Arial" w:ascii="Arial" w:hAnsi="Arial"/>
          <w:color w:val="000000"/>
          <w:szCs w:val="21"/>
        </w:rPr>
        <w:t>27</w:t>
      </w:r>
      <w:r>
        <w:rPr>
          <w:rFonts w:ascii="Arial" w:hAnsi="Arial" w:cs="Arial"/>
          <w:color w:val="000000"/>
          <w:szCs w:val="21"/>
        </w:rPr>
        <w:t>；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犹大书</w:t>
      </w:r>
      <w:r>
        <w:rPr>
          <w:rFonts w:cs="Arial" w:ascii="Arial" w:hAnsi="Arial"/>
          <w:color w:val="000000"/>
          <w:szCs w:val="21"/>
        </w:rPr>
        <w:t>20</w:t>
      </w:r>
      <w:r>
        <w:rPr>
          <w:rFonts w:ascii="Arial" w:hAnsi="Arial" w:cs="Arial"/>
          <w:color w:val="000000"/>
          <w:szCs w:val="21"/>
        </w:rPr>
        <w:t>；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 xml:space="preserve">4  </w:t>
        <w:br/>
        <w:br/>
      </w:r>
      <w:r>
        <w:rPr>
          <w:rFonts w:ascii="Arial" w:hAnsi="Arial" w:cs="Arial"/>
          <w:color w:val="000000"/>
          <w:szCs w:val="21"/>
        </w:rPr>
        <w:t>主题中心：当我们允许圣灵通过我们祷告，在我们的祷告生活中帮助我们时，我们就会见到我们的祷告惊人地成就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靠着圣灵，随时多方祷告祈求，并要在此儆醒不倦，为众圣徒祈求。—一以弗所书</w:t>
      </w:r>
      <w:r>
        <w:rPr>
          <w:rFonts w:cs="Arial" w:ascii="Arial" w:hAnsi="Arial"/>
          <w:color w:val="000000"/>
          <w:szCs w:val="21"/>
        </w:rPr>
        <w:t>6</w:t>
      </w:r>
      <w:r>
        <w:rPr>
          <w:rFonts w:ascii="Arial" w:hAnsi="Arial" w:cs="Arial"/>
          <w:color w:val="000000"/>
          <w:szCs w:val="21"/>
        </w:rPr>
        <w:t>：</w:t>
      </w:r>
      <w:r>
        <w:rPr>
          <w:rFonts w:cs="Arial" w:ascii="Arial" w:hAnsi="Arial"/>
          <w:color w:val="000000"/>
          <w:szCs w:val="21"/>
        </w:rPr>
        <w:t xml:space="preserve">18  </w:t>
        <w:br/>
        <w:br/>
      </w:r>
      <w:r>
        <w:rPr>
          <w:rFonts w:ascii="Arial" w:hAnsi="Arial" w:cs="Arial"/>
          <w:color w:val="000000"/>
          <w:szCs w:val="21"/>
        </w:rPr>
        <w:t>詹姆士</w:t>
      </w:r>
      <w:r>
        <w:rPr>
          <w:rFonts w:cs="Arial" w:ascii="Arial" w:hAnsi="Arial"/>
          <w:color w:val="000000"/>
          <w:szCs w:val="21"/>
        </w:rPr>
        <w:t>·</w:t>
      </w:r>
      <w:r>
        <w:rPr>
          <w:rFonts w:ascii="Arial" w:hAnsi="Arial" w:cs="Arial"/>
          <w:color w:val="000000"/>
          <w:szCs w:val="21"/>
        </w:rPr>
        <w:t>摩法待的译本把这段经文翻译为：“时时祷告了…用各种方式的祷告…”另一个现代译本翻译为：“用各种自方式的祷告祈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钦定本中虽然没有说：“各种方式的祷告，”但它说“多方祷告祈求，”也说明祷告的方式不止一种。如果不是这样，就会说“总是祷告”，到此为止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的国家是多么地需要祷告啊。教会是多么地需要祷告啊。我们每个人都是多么地需要祷告啊。要满足我们的家庭所需，任何东西都不能代替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上一讲中，我们探讨了基督徒对祷告应知的六大事项的前三项。这三项是：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w:t>
      </w:r>
      <w:r>
        <w:rPr>
          <w:rFonts w:cs="Arial" w:ascii="Arial" w:hAnsi="Arial"/>
          <w:color w:val="000000"/>
          <w:szCs w:val="21"/>
        </w:rPr>
        <w:t>1</w:t>
      </w:r>
      <w:r>
        <w:rPr>
          <w:rFonts w:ascii="Arial" w:hAnsi="Arial" w:cs="Arial"/>
          <w:color w:val="000000"/>
          <w:szCs w:val="21"/>
        </w:rPr>
        <w:t>）奉耶稣的名向天父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w:t>
      </w:r>
      <w:r>
        <w:rPr>
          <w:rFonts w:cs="Arial" w:ascii="Arial" w:hAnsi="Arial"/>
          <w:color w:val="000000"/>
          <w:szCs w:val="21"/>
        </w:rPr>
        <w:t>2</w:t>
      </w:r>
      <w:r>
        <w:rPr>
          <w:rFonts w:ascii="Arial" w:hAnsi="Arial" w:cs="Arial"/>
          <w:color w:val="000000"/>
          <w:szCs w:val="21"/>
        </w:rPr>
        <w:t>）相信你必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w:t>
      </w:r>
      <w:r>
        <w:rPr>
          <w:rFonts w:cs="Arial" w:ascii="Arial" w:hAnsi="Arial"/>
          <w:color w:val="000000"/>
          <w:szCs w:val="21"/>
        </w:rPr>
        <w:t>3</w:t>
      </w:r>
      <w:r>
        <w:rPr>
          <w:rFonts w:ascii="Arial" w:hAnsi="Arial" w:cs="Arial"/>
          <w:color w:val="000000"/>
          <w:szCs w:val="21"/>
        </w:rPr>
        <w:t>）在祷告的时候要饶恕。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这一讲中，我们将探讨其他三项。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第四、在你的祷告生活中要依靠圣灵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罗马书</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w:t>
      </w:r>
      <w:r>
        <w:rPr>
          <w:rFonts w:cs="Arial" w:ascii="Arial" w:hAnsi="Arial"/>
          <w:color w:val="000000"/>
          <w:szCs w:val="21"/>
        </w:rPr>
        <w:t xml:space="preserve">27  </w:t>
        <w:br/>
        <w:br/>
      </w:r>
      <w:r>
        <w:rPr>
          <w:rFonts w:ascii="Arial" w:hAnsi="Arial" w:cs="Arial"/>
          <w:color w:val="000000"/>
          <w:szCs w:val="21"/>
        </w:rPr>
        <w:t>况且我们的软弱有圣灵帮助，我们本不晓得当怎样祷告，只是圣灵亲自用说不出来的叹息替我们祷告。鉴查人心的，晓得圣灵的意思，因为圣灵照着神的旨意替圣徒祈求。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 xml:space="preserve">15  </w:t>
        <w:br/>
        <w:br/>
      </w:r>
      <w:r>
        <w:rPr>
          <w:rFonts w:ascii="Arial" w:hAnsi="Arial" w:cs="Arial"/>
          <w:color w:val="000000"/>
          <w:szCs w:val="21"/>
        </w:rPr>
        <w:t>我若用方言祷告，是我的灵祷告；但我的悟性没有果放。这却怎么样呢？我要用灵祷告，也要用悟性祷告：我要用灵歌唱，也要用悟性歌唱。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不管在哪里，基督徒都用悟性祷告但并不是所有的人都用方言祷告。许多人甚至不知道是能这样作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些人出于对经文的无知，草率地说方言已经过时了。但如果这种说法成立，今天我们怎么“用灵祷告”呢？当然，哥林多教会的基督徒并不拥有我们今天无法拥有的祷告方式，今天，我们仍然拥有的是同样的方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保罗说，当他用人所不知的方言祷告的时候，是他的灵在祷告。当你用方言祷告时，是你的灵借着在你里面的圣灵祷告。同样，你所发出的叹息是在你里面的圣灵所发出的叹息。有时候我祷告的负担很重，不知道用什么合适的言语祷告来表达我的感受。这时候我所能够作的就是从我的内心深处发出叹息。保罗说，这些从我们的嘴唇所发出的叹息来自我们的灵－我们灵魂的深处。这就是圣灵在帮助我们祷告，就像我们在罗马书</w:t>
      </w:r>
      <w:r>
        <w:rPr>
          <w:rFonts w:cs="Arial" w:ascii="Arial" w:hAnsi="Arial"/>
          <w:color w:val="000000"/>
          <w:szCs w:val="21"/>
        </w:rPr>
        <w:t>8226</w:t>
      </w:r>
      <w:r>
        <w:rPr>
          <w:rFonts w:ascii="Arial" w:hAnsi="Arial" w:cs="Arial"/>
          <w:color w:val="000000"/>
          <w:szCs w:val="21"/>
        </w:rPr>
        <w:t>节中所读到的那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根据</w:t>
      </w:r>
      <w:r>
        <w:rPr>
          <w:rFonts w:cs="Arial" w:ascii="Arial" w:hAnsi="Arial"/>
          <w:color w:val="000000"/>
          <w:szCs w:val="21"/>
        </w:rPr>
        <w:t>P·C</w:t>
      </w:r>
      <w:r>
        <w:rPr>
          <w:rFonts w:ascii="Arial" w:hAnsi="Arial" w:cs="Arial"/>
          <w:color w:val="000000"/>
          <w:szCs w:val="21"/>
        </w:rPr>
        <w:t>尼尔森的见解，罗马书</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节的希腊文字面意思是：“圣灵亲自用无法用清楚的言语表达的叹息为我们祷告。”清楚的言语就是指我们的日常言语。说方言并不是我们的日常言语，所以这节经文包括了说方言和用方言祷告。保罗说在我们的祷告生活中，圣灵会帮助我们。为什么？“…我们本不晓得当怎样祷告，只是圣灵亲自用说不出来的叹息替我们祷告…”（罗马书</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对于我们所祷告的，我们并不是总是理解的，但圣灵理解。当我们允许圣灵通过我们祷告，在我们的祷告生活中帮助我们的时候，我们就会见到我们的祷告惊人地成就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我知道我要祈祷的具体的细节，我相信当我祷告的时候，我就会得到的。然而，有时候有的事情我们知道我们需要祷告，但我们并不知道如何祷告。圣灵知道，他能帮助我们。（对于像租金或日用品这样的东西祷告是比较容易有信心的，因为我们知道我们所祈求的。但在生活中有时候并不那么容易祈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我自己的一生中，我也经过这样的时候，我为我的孩子祷告，但我并不知道怎样准确地为他们祷告，这时候我就告诉主。当我知道有问题的时候，我就开始用方言祷告，大多数时候在我祷告完之前，我就得到答案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第五、代祷的祷告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此处和罗马书</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节所说的紧密相关，“…只是圣灵亲自用说不出来的叹息替我们祷告”。代祷并不是为你自己祷告。代祷者就是为别人祷告的人。你是在为另外一个人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每一个圣灵充满的信徒都可以期望圣灵帮助他代祷。这种代祷可以是为了某人的得救，或者是得医治等等。等待甚至包括为我们所不知道的人或事祷告，但圣灵知道我们所祷告的人或事。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用方言祷告一段时间之后，我们就会知道我们是在为我们自己祷告，还是在为别人代祷。为自己祷告就是在灵性上建造我们自己，敬拜神，下一步我们会探讨这一部分。有时候，或者一段时间，虽然我并不知道在为谁祷告，但我有代祷的负担。我能够分辨出我是在代祷，还是在为某个失丧的人而经受生产之苦。（当你为某个失丧的人代祷时，你会在你的灵中经历同样的失丧感觉。你在灵里祷告，为某个人代祷，圣灵就会在他的心里做工，使他悔罪。）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第六、通过方言祷告建造你自己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犹大书</w:t>
      </w:r>
      <w:r>
        <w:rPr>
          <w:rFonts w:cs="Arial" w:ascii="Arial" w:hAnsi="Arial"/>
          <w:color w:val="000000"/>
          <w:szCs w:val="21"/>
        </w:rPr>
        <w:t xml:space="preserve">20  </w:t>
        <w:br/>
        <w:br/>
      </w:r>
      <w:r>
        <w:rPr>
          <w:rFonts w:ascii="Arial" w:hAnsi="Arial" w:cs="Arial"/>
          <w:color w:val="000000"/>
          <w:szCs w:val="21"/>
        </w:rPr>
        <w:t>亲爱的弟兄啊，你们却要在至胜的真道上造就自己，在圣灵里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 xml:space="preserve">4  </w:t>
        <w:br/>
        <w:br/>
      </w:r>
      <w:r>
        <w:rPr>
          <w:rFonts w:ascii="Arial" w:hAnsi="Arial" w:cs="Arial"/>
          <w:color w:val="000000"/>
          <w:szCs w:val="21"/>
        </w:rPr>
        <w:t>说方言的，是造就自己……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在祷告中说方言，有时候既不是为某人祷告，也不是为别人代祷，而是在灵性上建造我们自己。说方言在灵性上帮助我们，建造我们。我们都需要这种祷告。如果我们自己没有受到造就，我们就无法帮助别人，造就别人。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用这种方式祷告有三个方面的作用。首先，它是一种灵性建造的方式。它影响我们个人。其次，它是一种我们为我们所不知道的事情祷告的方式。最后，圣灵帮助我们为别人代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说方言不仅是圣灵内在的一个初始的表征：也是一生持续的经历。它表征我们敬拜神。这一涌流水永远都不应枯干。它会在灵性上丰富你的生命。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靠着圣灵，随时多方祷告祈求，并要在此儆醒不倦，为众圣徒祈求”（以弗所书</w:t>
      </w:r>
      <w:r>
        <w:rPr>
          <w:rFonts w:cs="Arial" w:ascii="Arial" w:hAnsi="Arial"/>
          <w:color w:val="000000"/>
          <w:szCs w:val="21"/>
        </w:rPr>
        <w:t>6</w:t>
      </w:r>
      <w:r>
        <w:rPr>
          <w:rFonts w:ascii="Arial" w:hAnsi="Arial" w:cs="Arial"/>
          <w:color w:val="000000"/>
          <w:szCs w:val="21"/>
        </w:rPr>
        <w:t>：</w:t>
      </w:r>
      <w:r>
        <w:rPr>
          <w:rFonts w:cs="Arial" w:ascii="Arial" w:hAnsi="Arial"/>
          <w:color w:val="000000"/>
          <w:szCs w:val="21"/>
        </w:rPr>
        <w:t>18</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要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b/>
          <w:b/>
          <w:color w:val="000000"/>
          <w:kern w:val="0"/>
          <w:szCs w:val="21"/>
        </w:rPr>
      </w:pPr>
      <w:r>
        <w:rPr>
          <w:rFonts w:cs="Arial" w:ascii="Arial" w:hAnsi="Arial"/>
          <w:b/>
          <w:color w:val="000000"/>
          <w:kern w:val="0"/>
          <w:szCs w:val="21"/>
        </w:rPr>
      </w:r>
    </w:p>
    <w:p>
      <w:pPr>
        <w:pStyle w:val="Normal"/>
        <w:widowControl/>
        <w:spacing w:lineRule="atLeast" w:line="375"/>
        <w:ind w:firstLine="2424"/>
        <w:jc w:val="left"/>
        <w:rPr>
          <w:rFonts w:ascii="Arial" w:hAnsi="Arial" w:cs="Arial"/>
          <w:b/>
          <w:b/>
          <w:color w:val="000000"/>
          <w:kern w:val="0"/>
          <w:szCs w:val="21"/>
        </w:rPr>
      </w:pPr>
      <w:r>
        <w:rPr>
          <w:b/>
          <w:szCs w:val="21"/>
        </w:rPr>
        <w:t>第八讲</w:t>
      </w:r>
      <w:r>
        <w:rPr>
          <w:rFonts w:eastAsia="Times New Roman"/>
          <w:b/>
          <w:szCs w:val="21"/>
        </w:rPr>
        <w:t xml:space="preserve"> </w:t>
      </w:r>
      <w:r>
        <w:rPr>
          <w:b/>
          <w:szCs w:val="21"/>
        </w:rPr>
        <w:t>把灵里的祷告翻出来</w:t>
      </w:r>
    </w:p>
    <w:p>
      <w:pPr>
        <w:pStyle w:val="Normal"/>
        <w:widowControl/>
        <w:spacing w:lineRule="atLeast" w:line="375"/>
        <w:jc w:val="left"/>
        <w:rPr>
          <w:rFonts w:ascii="Arial" w:hAnsi="Arial" w:cs="Arial"/>
          <w:b/>
          <w:b/>
          <w:color w:val="000000"/>
          <w:kern w:val="0"/>
          <w:szCs w:val="21"/>
        </w:rPr>
      </w:pPr>
      <w:r>
        <w:rPr>
          <w:rFonts w:cs="Arial" w:ascii="Arial" w:hAnsi="Arial"/>
          <w:b/>
          <w:color w:val="000000"/>
          <w:kern w:val="0"/>
          <w:szCs w:val="21"/>
        </w:rPr>
      </w:r>
    </w:p>
    <w:p>
      <w:pPr>
        <w:pStyle w:val="Normal"/>
        <w:widowControl/>
        <w:spacing w:lineRule="atLeast" w:line="375"/>
        <w:jc w:val="left"/>
        <w:rPr>
          <w:rFonts w:ascii="Arial" w:hAnsi="Arial" w:cs="Arial"/>
          <w:color w:val="000000"/>
          <w:szCs w:val="21"/>
        </w:rPr>
      </w:pPr>
      <w:r>
        <w:rPr>
          <w:rFonts w:ascii="Arial" w:hAnsi="Arial" w:cs="Arial"/>
          <w:color w:val="000000"/>
          <w:kern w:val="0"/>
          <w:szCs w:val="21"/>
        </w:rPr>
        <w:t>圣经经文：哥林多前书</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3</w:t>
      </w:r>
      <w:r>
        <w:rPr>
          <w:rFonts w:ascii="Arial" w:hAnsi="Arial" w:cs="Arial"/>
          <w:color w:val="000000"/>
          <w:kern w:val="0"/>
          <w:szCs w:val="21"/>
        </w:rPr>
        <w:t>－</w:t>
      </w:r>
      <w:r>
        <w:rPr>
          <w:rFonts w:cs="Arial" w:ascii="Arial" w:hAnsi="Arial"/>
          <w:color w:val="000000"/>
          <w:kern w:val="0"/>
          <w:szCs w:val="21"/>
        </w:rPr>
        <w:t>17</w:t>
      </w:r>
      <w:r>
        <w:rPr>
          <w:rFonts w:ascii="Arial" w:hAnsi="Arial" w:cs="Arial"/>
          <w:color w:val="000000"/>
          <w:kern w:val="0"/>
          <w:szCs w:val="21"/>
        </w:rPr>
        <w:t>；</w:t>
      </w:r>
      <w:r>
        <w:rPr>
          <w:rFonts w:cs="Arial" w:ascii="Arial" w:hAnsi="Arial"/>
          <w:color w:val="000000"/>
          <w:kern w:val="0"/>
          <w:szCs w:val="21"/>
        </w:rPr>
        <w:t>27</w:t>
      </w:r>
      <w:r>
        <w:rPr>
          <w:rFonts w:ascii="Arial" w:hAnsi="Arial" w:cs="Arial"/>
          <w:color w:val="000000"/>
          <w:kern w:val="0"/>
          <w:szCs w:val="21"/>
        </w:rPr>
        <w:t>；</w:t>
      </w:r>
      <w:r>
        <w:rPr>
          <w:rFonts w:cs="Arial" w:ascii="Arial" w:hAnsi="Arial"/>
          <w:color w:val="000000"/>
          <w:kern w:val="0"/>
          <w:szCs w:val="21"/>
        </w:rPr>
        <w:t xml:space="preserve">28  </w:t>
        <w:br/>
        <w:br/>
      </w:r>
      <w:r>
        <w:rPr>
          <w:rFonts w:ascii="Arial" w:hAnsi="Arial" w:cs="Arial"/>
          <w:color w:val="000000"/>
          <w:kern w:val="0"/>
          <w:szCs w:val="21"/>
        </w:rPr>
        <w:t>主题中心：每个信徒都能把在灵里的祷告翻出来，这样就会使祷告有属灵的领悟。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并不是只是牧师才能在灵里祷告。在灵里祷告是属于每个人的。通过那些使自己的祷告生命顺服圣灵，让圣灵借着他们来祷告的人，很多事情已经成就了。但是，如果有更多的基督徒在灵里祷告，我们就会见到更大的果效。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哥林多前书</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3</w:t>
      </w:r>
      <w:r>
        <w:rPr>
          <w:rFonts w:ascii="Arial" w:hAnsi="Arial" w:cs="Arial"/>
          <w:color w:val="000000"/>
          <w:kern w:val="0"/>
          <w:szCs w:val="21"/>
        </w:rPr>
        <w:t>－</w:t>
      </w:r>
      <w:r>
        <w:rPr>
          <w:rFonts w:cs="Arial" w:ascii="Arial" w:hAnsi="Arial"/>
          <w:color w:val="000000"/>
          <w:kern w:val="0"/>
          <w:szCs w:val="21"/>
        </w:rPr>
        <w:t xml:space="preserve">17  </w:t>
        <w:br/>
        <w:br/>
      </w:r>
      <w:r>
        <w:rPr>
          <w:rFonts w:ascii="Arial" w:hAnsi="Arial" w:cs="Arial"/>
          <w:color w:val="000000"/>
          <w:kern w:val="0"/>
          <w:szCs w:val="21"/>
        </w:rPr>
        <w:t>所以那说才言的，就当求着能翻出来。我若用才言祷告，是我的灵祷告；但我的悟性没有果效。这却怎么样呢？我要用灵祷告，也要用悟性祷告；我要用灵歌唱，也要用悟性歌唱。不然，你用灵祝谢，那在座不通方言的人，既然不明白你的话，怎能在你感谢的时候说阿们呢？你感谢的固然是好，无奈不能造就别人。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通过使徒保罗说，“所以那说方言的，就当求着能翻出来”（第十三节）。神当然不会告诉我们为我们不能得到的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确信，每个信徒都能把他的方言祷告翻出来，虽然他或许从来没有在公开场合翻方言。我相信一个人不用成为能翻方言的人就能翻方言。（在这一讲的后面部分我将更加全面地讲解这一点。）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的灵会让我们去祈求我们不能得着的东西吗？他告诉我们求着能翻出来，这就是说每个信徒都可以把方言翻出来。因此，每个信徒都应当用方言祷告（在灵里祷告），因为圣经中鼓励我们这样作。同时，我们也应当求我们可以把我们用方言祷告的内容翻出来，因为圣经也鼓励我们这样作。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请注意为什么神让我们这样作。在哥林多前书</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3</w:t>
      </w:r>
      <w:r>
        <w:rPr>
          <w:rFonts w:ascii="Arial" w:hAnsi="Arial" w:cs="Arial"/>
          <w:color w:val="000000"/>
          <w:kern w:val="0"/>
          <w:szCs w:val="21"/>
        </w:rPr>
        <w:t>节，我们读到那些说方言的就当求着翻出来。在英文版本中，接下来的两节经文是以连词“因为”（</w:t>
      </w:r>
      <w:r>
        <w:rPr>
          <w:rFonts w:cs="Arial" w:ascii="Arial" w:hAnsi="Arial"/>
          <w:color w:val="000000"/>
          <w:kern w:val="0"/>
          <w:szCs w:val="21"/>
        </w:rPr>
        <w:t>for</w:t>
      </w:r>
      <w:r>
        <w:rPr>
          <w:rFonts w:ascii="Arial" w:hAnsi="Arial" w:cs="Arial"/>
          <w:color w:val="000000"/>
          <w:kern w:val="0"/>
          <w:szCs w:val="21"/>
        </w:rPr>
        <w:t>）开始的。连词是承上启下的。这就是说保罗是接着继续讲下去的。我们看第十四节，“我若用方言祷告，是我的灵祷告；但我的悟性没有果效”。如果我们能把我们的方言祷告翻出来，我们的悟性就不再是没有果效了。我们的悟性就会是有果效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时候，当我们在灵里祷告的时候，如果我们知道我们用方言祷告的内容，对我们来说是有帮助作用的。有些我们所祷告的事情我们需要明白。如果我们的悟性得到光照，明白我们所祷告的，就会对我们有所帮助。然而，建造自己的祷告我是永远都不会翻出来的。这些只是敬拜和赞美的祷告，是无需翻出来。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用灵和悟性祷告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保罗在第十五节继续教导我们说：“这却怎么样呢？我要用灵祷告，也要用悟性祷告…”相比与我们通常所接受的意思来说，还有更深的意思。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首先，这节经文的意思是说，我们可以用两种方式祷告：用我们的灵祷告（方言祷告），用我们的悟性祷告（用我们自己的语言）。但这节经文还有这样的意思，如果我们祈求把我们用方言所祷告的翻出来，我们可以在灵里祷告，然后神或许就把翻方言赐给我们。如果是这样发生了，我们就会理解我们用方言祷告的内容，我们可以用我们的悟性用我们本国的语言来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自从</w:t>
      </w:r>
      <w:r>
        <w:rPr>
          <w:rFonts w:cs="Arial" w:ascii="Arial" w:hAnsi="Arial"/>
          <w:color w:val="000000"/>
          <w:kern w:val="0"/>
          <w:szCs w:val="21"/>
        </w:rPr>
        <w:t>1938</w:t>
      </w:r>
      <w:r>
        <w:rPr>
          <w:rFonts w:ascii="Arial" w:hAnsi="Arial" w:cs="Arial"/>
          <w:color w:val="000000"/>
          <w:kern w:val="0"/>
          <w:szCs w:val="21"/>
        </w:rPr>
        <w:t>年以来我就以这种方式祷告。在那时候，这方面我们没有任何教导。有些人甚至认为，一旦一个人被圣灵充满，说出方言来，他就再也不用说方言了！（很可悲的是，今天很多基督徒还是停留在这个层面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我第一次被圣灵充满之后，当我在祷告的时候，我就发现我在用方言祷告，然后我就停下来，不知道这样作是否正确。但在一年之后，我研读圣经，我发现用方言祷告是完全正确的；我发现这在今天对我们来说是一项祝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同样，我在公开场合翻方言之前很长时间，就已经把我自己的祷告翻出来了。我从经历知道这在人的祷告生活中所造成的不同之处。我在这方面的一些经历，在我还是一个初信者的时候就已经有了。我深深地爱上了主，我寻求他，并等候他。当在为我的敬拜和即将进行的布道祷告的时候，神的灵会在我的身上运行，我会把我用方言祷告的内容翻出来。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一天，正当我在灵里祷告的时候，我开始翻方言。我发现我正在为我要娶的姑娘祷告！我也知道我们会有两个孩子，大孩子是个男孩，老二是个女孩。我不是在说预言：我是在翻我所说的方言。我用方言祷告一段，然后就求翻出来。那时我还是个单身汉，二十一岁，我是如此地忙于属灵的事务，以致于我没有时间找姑娘约会。在我脑海里最遥远的事情是婚姻了！但是一切事情都像翻出来的方言所预示的一样发生了。我那一年结了婚。当我们期盼着我们的第一个孩子诞生时，我知道会是一个男孩。事实上，我们事先所选的就只是一个男孩的名字。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们期盼我们的第二个孩子诞生时，我知道肯定是一个女孩，所以我只起一个女孩的名字。我的一些亲戚有怀疑，他们就问我：“如果不是女孩怎么办？”我说：“我是不根据‘如果’行事的。”当孩子生下来时，果然是一个可爱的女儿。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说方言和翻方言是公开的服事还是个人私下用？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前面提到，一个人可以把方言翻出来，但这并不意味着他就是能翻方言的人。两者是有关系的，但它们并不完全是一回事。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举例说明，汽车、卡车和公共汽车是完全不同的车辆，但它们都是机械化的交通运输工具。一个人拥有一辆汽车并且开这部汽车，但这并不意味着他就是卡车司机。即使他拥有一辆卡车，也不等于他一定开这部车。一个人是公共汽车司机，并不等于说他就是个卡车司机。它们是各不相同的，但又有联系。说方言和翻方言也是这样。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林多前书</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27</w:t>
      </w:r>
      <w:r>
        <w:rPr>
          <w:rFonts w:ascii="Arial" w:hAnsi="Arial" w:cs="Arial"/>
          <w:color w:val="000000"/>
          <w:kern w:val="0"/>
          <w:szCs w:val="21"/>
        </w:rPr>
        <w:t>－</w:t>
      </w:r>
      <w:r>
        <w:rPr>
          <w:rFonts w:cs="Arial" w:ascii="Arial" w:hAnsi="Arial"/>
          <w:color w:val="000000"/>
          <w:kern w:val="0"/>
          <w:szCs w:val="21"/>
        </w:rPr>
        <w:t xml:space="preserve">84  </w:t>
        <w:br/>
        <w:br/>
      </w:r>
      <w:r>
        <w:rPr>
          <w:rFonts w:ascii="Arial" w:hAnsi="Arial" w:cs="Arial"/>
          <w:color w:val="000000"/>
          <w:kern w:val="0"/>
          <w:szCs w:val="21"/>
        </w:rPr>
        <w:t>若有说方言的，只好两个人，至多三个人，且要轮流着说，也要一个人翻出来。若没有人翻，就当在会中闭口，只对自己和神说就是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第二十八节我们读到，“若没有人翻…，”或者说翻方言的没有在那里。这节经文的意思是说有些人是翻方言的。我们认为说方言都是为了聚会用，这就犯了极大的错误。在特定的环境下，方言有在聚会中使用的方面，但我们从上面的经文中看到，方言主要的用处是私人使用。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在前面说过，我在聚会中翻方言之前很长时间就已经把我自己的祷告翻出来了。当我开始私下把我自己的祷告翻出来时，就像开汽车一样，但我开始在聚会中翻方言的时候，就像开卡车一样：部分是相同的，但又不一样。在聚会中翻方言，一个人处在一个不同的职事、不同地位、不同的区域。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先是把自己的祷告翻出来时，我所能翻出来的就是我自己的祷告。我不能把其他任何人的祷告翻出来。我无法把用方言说出来一段信息翻出来。然而，后来我得到了翻方言的恩赐。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请注意圣经上并没有说：“说方言的，就当求翻方言的恩赐。”圣经上说的是：“所以那说方言的，就当求着能翻出来。”把什么翻出来？是把他自己的祷告翻出来。为什么？因为这样他就能够“用灵祷告，也…用悟性祷告。”这不会使他成为一个翻方言的；而是使他成为一个在灵里祷告的人。即使在我得到翻方言的恩赐，成为一个翻方言的人之后，我仍然不能把人们在私人祷告时间里所祷告的翻出来，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但在聚会中所有的方言我都能翻出来。（我仍然能把聚会中的方言翻出来，尽管我没有始终这么作。经常有若干人能翻出来，我就让给别人去翻出来。）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从我自己的经历中知道，当有人在聚会中说方</w:t>
      </w:r>
      <w:r>
        <w:rPr>
          <w:rFonts w:ascii="Arial" w:hAnsi="Arial" w:cs="Arial"/>
          <w:color w:val="000000"/>
          <w:szCs w:val="21"/>
        </w:rPr>
        <w:t>言的时候，如果我回应圣灵，就会把它们用方言所传达的信息翻出来。在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27</w:t>
      </w:r>
      <w:r>
        <w:rPr>
          <w:rFonts w:ascii="Arial" w:hAnsi="Arial" w:cs="Arial"/>
          <w:color w:val="000000"/>
          <w:szCs w:val="21"/>
        </w:rPr>
        <w:t>－</w:t>
      </w:r>
      <w:r>
        <w:rPr>
          <w:rFonts w:cs="Arial" w:ascii="Arial" w:hAnsi="Arial"/>
          <w:color w:val="000000"/>
          <w:szCs w:val="21"/>
        </w:rPr>
        <w:t>28</w:t>
      </w:r>
      <w:r>
        <w:rPr>
          <w:rFonts w:ascii="Arial" w:hAnsi="Arial" w:cs="Arial"/>
          <w:color w:val="000000"/>
          <w:szCs w:val="21"/>
        </w:rPr>
        <w:t>节，保罗说一个翻方言的能做到这样。他说：“若没有翻…”这就是说有些人能翻方言，他们有翻方言的恩赐，而其他人则没有。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翻方言的可能没有参加聚会，如果翻方言的不在场，有方言传达信息的人就应当闭口不言。这就是说翻方言的始终能够把信息翻出来。在我自己的祷告生活中，我并不是把我自己的方言祷告都翻出来，我只是根据主的旨意，根据需要把当翻的翻出来。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罗马书</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节我们读到，“况且我们的软弱有圣灵帮助，我们本不晓得当怎样祷告，只是在圣灵亲自用说不出来的叹息替我们祷告。”如果你不知道你应当祷告什么，你可以在灵里祷告，然后翻出来。这样你就会知道你所祷告的是什么。然后，你就“用灵祷告，也…用悟性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确信，每个信徒都应当在灵里祷告，并“用悟性祷告，”不仅要出于他的悟性祷告，也要用方言祷告，并求能翻出来，这样他就能够理解他在灵里祷告的是什么。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所以那说方言的，就当农着能翻出来”（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3</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kern w:val="0"/>
          <w:szCs w:val="21"/>
        </w:rPr>
      </w:pPr>
      <w:r>
        <w:rPr>
          <w:rFonts w:cs="Arial" w:ascii="Arial" w:hAnsi="Arial"/>
          <w:color w:val="000000"/>
          <w:kern w:val="0"/>
          <w:szCs w:val="21"/>
        </w:rPr>
      </w:r>
    </w:p>
    <w:p>
      <w:pPr>
        <w:pStyle w:val="Normal"/>
        <w:widowControl/>
        <w:spacing w:lineRule="atLeast" w:line="375"/>
        <w:jc w:val="left"/>
        <w:rPr>
          <w:rFonts w:ascii="Arial" w:hAnsi="Arial" w:cs="Arial"/>
          <w:color w:val="000000"/>
          <w:kern w:val="0"/>
          <w:szCs w:val="21"/>
        </w:rPr>
      </w:pPr>
      <w:r>
        <w:rPr>
          <w:rFonts w:cs="Arial" w:ascii="Arial" w:hAnsi="Arial"/>
          <w:color w:val="000000"/>
          <w:kern w:val="0"/>
          <w:szCs w:val="21"/>
        </w:rPr>
      </w:r>
    </w:p>
    <w:p>
      <w:pPr>
        <w:pStyle w:val="Normal"/>
        <w:widowControl/>
        <w:spacing w:lineRule="atLeast" w:line="375"/>
        <w:jc w:val="left"/>
        <w:rPr>
          <w:szCs w:val="21"/>
        </w:rPr>
      </w:pPr>
      <w:r>
        <w:rPr>
          <w:szCs w:val="21"/>
        </w:rPr>
      </w:r>
    </w:p>
    <w:p>
      <w:pPr>
        <w:pStyle w:val="Normal"/>
        <w:widowControl/>
        <w:spacing w:lineRule="atLeast" w:line="375"/>
        <w:ind w:firstLine="2003"/>
        <w:jc w:val="left"/>
        <w:rPr>
          <w:b/>
          <w:b/>
          <w:szCs w:val="21"/>
        </w:rPr>
      </w:pPr>
      <w:r>
        <w:rPr>
          <w:b/>
          <w:szCs w:val="21"/>
        </w:rPr>
        <w:t>第九讲</w:t>
      </w:r>
      <w:r>
        <w:rPr>
          <w:rFonts w:eastAsia="Times New Roman"/>
          <w:b/>
          <w:szCs w:val="21"/>
        </w:rPr>
        <w:t xml:space="preserve"> </w:t>
      </w:r>
      <w:r>
        <w:rPr>
          <w:b/>
          <w:szCs w:val="21"/>
        </w:rPr>
        <w:t>方言——赞美的涌流</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kern w:val="0"/>
          <w:szCs w:val="21"/>
        </w:rPr>
        <w:t>圣经经文：哥林多前书</w:t>
      </w:r>
      <w:r>
        <w:rPr>
          <w:rFonts w:cs="Arial" w:ascii="Arial" w:hAnsi="Arial"/>
          <w:color w:val="000000"/>
          <w:kern w:val="0"/>
          <w:szCs w:val="21"/>
        </w:rPr>
        <w:t>12</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11</w:t>
      </w:r>
      <w:r>
        <w:rPr>
          <w:rFonts w:ascii="Arial" w:hAnsi="Arial" w:cs="Arial"/>
          <w:color w:val="000000"/>
          <w:kern w:val="0"/>
          <w:szCs w:val="21"/>
        </w:rPr>
        <w:t>；以弗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19</w:t>
      </w:r>
      <w:r>
        <w:rPr>
          <w:rFonts w:ascii="Arial" w:hAnsi="Arial" w:cs="Arial"/>
          <w:color w:val="000000"/>
          <w:kern w:val="0"/>
          <w:szCs w:val="21"/>
        </w:rPr>
        <w:t>；约翰福音</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37</w:t>
      </w:r>
      <w:r>
        <w:rPr>
          <w:rFonts w:ascii="Arial" w:hAnsi="Arial" w:cs="Arial"/>
          <w:color w:val="000000"/>
          <w:kern w:val="0"/>
          <w:szCs w:val="21"/>
        </w:rPr>
        <w:t>－</w:t>
      </w:r>
      <w:r>
        <w:rPr>
          <w:rFonts w:cs="Arial" w:ascii="Arial" w:hAnsi="Arial"/>
          <w:color w:val="000000"/>
          <w:kern w:val="0"/>
          <w:szCs w:val="21"/>
        </w:rPr>
        <w:t xml:space="preserve">39  </w:t>
        <w:br/>
        <w:br/>
      </w:r>
      <w:r>
        <w:rPr>
          <w:rFonts w:ascii="Arial" w:hAnsi="Arial" w:cs="Arial"/>
          <w:color w:val="000000"/>
          <w:kern w:val="0"/>
          <w:szCs w:val="21"/>
        </w:rPr>
        <w:t>主题中心：说方言是涌流的溪水，永远不应枯竭，它会丰富属灵的生命。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前两讲中我们探讨了方言祷告的必要性和价值，在这一讲中，让我们来进一步地探讨方言的种类和各种用途。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方言——属灵的九大恩赐之一</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哥林多前书</w:t>
      </w:r>
      <w:r>
        <w:rPr>
          <w:rFonts w:cs="Arial" w:ascii="Arial" w:hAnsi="Arial"/>
          <w:color w:val="000000"/>
          <w:kern w:val="0"/>
          <w:szCs w:val="21"/>
        </w:rPr>
        <w:t>12</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 xml:space="preserve">11  </w:t>
        <w:br/>
        <w:br/>
      </w:r>
      <w:r>
        <w:rPr>
          <w:rFonts w:ascii="Arial" w:hAnsi="Arial" w:cs="Arial"/>
          <w:color w:val="000000"/>
          <w:kern w:val="0"/>
          <w:szCs w:val="21"/>
        </w:rPr>
        <w:t>圣灵显在个人身上，是叫人得益处。这人蒙圣灵赐他智慧的言语；那人也蒙这位圣灵踢他知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的言语；又有一人蒙这位圣灵赐他信心；还有一人蒙这位圣灵赐他医病的恩赐；又叫一人能行异能；又叫一人能作先知；又叫一人能辩别诸灵；又叫一人能说方言；有叫一人能翻方言。这一切都是这位圣灵所运行，随己意分给各人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这些经文中，列出了属灵的九大恩赐，亦即彰显，这是圣灵彰显他自己的方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其中三项恩赐是启示的恩赐，亦即言语的恩赐：说预言、讲各种方言和翻方言。这三项言语的恩赐是聚会敬拜中的感动。在这三项言语的恩赐中，方言的恩赐是最特殊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方言和翻方言在这一方面是非常特殊的。其余各项圣灵的恩赐在旧约中都曾彰显过。即使在耶稣的一生和服事中，这些恩赐也都彰显了出来，但说方言和翻方言除外。因为说方言和翻方言在这方面是非常特殊的，所以它在教会中比其他各项恩赐都彰显得更多。“各种方言。”是圣灵赐给的超自然的言语。它们是讲说者从未学过的语言，也是讲说者所不理解的。通常听者也不懂，尽管这也有例外。有时，有的在场的人听懂有人所讲的方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一位牧师曾经告诉我他在墨西哥一个地方传道时的经历。他说：“我在那里宣道五个晚上，当地的牧师把我的布道翻成西班牙语。一天晚上，在我讲道之后，一个墨西哥妇女走上前来接受圣灵。神的大能降临她的身上，她开始说英语，这是我所听到的最完美的英语。她所说的我都能明白。在她的一生中，她从来没有上过一天学，她的母语是西班牙语。听到她用我的母语讲话，而这语言又是她从来都没有学过的，这真是我所经历的最奇妙的经历。这经历确实对我有很大的影响。从此以后我就再也不是原来的我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说方言时说的人不明白，听的人明白，还有一个例子，这发生在一位到印度去传教的女传道人身上。当她在家休假时，她参加了一个在一家圣经学院举行的敬拜，在敬拜中有一个学生用方言传达了一个信息，但没有人翻出来。大家都在等着，疑惑为什么还没有人把方言翻出来，这位女传道人站起来说：“这位学生所讲的是一种印度方言。我明白他所说的每一个词。这段信息是给我的，这就是为什么没有人翻出来的原因。神通过这段信息对我说话，告诉我，他想让我再回到印度去，告诉我他想让我在那里作什么。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方言——圣灵的洗的初始证据</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说方言总是在人们受圣灵的洗的时候彰显出来。“他们就都被圣灵充满，按着圣灵所赐的口才，说起别国的话来”（使徒行传</w:t>
      </w: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人说虽然他们从来没有说过方言，但他们也是有圣灵的，我从来不和这些人争论。总之，当一个人重生时，圣灵做工使人更新，圣经告诉我们：“圣灵与我们的心同证我们是神的儿女”（罗马书</w:t>
      </w:r>
      <w:r>
        <w:rPr>
          <w:rFonts w:cs="Arial" w:ascii="Arial" w:hAnsi="Arial"/>
          <w:color w:val="000000"/>
          <w:kern w:val="0"/>
          <w:szCs w:val="21"/>
        </w:rPr>
        <w:t>8</w:t>
      </w:r>
      <w:r>
        <w:rPr>
          <w:rFonts w:ascii="Arial" w:hAnsi="Arial" w:cs="Arial"/>
          <w:color w:val="000000"/>
          <w:kern w:val="0"/>
          <w:szCs w:val="21"/>
        </w:rPr>
        <w:t>：</w:t>
      </w:r>
      <w:r>
        <w:rPr>
          <w:rFonts w:cs="Arial" w:ascii="Arial" w:hAnsi="Arial"/>
          <w:color w:val="000000"/>
          <w:kern w:val="0"/>
          <w:szCs w:val="21"/>
        </w:rPr>
        <w:t>16</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许多年之前，当我还是一位年轻的牧师的时候，就深深地渴望来自神的更深奥的东西，当我在读新约的时候，我得出结论，如果我得到的是五旬节时门徒所得到的同样的圣灵，我就想有同样的记号相随。如果我有同样的记号－—说方言－—那么，就有圣经上的证据，证明我被曾经充满耶稣的门徒的同样的圣灵充满了。感谢主，我确实受了同样的圣灵，当圣灵给我言语的时候我也确实说起方言来。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斯密斯</w:t>
      </w:r>
      <w:r>
        <w:rPr>
          <w:rFonts w:cs="Arial" w:ascii="Arial" w:hAnsi="Arial"/>
          <w:color w:val="000000"/>
          <w:kern w:val="0"/>
          <w:szCs w:val="21"/>
        </w:rPr>
        <w:t>·</w:t>
      </w:r>
      <w:r>
        <w:rPr>
          <w:rFonts w:ascii="Arial" w:hAnsi="Arial" w:cs="Arial"/>
          <w:color w:val="000000"/>
          <w:kern w:val="0"/>
          <w:szCs w:val="21"/>
        </w:rPr>
        <w:t>威格斯窝斯曾经争辩说他早已受了圣灵的洗，被圣灵充满了，虽然那时他还没有说方言。当他听到有些人在英国国教教会里说方言时，他就想去看个究竟。他发现那里的牧师、牧师的妻子以及他们的许多会员都受了圣灵的洗。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他们问威格斯窝斯：“你受了圣灵了吗？”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威格斯窝斯回答说他已经受了圣灵。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那么，你说方言吗？”他们问。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不说，但我像你们一样，也是圣灵充满的！”他回答说。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然而，过了一段时间，威格斯窝斯开始认识到说方言的必要性。他就到牧师住的地方去，请牧师为他祈祷，但牧师不在家。然而，牧师的妻子在。她说：“我为你祈祷。”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威格斯窝斯说：“请你为我按手祷告，让我得到方言。”“你不是要得到方言，”她说，“你要得到的是圣灵。方言会自然出现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威格斯窝斯争辩说：“但我已经有了圣灵！”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不要介意，跪在那里，”牧师的妻子说。她不愿意和他再争辩下去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威格斯窝斯跪下来，当牧师的妻子为他按手时，神的大能降临到他的身上，他开始讲方言。后来，威格斯窝斯说：“圣灵为我解决了一切争议。我天天和他们争辨，说我已经受了圣灵，和他们受的一样。刹那间我就意识到我从来没有被圣灵充满过。作为一个牧师，我有非常奇妙的经历，神祝福我，恩膏我传道，许多人得救，许多人得医治，但是，直到那时，我从来没有被圣灵充满过。”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当你在神的话语里有所经历时，你所经历的是争辨范围之外的经历。以前，我所拥有的只是争辨，但现在我有了对神的经历。”在聚会中用方言服事，和在你自己的祷告生活中，作为一个受了圣灵的洗的个人而说方言，有不同的用途。然而，方言的精义还是一样的，在这两种情况下方言的来源也都是一样的，都是来自圣灵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信徒祷生活中的方言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受了圣灵的洗的信徒在他开始说方言的经历之后不要停止说方言。他可以在他的祷告生活中继续使用方言，即使他不在聚会中用方言服事，他也可以用方言敬拜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华德</w:t>
      </w:r>
      <w:r>
        <w:rPr>
          <w:rFonts w:cs="Arial" w:ascii="Arial" w:hAnsi="Arial"/>
          <w:color w:val="000000"/>
          <w:kern w:val="0"/>
          <w:szCs w:val="21"/>
        </w:rPr>
        <w:t>·</w:t>
      </w:r>
      <w:r>
        <w:rPr>
          <w:rFonts w:ascii="Arial" w:hAnsi="Arial" w:cs="Arial"/>
          <w:color w:val="000000"/>
          <w:kern w:val="0"/>
          <w:szCs w:val="21"/>
        </w:rPr>
        <w:t>卡特在英格兰创建了世界上最早的五旬节圣经学校，他说：“我们不要忘记，说方言不仅是圣灵充满的初始的表征，也是一生持续的经历，帮助我们敬拜神。说方言是持续不断的涌流，永远都不应当枯揭，它会使你的灵性生命更丰富。”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时候，我们自己满足，感到我们在灵性上已经“到站”了，因为我们已经受了圣灵的洗，而且说了一段时间的方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位牧师告诉我说，在他的教会里曾经有个年轻人，他一直在寻求圣灵的洗。他每天晚上都参加教会的复兴聚会，终于一天晚上他受了圣灵的洗。以后他就不再参加敬拜了。当牧师问他的时候，他说：“我何须再参加敬拜呢，我已经完成了！”但我们永远都不会完成的。圣灵的洗这一经历只是一个开始。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以弗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 xml:space="preserve">19  </w:t>
        <w:br/>
        <w:br/>
      </w:r>
      <w:r>
        <w:rPr>
          <w:rFonts w:ascii="Arial" w:hAnsi="Arial" w:cs="Arial"/>
          <w:color w:val="000000"/>
          <w:kern w:val="0"/>
          <w:szCs w:val="21"/>
        </w:rPr>
        <w:t>不要醉酒，酒能使人放荡；乃要被圣灵充满。当用诗章、颂词、灵歌，彼此对说，口唱心和的赞美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保罗把这些经文写给在以弗所教会的重生的圣灵充满的信徒。他告诉他们“要被圣灵充满。”他告诉他们要因圣灵而陶醉，但不要醉酒。希腊语说“被充满；”换句话说就是，要不断地保持这一经历。要继续畅饮圣灵。然后保罗告诉以弗所的信徒，圣灵充满的生活的特征是什么：“当用诗章、颂词、灵歌、彼此对说，口唱心和的赞美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诗章就是属灵的诗歌或抒情诗</w:t>
      </w:r>
      <w:r>
        <w:rPr>
          <w:rFonts w:ascii="Arial" w:hAnsi="Arial" w:cs="Arial"/>
          <w:color w:val="000000"/>
          <w:szCs w:val="21"/>
        </w:rPr>
        <w:t>。可能有节奏，可能没有节奏，但里面有诗的成分。这是在圣灵的感动下在那一时刻涌现的。它或许以方言的形式出现，或许以翻方言的形式出现，或许以预言的形式出现。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约翰福音</w:t>
      </w:r>
      <w:r>
        <w:rPr>
          <w:rFonts w:cs="Arial" w:ascii="Arial" w:hAnsi="Arial"/>
          <w:color w:val="000000"/>
          <w:szCs w:val="21"/>
        </w:rPr>
        <w:t>7</w:t>
      </w:r>
      <w:r>
        <w:rPr>
          <w:rFonts w:ascii="Arial" w:hAnsi="Arial" w:cs="Arial"/>
          <w:color w:val="000000"/>
          <w:szCs w:val="21"/>
        </w:rPr>
        <w:t>：</w:t>
      </w:r>
      <w:r>
        <w:rPr>
          <w:rFonts w:cs="Arial" w:ascii="Arial" w:hAnsi="Arial"/>
          <w:color w:val="000000"/>
          <w:szCs w:val="21"/>
        </w:rPr>
        <w:t>37</w:t>
      </w:r>
      <w:r>
        <w:rPr>
          <w:rFonts w:ascii="Arial" w:hAnsi="Arial" w:cs="Arial"/>
          <w:color w:val="000000"/>
          <w:szCs w:val="21"/>
        </w:rPr>
        <w:t>－</w:t>
      </w:r>
      <w:r>
        <w:rPr>
          <w:rFonts w:cs="Arial" w:ascii="Arial" w:hAnsi="Arial"/>
          <w:color w:val="000000"/>
          <w:szCs w:val="21"/>
        </w:rPr>
        <w:t xml:space="preserve">39  </w:t>
        <w:br/>
        <w:br/>
      </w:r>
      <w:r>
        <w:rPr>
          <w:rFonts w:ascii="Arial" w:hAnsi="Arial" w:cs="Arial"/>
          <w:color w:val="000000"/>
          <w:szCs w:val="21"/>
        </w:rPr>
        <w:t>节期的末日，就是最大之日，耶稣站着高声说，人若渴了，可以到我这里来喝。信我的人，就如圣经主所说，从他腹中要流出活水的江河来（稣这话是指着信他之人要受圣灵说的；那时还没有赐下圣灵来，因为耶稣尚木待着荣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水是圣灵的象征。耶稣在节期的最后一日，告诉人们要来畅饮圣灵。他鼓励我们保持圣灵的充满。这样作，我们就能胜过魔鬼和这世上的罪，我们就能过讨基督喜悦的生活。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你们当顺着圣灵而行，就不放纵身体的情欲了”（加拉太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6</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不要醉酒，酒能使人放荡；乃要被圣灵充满。”（以弗所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8</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kern w:val="0"/>
          <w:szCs w:val="21"/>
        </w:rPr>
      </w:pPr>
      <w:r>
        <w:rPr>
          <w:rFonts w:cs="Arial" w:ascii="Arial" w:hAnsi="Arial"/>
          <w:color w:val="000000"/>
          <w:kern w:val="0"/>
          <w:szCs w:val="21"/>
        </w:rPr>
      </w:r>
    </w:p>
    <w:p>
      <w:pPr>
        <w:pStyle w:val="Normal"/>
        <w:widowControl/>
        <w:spacing w:lineRule="atLeast" w:line="375"/>
        <w:ind w:firstLine="2530"/>
        <w:jc w:val="left"/>
        <w:rPr>
          <w:b/>
          <w:b/>
          <w:szCs w:val="21"/>
        </w:rPr>
      </w:pPr>
      <w:r>
        <w:rPr>
          <w:b/>
          <w:szCs w:val="21"/>
        </w:rPr>
        <w:t>第十讲</w:t>
      </w:r>
      <w:r>
        <w:rPr>
          <w:rFonts w:eastAsia="Times New Roman"/>
          <w:b/>
          <w:szCs w:val="21"/>
        </w:rPr>
        <w:t xml:space="preserve"> </w:t>
      </w:r>
      <w:r>
        <w:rPr>
          <w:b/>
          <w:szCs w:val="21"/>
        </w:rPr>
        <w:t>祷告新层次</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 xml:space="preserve">18  </w:t>
        <w:br/>
        <w:br/>
      </w:r>
      <w:r>
        <w:rPr>
          <w:rFonts w:ascii="Arial" w:hAnsi="Arial" w:cs="Arial"/>
          <w:color w:val="000000"/>
          <w:szCs w:val="21"/>
        </w:rPr>
        <w:t>主题中心：当我们在灵里祷告时，我们的灵就不受人类局限性的影响。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些人问：“说方言有什么用处？”也有些人曾经被圣灵充满，并且说过方言，但他们认为在他们的日常祷告无事需继续说方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显然神认为说方言是非常重要的，所以圣灵感动使徒保罗在圣经中用整个的一章－—哥林多前书</w:t>
      </w:r>
      <w:r>
        <w:rPr>
          <w:rFonts w:cs="Arial" w:ascii="Arial" w:hAnsi="Arial"/>
          <w:color w:val="000000"/>
          <w:szCs w:val="21"/>
        </w:rPr>
        <w:t>14</w:t>
      </w:r>
      <w:r>
        <w:rPr>
          <w:rFonts w:ascii="Arial" w:hAnsi="Arial" w:cs="Arial"/>
          <w:color w:val="000000"/>
          <w:szCs w:val="21"/>
        </w:rPr>
        <w:t>章－来谈论这一主题。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虽然我们都同意祷告是非常重要的，但圣经中并没有用整个的一章来讲论祷告。十一奉献也是非常重要的；没有钱我们就无法完成神的工作。但在圣经中也没有用整个的一章来讲论十一奉献之事。洗礼是很重要的。但在圣经中也没有用整个的一章来讲论洗礼之事。我所说的就是神不会把无关紧要的东西放在圣经中的。他没把不重要的问题塞满圣经。所以，有关说方言的教导对每个成功的基督徒来说都是非常重要，必不可少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向神讲说各样的奥秘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 xml:space="preserve">18  </w:t>
        <w:br/>
        <w:br/>
      </w:r>
      <w:r>
        <w:rPr>
          <w:rFonts w:ascii="Arial" w:hAnsi="Arial" w:cs="Arial"/>
          <w:color w:val="000000"/>
          <w:szCs w:val="21"/>
        </w:rPr>
        <w:t>那说方言的，原不是对人说，乃是对神说，因为没有人听出来；然而他在心灵里，却是讲说各样的奥秘。说方言的是造就自己；作先知讲道的，乃是造就教会。我感谢神，我说方言比你们众人还多。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第二节，保罗说，“那说方言的，原不是对人说，乃是对神说，”在这里保罗所讲的不是聚会中服事的方言：他所讲的是圣灵充满的信徒在自己的祷告生活中说方言的事。（这也包括在教会的讲台上祷告时用方言祷告，因为我们到那里去是向神讲话。）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保罗继续说到：“…然而他在心灵里，却是讲说各样的奥秘。“</w:t>
      </w:r>
      <w:r>
        <w:rPr>
          <w:rFonts w:cs="Arial" w:ascii="Arial" w:hAnsi="Arial"/>
          <w:color w:val="000000"/>
          <w:szCs w:val="21"/>
        </w:rPr>
        <w:t>Moffatt</w:t>
      </w:r>
      <w:r>
        <w:rPr>
          <w:rFonts w:ascii="Arial" w:hAnsi="Arial" w:cs="Arial"/>
          <w:color w:val="000000"/>
          <w:szCs w:val="21"/>
        </w:rPr>
        <w:t>的译本把这节经文翻译为：“…他是在灵里讲说神的奥秘。”神设计了一个方式，我们可以通过这一超自然方式向他说话！在圣灵里，我们向神讲说神圣的奥秘！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我在亚利桑那州的美萨市进行一次聚会时，牧师告诉我一个犹太男青年的故事。这个青年朋友不多，教会里的一个男孩对他很友善，并邀请他和他一起到教会里来。一开始的时候，这个犹太青年拒绝了，说他并不信基督。然而他开始想，他不应当这么固执，因为这个基督徒男孩是唯一对他好的人。所以他就同意和他一起来教会。在敬拜时，一位姊妹站了起来，用方言给出一段信息。并没有人翻方言。这位牧师告诉我说：“我等了几分钟，但最终还是没有人把这段信息翻出来，我们就继续敬拜，当我在敬拜结束与人握手时，这个犹太男孩问我，‘那个向我讲话的妇女是谁呢？’一开始我还不明白他在说什么。他继续解释说，‘那个妇女用他的母语希伯来语向我说话，甚至叫我的名字。她把我所想的告诉我。她告诉我说，基督就是弥赛亚，我应当相信他。’”他好像怨恨她在这么多人面前直接说他。我对他说，‘那位可敬的妇女是一位寡妇，她只受过五年级的教育。她洗衣为生。只会说英语，其他什么语言都不会。’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我就把那位妇女请来，介绍他们认识，这样那位犹太男孩自己就能够看出来这位妇女并没有受过高深的教育。”第二个周末的晚上，那个犹太男孩又来参加聚会，就在那一晚上信了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位谦卑的寡妇顺服圣灵的运行，对这个失丧的犹太男孩说话，这个男孩就因此而接受了基督，承认耶稣就是弥赛亚和救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灵性的造就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节说，“说方言的，是造就自己…”。意思是说他把自己的灵性建造起来。犹大书</w:t>
      </w:r>
      <w:r>
        <w:rPr>
          <w:rFonts w:cs="Arial" w:ascii="Arial" w:hAnsi="Arial"/>
          <w:color w:val="000000"/>
          <w:szCs w:val="21"/>
        </w:rPr>
        <w:t>20</w:t>
      </w:r>
      <w:r>
        <w:rPr>
          <w:rFonts w:ascii="Arial" w:hAnsi="Arial" w:cs="Arial"/>
          <w:color w:val="000000"/>
          <w:szCs w:val="21"/>
        </w:rPr>
        <w:t>节说，亲爱的弟兄啊，你们却要在至圣的真道上造就自己，在圣灵里祷告。”这并不是说。在圣灵里祷告会加增你的信心；它是说这会在“至圣的真道上”造就你。在灵里祷告是属灵建造的一种方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年轻时曾经在乡下一个社区教会里担任牧师，我住在教会的一对夫妻家里。那位妻子有胃溃荡，很厉害，只能吃点婴孩食品，一点生鸡蛋调牛奶。即使这样的食物有时还吐出来。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后来她受了圣灵的洗。那时我并不在场，但她把她被圣灵充满和说方言的经历告诉了我。没有人为她按手祷告求医治，但从她接受圣灵时起，她立即得了医治，从此以后她想吃什么东西就能吃什么东西。这种使人既得医治又蒙祝福的经历肯定不会有任何人反对。这个妇女是一个信徒，是神的奇妙孩子，是一位虔诚的基督徒。通过方言祷告，她在至圣的信心上把自己建造起来，她的信心就开始运行了。这样的事我见到过许多。我见到过有人患了无法治愈的疾病，在受了圣灵的洗之后，讲说方言，立即得到了医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以前，我们曾经为一些同样情况的人按手祷告，但他们都没有得到医治。我们知道，说方言确实能在灵命的长进上帮助到人。方言建造人，使人成长。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新的赞美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说方言是我们可以赞美主的一个方式。在使徒行传</w:t>
      </w:r>
      <w:r>
        <w:rPr>
          <w:rFonts w:cs="Arial" w:ascii="Arial" w:hAnsi="Arial"/>
          <w:color w:val="000000"/>
          <w:szCs w:val="21"/>
        </w:rPr>
        <w:t>10</w:t>
      </w:r>
      <w:r>
        <w:rPr>
          <w:rFonts w:ascii="Arial" w:hAnsi="Arial" w:cs="Arial"/>
          <w:color w:val="000000"/>
          <w:szCs w:val="21"/>
        </w:rPr>
        <w:t>：</w:t>
      </w:r>
      <w:r>
        <w:rPr>
          <w:rFonts w:cs="Arial" w:ascii="Arial" w:hAnsi="Arial"/>
          <w:color w:val="000000"/>
          <w:szCs w:val="21"/>
        </w:rPr>
        <w:t>46</w:t>
      </w:r>
      <w:r>
        <w:rPr>
          <w:rFonts w:ascii="Arial" w:hAnsi="Arial" w:cs="Arial"/>
          <w:color w:val="000000"/>
          <w:szCs w:val="21"/>
        </w:rPr>
        <w:t>节讲到哥尼流和他的全家，“因听见他们说方言，称赞神为大…”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接受圣灵的洗之前，我已经服事了好几年。在这些年中，我在祷告中有一些奇妙的时光，但是尽管我得蒙祝福，我还是经常失望地离开我祷告的地方。我感到似乎缺少了什么。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把我所掌握的所有的描述性的形容词都用上了，试图告诉神我是多么地爱他。但我仍然会用尽我的词汇。在我的灵里，我感到我并没有说出我所想说的。这是因为我的灵想离开我的悟性祷告：“我若用方言祷告，是我的灵祷告；但我的悟性没有果效”（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我接受了圣灵并开始用方言祷告之后，这一切都改变了。我现在能够用新的方法与神交通。我的灵不再被地上的词汇捆绑；它可以向上超过人类语言的限制。借着圣灵的内在，我的灵能够说它所想说的。我无法估测在我的生命中在灵里祷告的价值。许多年来，我旅行传道，许多时间都是在我的家庭之外度过的。圣灵一再提醒我家庭中的需要。有时，圣灵在晚上唤醒我，督促我为家里发生的问题祷告。我就立即开始祷告说，“我不知道出了什么事，我不知道麻烦的根源在哪里，但你是知晓一切的。”我就请我里面的圣灵为我祷告，它是我的帮助者，不管发生什么事，圣灵都会帮助我祷告，并且按应当祷告的方式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曾经连续方言祷告六个小时。主经常让我知道我所祷告的内容以及祷告的答案是什么。不管是不是这样，我知道我的祷告是正确的，不出几天，我就会见到我所祷告的成就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灵里祷告对我的生活来说是这样大的祝福，我想鼓励基督徒，不管在哪里，都把方言祷告作为他们祷告生活的一部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想让你知道在圣灵里与主交通的喜乐。我想让你允许圣灵来帮助你的祷告。我想邀请你一起来超自然地与神交通。神想为你做更多的事情。他想以更美好的方式与你沟通。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记诵经文：“我若用方言祷告，是我的灵祷告…”（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w:t>
      </w:r>
    </w:p>
    <w:p>
      <w:pPr>
        <w:pStyle w:val="Normal"/>
        <w:widowControl/>
        <w:spacing w:lineRule="atLeast" w:line="375"/>
        <w:ind w:firstLine="2108"/>
        <w:jc w:val="left"/>
        <w:rPr>
          <w:b/>
          <w:b/>
          <w:szCs w:val="21"/>
        </w:rPr>
      </w:pPr>
      <w:r>
        <w:rPr>
          <w:b/>
          <w:szCs w:val="21"/>
        </w:rPr>
        <w:t>第十一讲</w:t>
      </w:r>
      <w:r>
        <w:rPr>
          <w:rFonts w:eastAsia="Times New Roman"/>
          <w:b/>
          <w:szCs w:val="21"/>
        </w:rPr>
        <w:t xml:space="preserve"> </w:t>
      </w:r>
      <w:r>
        <w:rPr>
          <w:b/>
          <w:szCs w:val="21"/>
        </w:rPr>
        <w:t>祈求和委身的祷告</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马太福音</w:t>
      </w:r>
      <w:r>
        <w:rPr>
          <w:rFonts w:cs="Arial" w:ascii="Arial" w:hAnsi="Arial"/>
          <w:color w:val="000000"/>
          <w:szCs w:val="21"/>
        </w:rPr>
        <w:t>2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马可福音</w:t>
      </w:r>
      <w:r>
        <w:rPr>
          <w:rFonts w:cs="Arial" w:ascii="Arial" w:hAnsi="Arial"/>
          <w:color w:val="000000"/>
          <w:szCs w:val="21"/>
        </w:rPr>
        <w:t>11</w:t>
      </w:r>
      <w:r>
        <w:rPr>
          <w:rFonts w:ascii="Arial" w:hAnsi="Arial" w:cs="Arial"/>
          <w:color w:val="000000"/>
          <w:szCs w:val="21"/>
        </w:rPr>
        <w:t>：</w:t>
      </w:r>
      <w:r>
        <w:rPr>
          <w:rFonts w:cs="Arial" w:ascii="Arial" w:hAnsi="Arial"/>
          <w:color w:val="000000"/>
          <w:szCs w:val="21"/>
        </w:rPr>
        <w:t>24</w:t>
      </w:r>
      <w:r>
        <w:rPr>
          <w:rFonts w:ascii="Arial" w:hAnsi="Arial" w:cs="Arial"/>
          <w:color w:val="000000"/>
          <w:szCs w:val="21"/>
        </w:rPr>
        <w:t>；路加福音</w:t>
      </w:r>
      <w:r>
        <w:rPr>
          <w:rFonts w:cs="Arial" w:ascii="Arial" w:hAnsi="Arial"/>
          <w:color w:val="000000"/>
          <w:szCs w:val="21"/>
        </w:rPr>
        <w:t>22</w:t>
      </w:r>
      <w:r>
        <w:rPr>
          <w:rFonts w:ascii="Arial" w:hAnsi="Arial" w:cs="Arial"/>
          <w:color w:val="000000"/>
          <w:szCs w:val="21"/>
        </w:rPr>
        <w:t>：</w:t>
      </w:r>
      <w:r>
        <w:rPr>
          <w:rFonts w:cs="Arial" w:ascii="Arial" w:hAnsi="Arial"/>
          <w:color w:val="000000"/>
          <w:szCs w:val="21"/>
        </w:rPr>
        <w:t xml:space="preserve">42  </w:t>
        <w:br/>
        <w:br/>
      </w:r>
      <w:r>
        <w:rPr>
          <w:rFonts w:ascii="Arial" w:hAnsi="Arial" w:cs="Arial"/>
          <w:color w:val="000000"/>
          <w:szCs w:val="21"/>
        </w:rPr>
        <w:t>主题中心：神顾念我们的一切事，通过祷告我们所需的一部都会得到神的供应。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钦定本圣经在以弗所书</w:t>
      </w:r>
      <w:r>
        <w:rPr>
          <w:rFonts w:cs="Arial" w:ascii="Arial" w:hAnsi="Arial"/>
          <w:color w:val="000000"/>
          <w:szCs w:val="21"/>
        </w:rPr>
        <w:t>6</w:t>
      </w:r>
      <w:r>
        <w:rPr>
          <w:rFonts w:ascii="Arial" w:hAnsi="Arial" w:cs="Arial"/>
          <w:color w:val="000000"/>
          <w:szCs w:val="21"/>
        </w:rPr>
        <w:t>：</w:t>
      </w:r>
      <w:r>
        <w:rPr>
          <w:rFonts w:cs="Arial" w:ascii="Arial" w:hAnsi="Arial"/>
          <w:color w:val="000000"/>
          <w:szCs w:val="21"/>
        </w:rPr>
        <w:t>18</w:t>
      </w:r>
      <w:r>
        <w:rPr>
          <w:rFonts w:ascii="Arial" w:hAnsi="Arial" w:cs="Arial"/>
          <w:color w:val="000000"/>
          <w:szCs w:val="21"/>
        </w:rPr>
        <w:t>节中说：“靠着圣灵，随时多方祷告祈求，…”</w:t>
      </w:r>
      <w:r>
        <w:rPr>
          <w:rFonts w:cs="Arial" w:ascii="Arial" w:hAnsi="Arial"/>
          <w:color w:val="000000"/>
          <w:szCs w:val="21"/>
        </w:rPr>
        <w:t>Moffatt</w:t>
      </w:r>
      <w:r>
        <w:rPr>
          <w:rFonts w:ascii="Arial" w:hAnsi="Arial" w:cs="Arial"/>
          <w:color w:val="000000"/>
          <w:szCs w:val="21"/>
        </w:rPr>
        <w:t>的原本翻译为：“用各种方式的祷告祈求……”还有的译本说： “用各种形式的祷告祈求……”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今天的这一讲中，我们来看一看新约中一些不同方式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各种各样的体育项目都被归纳为“体育”，同样，各种各样的祷告也被纳入一般的祷告的范畴。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需要认识到每个体育项目都有不同的规则，各种祷告也受制于不同的原则、规范或属灵的律。在体育项目中，适合于棒球的规则就不适合足球。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一个来自欧洲的参观者被接待他的主人带去纽约看美式棒球。他对这项体育运动所知不多。因为在他的国家里没人玩这种游戏，他不理解其中的术语，就不得不询问很多问题。他所熟悉的游戏与此完全不同，他知道同一规则并不是适用于所有场合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同样，在属灵方面，适用于一种祷告的规则不一定适用于另一种祷告，如果你把错误的规则用于某种祷告，你就会导致了可怕的混乱。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在这一讲中所学的第一种祷告就是祈求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祈求的祷告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马太福音</w:t>
      </w:r>
      <w:r>
        <w:rPr>
          <w:rFonts w:cs="Arial" w:ascii="Arial" w:hAnsi="Arial"/>
          <w:color w:val="000000"/>
          <w:szCs w:val="21"/>
        </w:rPr>
        <w:t>21</w:t>
      </w:r>
      <w:r>
        <w:rPr>
          <w:rFonts w:ascii="Arial" w:hAnsi="Arial" w:cs="Arial"/>
          <w:color w:val="000000"/>
          <w:szCs w:val="21"/>
        </w:rPr>
        <w:t>：</w:t>
      </w:r>
      <w:r>
        <w:rPr>
          <w:rFonts w:cs="Arial" w:ascii="Arial" w:hAnsi="Arial"/>
          <w:color w:val="000000"/>
          <w:szCs w:val="21"/>
        </w:rPr>
        <w:t xml:space="preserve">22  </w:t>
        <w:br/>
        <w:br/>
      </w:r>
      <w:r>
        <w:rPr>
          <w:rFonts w:ascii="Arial" w:hAnsi="Arial" w:cs="Arial"/>
          <w:color w:val="000000"/>
          <w:szCs w:val="21"/>
        </w:rPr>
        <w:t>你们祷告，无论求什么，只要信，就必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马可福音</w:t>
      </w:r>
      <w:r>
        <w:rPr>
          <w:rFonts w:cs="Arial" w:ascii="Arial" w:hAnsi="Arial"/>
          <w:color w:val="000000"/>
          <w:szCs w:val="21"/>
        </w:rPr>
        <w:t>11</w:t>
      </w:r>
      <w:r>
        <w:rPr>
          <w:rFonts w:ascii="Arial" w:hAnsi="Arial" w:cs="Arial"/>
          <w:color w:val="000000"/>
          <w:szCs w:val="21"/>
        </w:rPr>
        <w:t>：</w:t>
      </w:r>
      <w:r>
        <w:rPr>
          <w:rFonts w:cs="Arial" w:ascii="Arial" w:hAnsi="Arial"/>
          <w:color w:val="000000"/>
          <w:szCs w:val="21"/>
        </w:rPr>
        <w:t xml:space="preserve">24  </w:t>
        <w:br/>
        <w:br/>
      </w:r>
      <w:r>
        <w:rPr>
          <w:rFonts w:ascii="Arial" w:hAnsi="Arial" w:cs="Arial"/>
          <w:color w:val="000000"/>
          <w:szCs w:val="21"/>
        </w:rPr>
        <w:t>所以我告诉你们，凡你们祷告祈求的，无论是什么，只要信是得着的，就必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对基督徒来说最常见的祷告就是祈求的祷告。我们总是在祈求或者请神为我们成就什么。当然，这也符合圣经的，因为他在马太福音</w:t>
      </w:r>
      <w:r>
        <w:rPr>
          <w:rFonts w:cs="Arial" w:ascii="Arial" w:hAnsi="Arial"/>
          <w:color w:val="000000"/>
          <w:szCs w:val="21"/>
        </w:rPr>
        <w:t>2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节告诉我们，“凡你们祷告祈求的，只要信。”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祈求的祷告必须是信心的祷告。它主要是个人的愿望、需要和问题。这是你自己为自己祷告，不是其他人为你祷告，也不是有人与你同心合意地祷告。当你祷告的是祈求的祷告时，要相信你必能得着。如果你这样，你就会得到你所求的。神是顾念我们的需要的，他想使这些需要得到满足。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请注意，在旧约中，神向他的子民所应许的不仅仅是属灵的福分；他应许他们会在物质和金钱方面亨通。他告诉他们，他要把疾病从他们中间拿走，他会使他们长寿：“…我要使你满了你年日的数目”（出埃及记</w:t>
      </w:r>
      <w:r>
        <w:rPr>
          <w:rFonts w:cs="Arial" w:ascii="Arial" w:hAnsi="Arial"/>
          <w:color w:val="000000"/>
          <w:szCs w:val="21"/>
        </w:rPr>
        <w:t>23</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神也告诉他们如果他们遵守他的律法，必吃地上的美物（以赛亚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19</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神还和从前一样眷顾他的子民。他顾念我们生活中的一切。他在约翰三书第</w:t>
      </w:r>
      <w:r>
        <w:rPr>
          <w:rFonts w:cs="Arial" w:ascii="Arial" w:hAnsi="Arial"/>
          <w:color w:val="000000"/>
          <w:szCs w:val="21"/>
        </w:rPr>
        <w:t>2</w:t>
      </w:r>
      <w:r>
        <w:rPr>
          <w:rFonts w:ascii="Arial" w:hAnsi="Arial" w:cs="Arial"/>
          <w:color w:val="000000"/>
          <w:szCs w:val="21"/>
        </w:rPr>
        <w:t>节答应我们，“亲爱的兄弟啊，我愿你凡事兴盛，身体健康，正如你的灵魂兴盛一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耶稣说，“你们虽然不好，尚且知道拿好东西给儿女，何况你们在天上的父，岂不更把好东西给求他的人吗？”（马太福音</w:t>
      </w:r>
      <w:r>
        <w:rPr>
          <w:rFonts w:cs="Arial" w:ascii="Arial" w:hAnsi="Arial"/>
          <w:color w:val="000000"/>
          <w:szCs w:val="21"/>
        </w:rPr>
        <w:t>7</w:t>
      </w:r>
      <w:r>
        <w:rPr>
          <w:rFonts w:ascii="Arial" w:hAnsi="Arial" w:cs="Arial"/>
          <w:color w:val="000000"/>
          <w:szCs w:val="21"/>
        </w:rPr>
        <w:t>：</w:t>
      </w:r>
      <w:r>
        <w:rPr>
          <w:rFonts w:cs="Arial" w:ascii="Arial" w:hAnsi="Arial"/>
          <w:color w:val="000000"/>
          <w:szCs w:val="21"/>
        </w:rPr>
        <w:t>11</w:t>
      </w:r>
      <w:r>
        <w:rPr>
          <w:rFonts w:ascii="Arial" w:hAnsi="Arial" w:cs="Arial"/>
          <w:color w:val="000000"/>
          <w:szCs w:val="21"/>
        </w:rPr>
        <w:t>）。我们必须明白，我们一切的需要－灵性的、身体的、物质的－—都得到满足这是神的旨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些人认为每个祷告都要有“若是你的旨意”这样的话。他们声称这是基督祷告的方式。然而，基督只有一次是这样祷告的，就是当他在客西马尼园祷告的时候。相反，当他站在拉撒路的坟基旁边的时候，他并没有说，“若是你的旨意。”他说的是，“我感谢你，因为你已经听我”（约翰福音</w:t>
      </w:r>
      <w:r>
        <w:rPr>
          <w:rFonts w:cs="Arial" w:ascii="Arial" w:hAnsi="Arial"/>
          <w:color w:val="000000"/>
          <w:szCs w:val="21"/>
        </w:rPr>
        <w:t>11</w:t>
      </w:r>
      <w:r>
        <w:rPr>
          <w:rFonts w:ascii="Arial" w:hAnsi="Arial" w:cs="Arial"/>
          <w:color w:val="000000"/>
          <w:szCs w:val="21"/>
        </w:rPr>
        <w:t>：</w:t>
      </w:r>
      <w:r>
        <w:rPr>
          <w:rFonts w:cs="Arial" w:ascii="Arial" w:hAnsi="Arial"/>
          <w:color w:val="000000"/>
          <w:szCs w:val="21"/>
        </w:rPr>
        <w:t>41</w:t>
      </w:r>
      <w:r>
        <w:rPr>
          <w:rFonts w:ascii="Arial" w:hAnsi="Arial" w:cs="Arial"/>
          <w:color w:val="000000"/>
          <w:szCs w:val="21"/>
        </w:rPr>
        <w:t>－</w:t>
      </w:r>
      <w:r>
        <w:rPr>
          <w:rFonts w:cs="Arial" w:ascii="Arial" w:hAnsi="Arial"/>
          <w:color w:val="000000"/>
          <w:szCs w:val="21"/>
        </w:rPr>
        <w:t>43</w:t>
      </w:r>
      <w:r>
        <w:rPr>
          <w:rFonts w:ascii="Arial" w:hAnsi="Arial" w:cs="Arial"/>
          <w:color w:val="000000"/>
          <w:szCs w:val="21"/>
        </w:rPr>
        <w:t>）。然后他就命令拉撒路出来。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让拉撒路出来的祷告是改变某事的祷告。任何时候，只要我们是祷告求某种事情的改变，我们就不需要把“若”加到我们的祷告中。如果我们那样做，我们所适用的就是错误的规则，这种祷告是没有什么作用的。我们应当为我们的祈求宣告神的应许，并相信我们会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委身的祷告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路加福音</w:t>
      </w:r>
      <w:r>
        <w:rPr>
          <w:rFonts w:cs="Arial" w:ascii="Arial" w:hAnsi="Arial"/>
          <w:color w:val="000000"/>
          <w:szCs w:val="21"/>
        </w:rPr>
        <w:t>22</w:t>
      </w:r>
      <w:r>
        <w:rPr>
          <w:rFonts w:ascii="Arial" w:hAnsi="Arial" w:cs="Arial"/>
          <w:color w:val="000000"/>
          <w:szCs w:val="21"/>
        </w:rPr>
        <w:t>：</w:t>
      </w:r>
      <w:r>
        <w:rPr>
          <w:rFonts w:cs="Arial" w:ascii="Arial" w:hAnsi="Arial"/>
          <w:color w:val="000000"/>
          <w:szCs w:val="21"/>
        </w:rPr>
        <w:t xml:space="preserve">42  </w:t>
        <w:br/>
        <w:br/>
        <w:t>“</w:t>
      </w:r>
      <w:r>
        <w:rPr>
          <w:rFonts w:ascii="Arial" w:hAnsi="Arial" w:cs="Arial"/>
          <w:color w:val="000000"/>
          <w:szCs w:val="21"/>
        </w:rPr>
        <w:t>父啊！你若愿意，就把这杯撤去；然而不要成就我的意思，只要成就你的意思。”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客西马尼园里，基督所祷告的是委身、奉献的祷告：“…你若愿意…然而不要成就我的意思…”他想做父让他做的。这不是祈求的祷告。这一祷告不是祈求什么，也不是要改变什么。这是一个委身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我们把我们的生命委身给神使用，去到他让我们去的任何地方，做他让我们做的任何事情时，我们就可以作一个这样的委身的祷告。在委身和奉献的祷告中我们祈祷，“你若愿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要改变什么事或者想从神那里得到什么的时候，我们不要说“你若愿意，”因为在这方面我们已经有神的话语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知道神的旨意就是让我们所需要的一切都得到满足。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靠着圣灵，随着多才祷告祈求，并要在此儆醒不倦，为众圣徒祈求”（以弗所书</w:t>
      </w:r>
      <w:r>
        <w:rPr>
          <w:rFonts w:cs="Arial" w:ascii="Arial" w:hAnsi="Arial"/>
          <w:color w:val="000000"/>
          <w:szCs w:val="21"/>
        </w:rPr>
        <w:t>6</w:t>
      </w:r>
      <w:r>
        <w:rPr>
          <w:rFonts w:ascii="Arial" w:hAnsi="Arial" w:cs="Arial"/>
          <w:color w:val="000000"/>
          <w:szCs w:val="21"/>
        </w:rPr>
        <w:t>：</w:t>
      </w:r>
      <w:r>
        <w:rPr>
          <w:rFonts w:cs="Arial" w:ascii="Arial" w:hAnsi="Arial"/>
          <w:color w:val="000000"/>
          <w:szCs w:val="21"/>
        </w:rPr>
        <w:t>18</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2214"/>
        <w:jc w:val="left"/>
        <w:rPr>
          <w:b/>
          <w:b/>
          <w:szCs w:val="21"/>
        </w:rPr>
      </w:pPr>
      <w:r>
        <w:rPr>
          <w:b/>
          <w:szCs w:val="21"/>
        </w:rPr>
        <w:t>第十二讲</w:t>
      </w:r>
      <w:r>
        <w:rPr>
          <w:rFonts w:eastAsia="Times New Roman"/>
          <w:b/>
          <w:szCs w:val="21"/>
        </w:rPr>
        <w:t xml:space="preserve"> </w:t>
      </w:r>
      <w:r>
        <w:rPr>
          <w:b/>
          <w:szCs w:val="21"/>
        </w:rPr>
        <w:t>敬拜的祷告（</w:t>
      </w:r>
      <w:r>
        <w:rPr>
          <w:b/>
          <w:szCs w:val="21"/>
        </w:rPr>
        <w:t>1</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使徒行传</w:t>
      </w:r>
      <w:r>
        <w:rPr>
          <w:rFonts w:cs="Arial" w:ascii="Arial" w:hAnsi="Arial"/>
          <w:color w:val="000000"/>
          <w:szCs w:val="21"/>
        </w:rPr>
        <w:t>13</w:t>
      </w:r>
      <w:r>
        <w:rPr>
          <w:rFonts w:ascii="Arial" w:hAnsi="Arial" w:cs="Arial"/>
          <w:color w:val="000000"/>
          <w:szCs w:val="21"/>
        </w:rPr>
        <w:t>：</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 xml:space="preserve">4  </w:t>
        <w:br/>
        <w:br/>
      </w:r>
      <w:r>
        <w:rPr>
          <w:rFonts w:ascii="Arial" w:hAnsi="Arial" w:cs="Arial"/>
          <w:color w:val="000000"/>
          <w:szCs w:val="21"/>
        </w:rPr>
        <w:t>主题中心：当顺服的心涌流出对神的赞美时，圣灵就会亲自彰显在他们中间。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上一章中我们讲到，我们大部分的祷告都是祈求性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中有太多的人就像小孩一样祷告：“主啊，我的名字是吉米，你给我的我都要！”好像这就是我们所知道的唯一的一种祷告。如果我们的祷告只能是这一种，我怀疑主会不会有时候对这种只是“给我”的祷告有点厌烦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需要花时间等候神，服事他，这时间就是我们不向他求任何东西的时候，这时间就是我们不向他祈求的时候。我们不仅需要在我们个人的祷告生活中服事主，还需要作为一个团体队来服事主。在新约中我们就看到这样的团队服事：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使徒行传</w:t>
      </w:r>
      <w:r>
        <w:rPr>
          <w:rFonts w:cs="Arial" w:ascii="Arial" w:hAnsi="Arial"/>
          <w:color w:val="000000"/>
          <w:szCs w:val="21"/>
        </w:rPr>
        <w:t>13</w:t>
      </w:r>
      <w:r>
        <w:rPr>
          <w:rFonts w:ascii="Arial" w:hAnsi="Arial" w:cs="Arial"/>
          <w:color w:val="000000"/>
          <w:szCs w:val="21"/>
        </w:rPr>
        <w:t>：</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 xml:space="preserve">4  </w:t>
        <w:br/>
        <w:br/>
      </w:r>
      <w:r>
        <w:rPr>
          <w:rFonts w:ascii="Arial" w:hAnsi="Arial" w:cs="Arial"/>
          <w:color w:val="000000"/>
          <w:szCs w:val="21"/>
        </w:rPr>
        <w:t>在安提阿的教会中，有几位先知和教师，就是巴拿巴和称呼尼结的西面、古利奈人路求，与分封之王希律同养的马念，并扫罗。他们事奉主，禁食的时候，圣灵说：“要为我分派巴拿巴和扫罗，去作我召他们所作的工。”于是禁食祷告，按手在他们头上，就打发他们去了。他们既被对圣灵差遣，就下到西流基，从那里坐船往居比路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今天，当我们基督徒在教堂里聚会的时候，我们一般都彼此服事。我们的聚会就是按这一方式设计的。我们很少唱诗服事主，我们都是在唱诗中彼此服事。即使在独唱时，我们也不是服事主，而是彼此服事。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的祷告主要都是祈求。我们求主在我们中间运行，求主在我们中间亲自彰显，求主满足我们个人的需要。当牧师站起来讲道的时候，他也不是服事主，而是服事会众。敬拜结束，如果我们有时间在祷告中等候主，一般也都是回到祈求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因此，我们到教堂里去，并不是去服事主的而是为我们自己的需求祷告祈求寻求神。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然而，我们刚刚在使徒行传</w:t>
      </w:r>
      <w:r>
        <w:rPr>
          <w:rFonts w:cs="Arial" w:ascii="Arial" w:hAnsi="Arial"/>
          <w:color w:val="000000"/>
          <w:szCs w:val="21"/>
        </w:rPr>
        <w:t>13</w:t>
      </w:r>
      <w:r>
        <w:rPr>
          <w:rFonts w:ascii="Arial" w:hAnsi="Arial" w:cs="Arial"/>
          <w:color w:val="000000"/>
          <w:szCs w:val="21"/>
        </w:rPr>
        <w:t>章中所读过的基督徒却是一起来“…事奉主，并且禁食。”在这方面，不仅仅是一个人参与，因为圣经上说，“他们事奉主，禁食的时候…”这是真正的敬拜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神要人赞美他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神之所以创造了人就是与他们相交、享受他的爱。他创造了人是为了他自己的喜乐。当然，神是顾念我们的，他想满足我们的每一需要，但是，更重要的是他想得到我们的爱、敬拜和交通。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是由神生的。他是我们的父。世上的父母喜欢与自己的儿女交通，神也喜欢与他的儿女交通，胜过世上任何的父母。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我所主领的一次复兴聚会中，我决定做点不同以往的事。六周的聚会，一天晚上我对会众说，“让我们举行一些不同类型的礼拜吧。在剩余的两周里，我们拿出三天的时间，我想我们一起来事奉主。”我解释说：“我或许读一点经文，作一点评论，但我不作任何讲道了。我们不向主求什么。我们作为一个团队一起等候主，事奉他，敬拜他。如果你不想这样祷告，这几个晚上你就不要来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补充说：“我不希望我们只是来等候他十分钟。我想我们至少要在祷告中等候一个小时，或者更多。我们要事奉主，赞美他，告诉他我们是如何地爱他，感谢他的美善和恩赐。”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人本来以为这些晚上参加聚会的人会减少，但人们并没有少来。就像其他晚上一样，前来赞美敬拜主的人同样多。我发现人们是想等候主的。在这样的气氛中，神以不同寻常的方式服事我们。我确信，我们因为没有花时间用正确的态度来敬拜事奉主，错失了许多的福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赞美的力量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请注意，在这种氛围中神就会运行介入。我们在使徒行传</w:t>
      </w:r>
      <w:r>
        <w:rPr>
          <w:rFonts w:cs="Arial" w:ascii="Arial" w:hAnsi="Arial"/>
          <w:color w:val="000000"/>
          <w:szCs w:val="21"/>
        </w:rPr>
        <w:t>13</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节读到，“他们事奉主，禁食的时候，圣灵说…”心中充满爱和赞美，顺服主，圣灵就会亲自彰显，把神对他的子女的生命的旨意和引导向我们显明。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一个牧师曾经把他的一个经历告诉我，这一经历说明了这种赞美的大能。在他服事早期，那时他还是一个年轻的传道人，在他的一次复兴聚会中，他住在一个牧师的家中。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一天晚上，一个电话打来请牧师去为一个在痉挛的婴孩祷告。那位牧师已经出了城去主持一个追思会了，牧师的妻子就请这位年轻的传道人与她并其他几个很有信心的基督徒去为这个孩子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谈到这一经历，他对我说：“我们斥责魔鬼，大声地祷告。我们感到要想使神垂听我们的祷告的一切必须作的事情我们都作了。在这样紧张地祷告了四十分钟之后，孩子的情况仍然没有好转，继续处于痉挛状态。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我所知道需要作的一切我都作了，我所见到的别人所作的一切我也都作了，但仍然无济于事。那时我们的团队慢慢地静了下来，牧师的妻子轻声地说：“赞美主，赞美主，”赞美就从她的口中涌流出来。她就这样赞美了大约十分钟。最后，一个一个，我们都开始赞美起神来。在边种氛围中，孩子的痉挛停了下来，他睡着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站在那里很高兴，但是正当我们谈话的时候，孩子醒来，又开始在痉挛。我们有点惊慌，就开始祷告，斥责魔鬼。我们给那孩子抹油并为他按手。这些一般的方式我们都作了但看来没用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就重新静下来，牧师的妻子开始赞美主，事奉主，告诉主她是如何地爱他。我们也都加入了，很快孩子的注事就停止了，他又入睡了，完全得了医治。那天晚上我亲眼目睹了赞美的力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个例子就是这样，当其他任何方法都没有什么作用时，敬拜的祷告是有力量的。当这些信徒，就像初期教会的的大能。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他们就拜他，大大的欢喜，回耶路撒冷去，常在殿里称颂神。”（路加福音</w:t>
      </w:r>
      <w:r>
        <w:rPr>
          <w:rFonts w:cs="Arial" w:ascii="Arial" w:hAnsi="Arial"/>
          <w:color w:val="000000"/>
          <w:szCs w:val="21"/>
        </w:rPr>
        <w:t>24</w:t>
      </w:r>
      <w:r>
        <w:rPr>
          <w:rFonts w:ascii="Arial" w:hAnsi="Arial" w:cs="Arial"/>
          <w:color w:val="000000"/>
          <w:szCs w:val="21"/>
        </w:rPr>
        <w:t>：</w:t>
      </w:r>
      <w:r>
        <w:rPr>
          <w:rFonts w:cs="Arial" w:ascii="Arial" w:hAnsi="Arial"/>
          <w:color w:val="000000"/>
          <w:szCs w:val="21"/>
        </w:rPr>
        <w:t>52</w:t>
      </w:r>
      <w:r>
        <w:rPr>
          <w:rFonts w:ascii="Arial" w:hAnsi="Arial" w:cs="Arial"/>
          <w:color w:val="000000"/>
          <w:szCs w:val="21"/>
        </w:rPr>
        <w:t>－</w:t>
      </w:r>
      <w:r>
        <w:rPr>
          <w:rFonts w:cs="Arial" w:ascii="Arial" w:hAnsi="Arial"/>
          <w:color w:val="000000"/>
          <w:szCs w:val="21"/>
        </w:rPr>
        <w:t>53</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2214"/>
        <w:jc w:val="left"/>
        <w:rPr>
          <w:b/>
          <w:b/>
          <w:szCs w:val="21"/>
        </w:rPr>
      </w:pPr>
      <w:r>
        <w:rPr>
          <w:b/>
          <w:szCs w:val="21"/>
        </w:rPr>
        <w:t>第十三讲</w:t>
      </w:r>
      <w:r>
        <w:rPr>
          <w:rFonts w:eastAsia="Times New Roman"/>
          <w:b/>
          <w:szCs w:val="21"/>
        </w:rPr>
        <w:t xml:space="preserve"> </w:t>
      </w:r>
      <w:r>
        <w:rPr>
          <w:b/>
          <w:szCs w:val="21"/>
        </w:rPr>
        <w:t>敬拜的祷告（</w:t>
      </w:r>
      <w:r>
        <w:rPr>
          <w:b/>
          <w:szCs w:val="21"/>
        </w:rPr>
        <w:t>2</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使徒行传</w:t>
      </w:r>
      <w:r>
        <w:rPr>
          <w:rFonts w:cs="Arial" w:ascii="Arial" w:hAnsi="Arial"/>
          <w:color w:val="000000"/>
          <w:szCs w:val="21"/>
        </w:rPr>
        <w:t>16</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w:t>
      </w:r>
      <w:r>
        <w:rPr>
          <w:rFonts w:cs="Arial" w:ascii="Arial" w:hAnsi="Arial"/>
          <w:color w:val="000000"/>
          <w:szCs w:val="21"/>
        </w:rPr>
        <w:t>25</w:t>
      </w:r>
      <w:r>
        <w:rPr>
          <w:rFonts w:ascii="Arial" w:hAnsi="Arial" w:cs="Arial"/>
          <w:color w:val="000000"/>
          <w:szCs w:val="21"/>
        </w:rPr>
        <w:t>；历代志</w:t>
      </w:r>
      <w:r>
        <w:rPr>
          <w:rFonts w:cs="Arial" w:ascii="Arial" w:hAnsi="Arial"/>
          <w:color w:val="000000"/>
          <w:szCs w:val="21"/>
        </w:rPr>
        <w:t>720</w:t>
      </w:r>
      <w:r>
        <w:rPr>
          <w:rFonts w:ascii="Arial" w:hAnsi="Arial" w:cs="Arial"/>
          <w:color w:val="000000"/>
          <w:szCs w:val="21"/>
        </w:rPr>
        <w:t>：</w:t>
      </w:r>
      <w:r>
        <w:rPr>
          <w:rFonts w:cs="Arial" w:ascii="Arial" w:hAnsi="Arial"/>
          <w:color w:val="000000"/>
          <w:szCs w:val="21"/>
        </w:rPr>
        <w:t>15</w:t>
      </w:r>
      <w:r>
        <w:rPr>
          <w:rFonts w:ascii="Arial" w:hAnsi="Arial" w:cs="Arial"/>
          <w:color w:val="000000"/>
          <w:szCs w:val="21"/>
        </w:rPr>
        <w:t>；</w:t>
      </w:r>
      <w:r>
        <w:rPr>
          <w:rFonts w:cs="Arial" w:ascii="Arial" w:hAnsi="Arial"/>
          <w:color w:val="000000"/>
          <w:szCs w:val="21"/>
        </w:rPr>
        <w:t>17</w:t>
      </w:r>
      <w:r>
        <w:rPr>
          <w:rFonts w:ascii="Arial" w:hAnsi="Arial" w:cs="Arial"/>
          <w:color w:val="000000"/>
          <w:szCs w:val="21"/>
        </w:rPr>
        <w:t>－</w:t>
      </w:r>
      <w:r>
        <w:rPr>
          <w:rFonts w:cs="Arial" w:ascii="Arial" w:hAnsi="Arial"/>
          <w:color w:val="000000"/>
          <w:szCs w:val="21"/>
        </w:rPr>
        <w:t>19</w:t>
      </w:r>
      <w:r>
        <w:rPr>
          <w:rFonts w:ascii="Arial" w:hAnsi="Arial" w:cs="Arial"/>
          <w:color w:val="000000"/>
          <w:szCs w:val="21"/>
        </w:rPr>
        <w:t>，</w:t>
      </w:r>
      <w:r>
        <w:rPr>
          <w:rFonts w:cs="Arial" w:ascii="Arial" w:hAnsi="Arial"/>
          <w:color w:val="000000"/>
          <w:szCs w:val="21"/>
        </w:rPr>
        <w:t>2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路加福音</w:t>
      </w:r>
      <w:r>
        <w:rPr>
          <w:rFonts w:cs="Arial" w:ascii="Arial" w:hAnsi="Arial"/>
          <w:color w:val="000000"/>
          <w:szCs w:val="21"/>
        </w:rPr>
        <w:t>24</w:t>
      </w:r>
      <w:r>
        <w:rPr>
          <w:rFonts w:ascii="Arial" w:hAnsi="Arial" w:cs="Arial"/>
          <w:color w:val="000000"/>
          <w:szCs w:val="21"/>
        </w:rPr>
        <w:t>：</w:t>
      </w:r>
      <w:r>
        <w:rPr>
          <w:rFonts w:cs="Arial" w:ascii="Arial" w:hAnsi="Arial"/>
          <w:color w:val="000000"/>
          <w:szCs w:val="21"/>
        </w:rPr>
        <w:t>50</w:t>
      </w:r>
      <w:r>
        <w:rPr>
          <w:rFonts w:ascii="Arial" w:hAnsi="Arial" w:cs="Arial"/>
          <w:color w:val="000000"/>
          <w:szCs w:val="21"/>
        </w:rPr>
        <w:t>－</w:t>
      </w:r>
      <w:r>
        <w:rPr>
          <w:rFonts w:cs="Arial" w:ascii="Arial" w:hAnsi="Arial"/>
          <w:color w:val="000000"/>
          <w:szCs w:val="21"/>
        </w:rPr>
        <w:t xml:space="preserve">53  </w:t>
        <w:br/>
        <w:br/>
      </w:r>
      <w:r>
        <w:rPr>
          <w:rFonts w:ascii="Arial" w:hAnsi="Arial" w:cs="Arial"/>
          <w:color w:val="000000"/>
          <w:szCs w:val="21"/>
        </w:rPr>
        <w:t>主题中心：赞美是平期教会的特征。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使徒行传</w:t>
      </w:r>
      <w:r>
        <w:rPr>
          <w:rFonts w:cs="Arial" w:ascii="Arial" w:hAnsi="Arial"/>
          <w:color w:val="000000"/>
          <w:szCs w:val="21"/>
        </w:rPr>
        <w:t>16</w:t>
      </w:r>
      <w:r>
        <w:rPr>
          <w:rFonts w:ascii="Arial" w:hAnsi="Arial" w:cs="Arial"/>
          <w:color w:val="000000"/>
          <w:szCs w:val="21"/>
        </w:rPr>
        <w:t>章，我们见到保罗和西拉在腓利比的故事。我们读到他们被捕，受了许多鞭打，又被投到监狱之中。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使徒行传</w:t>
      </w:r>
      <w:r>
        <w:rPr>
          <w:rFonts w:cs="Arial" w:ascii="Arial" w:hAnsi="Arial"/>
          <w:color w:val="000000"/>
          <w:szCs w:val="21"/>
        </w:rPr>
        <w:t>16</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w:t>
      </w:r>
      <w:r>
        <w:rPr>
          <w:rFonts w:cs="Arial" w:ascii="Arial" w:hAnsi="Arial"/>
          <w:color w:val="000000"/>
          <w:szCs w:val="21"/>
        </w:rPr>
        <w:t xml:space="preserve">25  </w:t>
        <w:br/>
        <w:br/>
      </w:r>
      <w:r>
        <w:rPr>
          <w:rFonts w:ascii="Arial" w:hAnsi="Arial" w:cs="Arial"/>
          <w:color w:val="000000"/>
          <w:szCs w:val="21"/>
        </w:rPr>
        <w:t>众人就一同起来攻击他们。官长吩咐剥了他们的农裳，用棍打；打了许多棍，便将他们下在监里，嘱咐禁卒严紧看守。禁卒奉领了这样的命，就把他们下在内监里，两脚上了木狗。约在半夜，保罗和西拉祷告，唱诗赞美神；众囚犯也侧耳而听。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午夜歌唱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请特别注意</w:t>
      </w:r>
      <w:r>
        <w:rPr>
          <w:rFonts w:cs="Arial" w:ascii="Arial" w:hAnsi="Arial"/>
          <w:color w:val="000000"/>
          <w:szCs w:val="21"/>
        </w:rPr>
        <w:t>25</w:t>
      </w:r>
      <w:r>
        <w:rPr>
          <w:rFonts w:ascii="Arial" w:hAnsi="Arial" w:cs="Arial"/>
          <w:color w:val="000000"/>
          <w:szCs w:val="21"/>
        </w:rPr>
        <w:t>节：“…保罗和西拉祷告，唱诗赞美神…”为什么他们这么喜乐要唱诗呢？当时事情对他们来说并不顺利。他们一直在传讲福音，但他们得到了什么呢？他们被带到官长的面前，受控告，被鞭打，然后带着脚镣被投进了监狱。他们的背疼痛流血。身体的每一个部分都在疼。但他们并没有坐在那里呻吟抱怨说“为什么这发生在我的身上呢？”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圣经上说他们“唱诗赞美神。”如果他们像我们今天中的某些人，圣经就会这样写了：“半夜，保罗和西拉攥着拳抱怨，嘟嘟囔囔，怀疑神为什么让这事发生在他们身上。”他们之间的对话或话是这样进行：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保罗，你还在这里吗？”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在，不在这里到哪里去？”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我告诉你，我可怜的脊背真是受伤了。我真不明白为什么神让这事发生在我们身上呢？他知道我们一直努力事奉他，尽了我们最大的力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种态度不但不会使他们摆脱麻烦，会使他们麻烦更大！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从保罗和西拉的事中我们可以学到一些东西。无论如何，他们还是处在困境之中。他们还是处在痛苦之中。他们还是处在监狱里。总之，处境险恶。如果他们沮丧，谁也不能责备他们。然而，就像有人所说的那样，保罗和西拉虽然被投在监狱之中，但他们并没有让监狱进入他们的心中。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就是许多人被击败的原因。困难会临到每一个人，但我们对困难的态度就分开了胜利和失败。我们如何看待处境，就区分出我们是否能够超脱这种处境。我们也有我们的半夜时刻，就是我们受试炼的时候，就是当生活中的风暴威胁摇撼到我们时。这时候，我们在保罗和西拉的例子中就能得到帮助。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人们遭遇逆境的时候，他们首先想到的就是他们必定是离开了神的旨意，或者这样的事情不该发生。但保罗和西拉恰恰就在神的旨意之中。如果我们根据事情是否顺利，是不是有牺牲，来衡量我们是不是处在神的旨意之中，那么在保罗一生的服事中他从来没有处在神的旨意之中，他从头到尾都偏离了神的旨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让我们来看看</w:t>
      </w:r>
      <w:r>
        <w:rPr>
          <w:rFonts w:cs="Arial" w:ascii="Arial" w:hAnsi="Arial"/>
          <w:color w:val="000000"/>
          <w:szCs w:val="21"/>
        </w:rPr>
        <w:t>25</w:t>
      </w:r>
      <w:r>
        <w:rPr>
          <w:rFonts w:ascii="Arial" w:hAnsi="Arial" w:cs="Arial"/>
          <w:color w:val="000000"/>
          <w:szCs w:val="21"/>
        </w:rPr>
        <w:t>节中的其他方面，“约在半夜，保罗和西拉祷告，唱诗赞美神：众囚犯也侧耳而听。”他们不是静默无声。他们在监狱里大声地赞美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不光囚犯侧耳而听，神也在倾听他们的赞美！“忽然地大震动，甚至监牢的地基都摇动了，监门立刻全开，众囚犯的锁链也都松开了”（第二十六节）。当他们赞美主的时候，就得到了释放。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一首战歌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让我们来看一看旧约中与这个故事类似的事。在约沙法王统治期间，亚扪人和摩押人来进攻以色列人。约沙法在祷告中向神大声哀求，神应允了他的哀求。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历代志下</w:t>
      </w:r>
      <w:r>
        <w:rPr>
          <w:rFonts w:cs="Arial" w:ascii="Arial" w:hAnsi="Arial"/>
          <w:color w:val="000000"/>
          <w:szCs w:val="21"/>
        </w:rPr>
        <w:t>20</w:t>
      </w:r>
      <w:r>
        <w:rPr>
          <w:rFonts w:ascii="Arial" w:hAnsi="Arial" w:cs="Arial"/>
          <w:color w:val="000000"/>
          <w:szCs w:val="21"/>
        </w:rPr>
        <w:t>：</w:t>
      </w:r>
      <w:r>
        <w:rPr>
          <w:rFonts w:cs="Arial" w:ascii="Arial" w:hAnsi="Arial"/>
          <w:color w:val="000000"/>
          <w:szCs w:val="21"/>
        </w:rPr>
        <w:t>15</w:t>
      </w:r>
      <w:r>
        <w:rPr>
          <w:rFonts w:ascii="Arial" w:hAnsi="Arial" w:cs="Arial"/>
          <w:color w:val="000000"/>
          <w:szCs w:val="21"/>
        </w:rPr>
        <w:t>；</w:t>
      </w:r>
      <w:r>
        <w:rPr>
          <w:rFonts w:cs="Arial" w:ascii="Arial" w:hAnsi="Arial"/>
          <w:color w:val="000000"/>
          <w:szCs w:val="21"/>
        </w:rPr>
        <w:t>17</w:t>
      </w:r>
      <w:r>
        <w:rPr>
          <w:rFonts w:ascii="Arial" w:hAnsi="Arial" w:cs="Arial"/>
          <w:color w:val="000000"/>
          <w:szCs w:val="21"/>
        </w:rPr>
        <w:t>－</w:t>
      </w:r>
      <w:r>
        <w:rPr>
          <w:rFonts w:cs="Arial" w:ascii="Arial" w:hAnsi="Arial"/>
          <w:color w:val="000000"/>
          <w:szCs w:val="21"/>
        </w:rPr>
        <w:t>19</w:t>
      </w:r>
      <w:r>
        <w:rPr>
          <w:rFonts w:ascii="Arial" w:hAnsi="Arial" w:cs="Arial"/>
          <w:color w:val="000000"/>
          <w:szCs w:val="21"/>
        </w:rPr>
        <w:t>；</w:t>
      </w:r>
      <w:r>
        <w:rPr>
          <w:rFonts w:cs="Arial" w:ascii="Arial" w:hAnsi="Arial"/>
          <w:color w:val="000000"/>
          <w:szCs w:val="21"/>
        </w:rPr>
        <w:t>21</w:t>
      </w:r>
      <w:r>
        <w:rPr>
          <w:rFonts w:ascii="Arial" w:hAnsi="Arial" w:cs="Arial"/>
          <w:color w:val="000000"/>
          <w:szCs w:val="21"/>
        </w:rPr>
        <w:t>；</w:t>
      </w:r>
      <w:r>
        <w:rPr>
          <w:rFonts w:cs="Arial" w:ascii="Arial" w:hAnsi="Arial"/>
          <w:color w:val="000000"/>
          <w:szCs w:val="21"/>
        </w:rPr>
        <w:t xml:space="preserve">22  </w:t>
        <w:br/>
        <w:br/>
      </w:r>
      <w:r>
        <w:rPr>
          <w:rFonts w:ascii="Arial" w:hAnsi="Arial" w:cs="Arial"/>
          <w:color w:val="000000"/>
          <w:szCs w:val="21"/>
        </w:rPr>
        <w:t>他说：“犹太众人，耶路撒冷的居民和约沙法王，你们请听。耶和华对你们如此说：‘不要因这大军恐惧惊慌，因为胜败不在乎你们，乃在乎神。犹大和耶路撒冷人哪，这次你们不要争战，要摆阵站着，看耶和华为你们施行拯救。不要恐惧，也不要惊慌。明日当出去迎敌，因为耶和华与你们同在。约沙法就面伏于池，犹大众人和耶路撒冷的居民，也俯伏在耶和华面前，叩拜耶和华。哥族和可拉族的利未人都起来，用极大的声音赞美耶和华以色列的神。约沙法既与民商议了，就设立歌唱的人，颂赞耶和华，使他们穿圣洁的礼服，走在军前赞美耶和华，说：‘当称谢耶和华，因他的慈爱永远长存。’众人才唱歌赞美的时候，耶和华就派伏兵击杀那来攻击犹大人的亚扪人、摩押人和西珥山人，他们就被打败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约沙法知道他的军队不足以和这些国家的联军抗衡，但他知道神是远胜过他们的。他就召集了一个祷告会，人们就禁食祷告。神的灵运行在会众中一个年轻人的身上，他就站起来说预言。主告诉他们不要害怕，因为争战是属于神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第二天早晨，他们就去迎击敌人的大军，但他们迎击敌军不是用刀剑枪矛，而是用赞美的诗歌（</w:t>
      </w:r>
      <w:r>
        <w:rPr>
          <w:rFonts w:cs="Arial" w:ascii="Arial" w:hAnsi="Arial"/>
          <w:color w:val="000000"/>
          <w:szCs w:val="21"/>
        </w:rPr>
        <w:t>21</w:t>
      </w:r>
      <w:r>
        <w:rPr>
          <w:rFonts w:ascii="Arial" w:hAnsi="Arial" w:cs="Arial"/>
          <w:color w:val="000000"/>
          <w:szCs w:val="21"/>
        </w:rPr>
        <w:t>节）。他们一边行军，一边唱诗，“当称谢耶和华，因他的慈爱永远长存。”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他们受试炼的时候，以色列的子女没有被恐惧压倒，他们唱诗赞美神，就像保罗和西拉在监狱里所做的那样。这场战争的结果如何呢？我们看第</w:t>
      </w:r>
      <w:r>
        <w:rPr>
          <w:rFonts w:cs="Arial" w:ascii="Arial" w:hAnsi="Arial"/>
          <w:color w:val="000000"/>
          <w:szCs w:val="21"/>
        </w:rPr>
        <w:t>22</w:t>
      </w:r>
      <w:r>
        <w:rPr>
          <w:rFonts w:ascii="Arial" w:hAnsi="Arial" w:cs="Arial"/>
          <w:color w:val="000000"/>
          <w:szCs w:val="21"/>
        </w:rPr>
        <w:t>节：“众人方唱歌赞美的时候，耶和华就派伏兵击杀那来攻击犹大人的亚扪人、摩押人和西珥山人，他们就被打败了。”当他们开始唱诗赞美神的时候，神就成就了大事。他们亲眼见到了神的大能的彰显。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赞美，早期教会的特征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赞美和喜乐的灵是早期教会的特征。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路加福音</w:t>
      </w:r>
      <w:r>
        <w:rPr>
          <w:rFonts w:cs="Arial" w:ascii="Arial" w:hAnsi="Arial"/>
          <w:color w:val="000000"/>
          <w:szCs w:val="21"/>
        </w:rPr>
        <w:t>24</w:t>
      </w:r>
      <w:r>
        <w:rPr>
          <w:rFonts w:ascii="Arial" w:hAnsi="Arial" w:cs="Arial"/>
          <w:color w:val="000000"/>
          <w:szCs w:val="21"/>
        </w:rPr>
        <w:t>：</w:t>
      </w:r>
      <w:r>
        <w:rPr>
          <w:rFonts w:cs="Arial" w:ascii="Arial" w:hAnsi="Arial"/>
          <w:color w:val="000000"/>
          <w:szCs w:val="21"/>
        </w:rPr>
        <w:t>50</w:t>
      </w:r>
      <w:r>
        <w:rPr>
          <w:rFonts w:ascii="Arial" w:hAnsi="Arial" w:cs="Arial"/>
          <w:color w:val="000000"/>
          <w:szCs w:val="21"/>
        </w:rPr>
        <w:t>－</w:t>
      </w:r>
      <w:r>
        <w:rPr>
          <w:rFonts w:cs="Arial" w:ascii="Arial" w:hAnsi="Arial"/>
          <w:color w:val="000000"/>
          <w:szCs w:val="21"/>
        </w:rPr>
        <w:t xml:space="preserve">53  </w:t>
        <w:br/>
        <w:br/>
      </w:r>
      <w:r>
        <w:rPr>
          <w:rFonts w:ascii="Arial" w:hAnsi="Arial" w:cs="Arial"/>
          <w:color w:val="000000"/>
          <w:szCs w:val="21"/>
        </w:rPr>
        <w:t>耶稣领他们到伯大尼的对面，就举手给他们祝福。正祝福的时候，他就离开他们，被带到天上去了。但他们就拜他，大大的欢喜，回耶路撒冷去。常在殿里称颂神。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门徒们在看到耶稣升天之后，就回到耶路撒冷，心里充满了对神的赞美和感恩。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然后我们在使徒行传</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46</w:t>
      </w:r>
      <w:r>
        <w:rPr>
          <w:rFonts w:ascii="Arial" w:hAnsi="Arial" w:cs="Arial"/>
          <w:color w:val="000000"/>
          <w:szCs w:val="21"/>
        </w:rPr>
        <w:t>－</w:t>
      </w:r>
      <w:r>
        <w:rPr>
          <w:rFonts w:cs="Arial" w:ascii="Arial" w:hAnsi="Arial"/>
          <w:color w:val="000000"/>
          <w:szCs w:val="21"/>
        </w:rPr>
        <w:t>47</w:t>
      </w:r>
      <w:r>
        <w:rPr>
          <w:rFonts w:ascii="Arial" w:hAnsi="Arial" w:cs="Arial"/>
          <w:color w:val="000000"/>
          <w:szCs w:val="21"/>
        </w:rPr>
        <w:t>节读到关于他们的事情：“他们夭夭同心合意恒切的在殿里，且在家中掰饼，存着欢喜、诚实的心用饭，赞美神，得众民的喜爱。主将得救的人天天加给你们。”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请注意表达方式：“他们天天同心合意恒切的在殿里，且在家中掰饼，存着欢喜、诚实的心用饭，赞美神…”对于这些早期的基督徒来说，这样的事情并不是间或发生的。圣经上所用的词是“常”和“天天”。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今天，许多基督徒祷告了六个月才找时间赞美主。如果我们把他们的经历写下来，我们所需要用的词就是“偶尔”或者甚至“半年”。但圣经上所记录的是“常在殿里称颂神。”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我们想见到早期教会所拥有的那种力量的彰显，我们也要见到早期基督徒所作的那种赞美的彰显。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他们就拜他，大大的欢喜，回耶路撒冷去。在殿里称颂神。”（路加福音</w:t>
      </w:r>
      <w:r>
        <w:rPr>
          <w:rFonts w:cs="Arial" w:ascii="Arial" w:hAnsi="Arial"/>
          <w:color w:val="000000"/>
          <w:szCs w:val="21"/>
        </w:rPr>
        <w:t>24</w:t>
      </w:r>
      <w:r>
        <w:rPr>
          <w:rFonts w:ascii="Arial" w:hAnsi="Arial" w:cs="Arial"/>
          <w:color w:val="000000"/>
          <w:szCs w:val="21"/>
        </w:rPr>
        <w:t>：</w:t>
      </w:r>
      <w:r>
        <w:rPr>
          <w:rFonts w:cs="Arial" w:ascii="Arial" w:hAnsi="Arial"/>
          <w:color w:val="000000"/>
          <w:szCs w:val="21"/>
        </w:rPr>
        <w:t>52</w:t>
      </w:r>
      <w:r>
        <w:rPr>
          <w:rFonts w:ascii="Arial" w:hAnsi="Arial" w:cs="Arial"/>
          <w:color w:val="000000"/>
          <w:szCs w:val="21"/>
        </w:rPr>
        <w:t>－</w:t>
      </w:r>
      <w:r>
        <w:rPr>
          <w:rFonts w:cs="Arial" w:ascii="Arial" w:hAnsi="Arial"/>
          <w:color w:val="000000"/>
          <w:szCs w:val="21"/>
        </w:rPr>
        <w:t>53</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b/>
          <w:b/>
          <w:color w:val="000000"/>
          <w:szCs w:val="21"/>
        </w:rPr>
      </w:pPr>
      <w:r>
        <w:rPr>
          <w:rFonts w:cs="Arial" w:ascii="Arial" w:hAnsi="Arial"/>
          <w:b/>
          <w:color w:val="000000"/>
          <w:szCs w:val="21"/>
        </w:rPr>
      </w:r>
    </w:p>
    <w:p>
      <w:pPr>
        <w:pStyle w:val="Normal"/>
        <w:widowControl/>
        <w:spacing w:lineRule="atLeast" w:line="375"/>
        <w:ind w:firstLine="2214"/>
        <w:jc w:val="left"/>
        <w:rPr>
          <w:b/>
          <w:b/>
          <w:szCs w:val="21"/>
        </w:rPr>
      </w:pPr>
      <w:r>
        <w:rPr>
          <w:b/>
          <w:szCs w:val="21"/>
        </w:rPr>
        <w:t>第十四讲</w:t>
      </w:r>
      <w:r>
        <w:rPr>
          <w:rFonts w:eastAsia="Times New Roman"/>
          <w:b/>
          <w:szCs w:val="21"/>
        </w:rPr>
        <w:t xml:space="preserve"> </w:t>
      </w:r>
      <w:r>
        <w:rPr>
          <w:b/>
          <w:szCs w:val="21"/>
        </w:rPr>
        <w:t>一起同心祷告</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使徒行传</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23</w:t>
      </w:r>
      <w:r>
        <w:rPr>
          <w:rFonts w:ascii="Arial" w:hAnsi="Arial" w:cs="Arial"/>
          <w:color w:val="000000"/>
          <w:szCs w:val="21"/>
        </w:rPr>
        <w:t>－</w:t>
      </w:r>
      <w:r>
        <w:rPr>
          <w:rFonts w:cs="Arial" w:ascii="Arial" w:hAnsi="Arial"/>
          <w:color w:val="000000"/>
          <w:szCs w:val="21"/>
        </w:rPr>
        <w:t xml:space="preserve">31  </w:t>
        <w:br/>
        <w:br/>
      </w:r>
      <w:r>
        <w:rPr>
          <w:rFonts w:ascii="Arial" w:hAnsi="Arial" w:cs="Arial"/>
          <w:color w:val="000000"/>
          <w:szCs w:val="21"/>
        </w:rPr>
        <w:t>主题中心：一起同心祷告是大有力量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使徒行传第三章我们见到彼得和约翰从美门进入神殿，他们见到一个人在要求周济。彼得就告诉那人看他们。那人就看他们，期望能得着什么。彼得说：“金银我都没有；只把我所有的给你；我奉拿撒勒人耶稣基督的名。叫你起来行走”（使徒行传</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彼得拉着他的手，扶他起来，这个人就能行走了。他就进入殿里，赞美神。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在人们之中引起了轰动，彼得和约翰就被带到祭司和长老面前。他们被投入了监狱，第二天被带到官长面前。祭司无法否认所发生的神迹的真实性，就强迫他们离开。并且吩咐他们不要再奉耶稣的名传教或教导。接着，就是以下的经文：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使徒行传</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23</w:t>
      </w:r>
      <w:r>
        <w:rPr>
          <w:rFonts w:ascii="Arial" w:hAnsi="Arial" w:cs="Arial"/>
          <w:color w:val="000000"/>
          <w:szCs w:val="21"/>
        </w:rPr>
        <w:t>－</w:t>
      </w:r>
      <w:r>
        <w:rPr>
          <w:rFonts w:cs="Arial" w:ascii="Arial" w:hAnsi="Arial"/>
          <w:color w:val="000000"/>
          <w:szCs w:val="21"/>
        </w:rPr>
        <w:t xml:space="preserve">30  </w:t>
        <w:br/>
        <w:br/>
      </w:r>
      <w:r>
        <w:rPr>
          <w:rFonts w:ascii="Arial" w:hAnsi="Arial" w:cs="Arial"/>
          <w:color w:val="000000"/>
          <w:szCs w:val="21"/>
        </w:rPr>
        <w:t>二人既被释，就到会友那里去，把祭司长和长老所说的话都告诉他们。他们听见了，就同心合意的高声向神说：“主啊！你是造天、地、海，和其中万物的，你曾借着圣灵，托你仆人、我们祖宗大卫的口，说：“外邦为什么争闹？万民为什么谋算虚妄的事？世上的君王一起起来，臣宰也聚集，要抵挡主，并主的受膏者。希律和本丢彼拉多，外邦人和以色列民，果然在这城里聚集，要攻打你所膏的圣仆耶稣。成就你手和你意旨所预定必有的事。他们恐吓我们，现在求主监察，一面叫你仆人大放胆量，讲你的道，一面伸出你的手来医治疾病，并且使神迹、奇事因着你圣仆耶稣的名行出来。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从监狱到祷告小组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请注意彼得和约翰从监狱里被释放之后首先做的是什么：“二人既被释放就到会友（同伴）那里去……”当遇到麻烦时一个好地方就是和你“自己的同伴”—－具有共同信仰的人在一起！和知道如何祷告的人在一起是很好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经常想到的是，这一小组人如果像今天的一些基督徒一样，他们要做的第一件事就是组织一个委员会去与那些首领谈，做出一个人人能接受的安排。这些首领毕竟也是虔诚的人。他们也信神，也祷告。唯一不同的地方就是他们不接受耶稣是弥赛亚，是神的儿子。但是，圣经并没有说他们任命了一个委员会去折中。圣经上说：“…他们同心合意的高声向神说。”他们知道一起祷告的价值。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是在南浸礼会长大的，我年轻时从来没有听到过人同心合意地大声祷告。在我们的教会中，通常都是有人带领祷告。我们从来不像小组祷告那样提高我们的声音。当我开始参加全备福音教会的敬拜时，他们的祷告立即打扰了我。我也到讲台上去和他们一起祷告，但我是祷告不出声音。因为他们大声祷告，确实打扰了我。他们的敬拜激励了我的信心，但当在讲台上祷告的时候，我还是站在一边，远离他们，这样我就不会离他们吵吵嚷嚷的声音很近。有一次我鼓起勇气说出一点。我告诉他们说神是没有听力困难的。他们回答说：“他也不会神经紧张。”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决定查找圣经，找到回答这一问题的经文。我想看－看早期教会是如何祷告的。（我们宣称我们所宣讲的新生和他们所宣讲的新生一样，所以我们在祷告方面也可以效法他们。）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我阅读使徒行传的时候，我就用红色笔把讲到人们在小组中祷告的经文标出来。我找不到任何一个地方他们让一个来带领祷告！他们也没有任何固定的祷告文。圣经说他们</w:t>
      </w:r>
      <w:r>
        <w:rPr>
          <w:rFonts w:cs="Arial" w:ascii="Arial" w:hAnsi="Arial"/>
          <w:color w:val="000000"/>
          <w:szCs w:val="21"/>
        </w:rPr>
        <w:t>|</w:t>
      </w:r>
      <w:r>
        <w:rPr>
          <w:rFonts w:ascii="Arial" w:hAnsi="Arial" w:cs="Arial"/>
          <w:color w:val="000000"/>
          <w:szCs w:val="21"/>
        </w:rPr>
        <w:t>只是大声祷告。他们都一起祷告，而且他们是一起大声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读了这些经文之后，下一次我以全备福音敬拜去的时候，我就站在他们祷告的中间。我的心意已经用神的话语更新了，而且我得到独自不出声祷告所从来没有得到过的福分。我第一此见到了一起祷告的好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一起祷告的结果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在使徒行传第四章，信徒们同心合意祷告的结果是什么呢？一起同心祷告是答案吗？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再看一下第</w:t>
      </w:r>
      <w:r>
        <w:rPr>
          <w:rFonts w:cs="Arial" w:ascii="Arial" w:hAnsi="Arial"/>
          <w:color w:val="000000"/>
          <w:szCs w:val="21"/>
        </w:rPr>
        <w:t>31</w:t>
      </w:r>
      <w:r>
        <w:rPr>
          <w:rFonts w:ascii="Arial" w:hAnsi="Arial" w:cs="Arial"/>
          <w:color w:val="000000"/>
          <w:szCs w:val="21"/>
        </w:rPr>
        <w:t>节：使徒行传</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 xml:space="preserve">31  </w:t>
        <w:br/>
        <w:br/>
      </w:r>
      <w:r>
        <w:rPr>
          <w:rFonts w:ascii="Arial" w:hAnsi="Arial" w:cs="Arial"/>
          <w:color w:val="000000"/>
          <w:szCs w:val="21"/>
        </w:rPr>
        <w:t>祷告完了，聚会的地方震动，他们就都被圣灵充满，放胆讲论神的道。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w:t>
      </w:r>
      <w:r>
        <w:rPr>
          <w:rFonts w:cs="Arial" w:ascii="Arial" w:hAnsi="Arial"/>
          <w:color w:val="000000"/>
          <w:szCs w:val="21"/>
        </w:rPr>
        <w:t>29</w:t>
      </w:r>
      <w:r>
        <w:rPr>
          <w:rFonts w:ascii="Arial" w:hAnsi="Arial" w:cs="Arial"/>
          <w:color w:val="000000"/>
          <w:szCs w:val="21"/>
        </w:rPr>
        <w:t>节我们读到他们已经祷告过：“他们恐吓我们，现在求主监察，一面叫你仆人大放胆量，讲你的道”。他们并没有求主把迫害拿走，也没有求主击溃他们的仇敌。他们也没有求主使他们的道路容易走。他们所求的是，在迫害之中，他们仍然能放胆讲道。主应允了他们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第</w:t>
      </w:r>
      <w:r>
        <w:rPr>
          <w:rFonts w:cs="Arial" w:ascii="Arial" w:hAnsi="Arial"/>
          <w:color w:val="000000"/>
          <w:szCs w:val="21"/>
        </w:rPr>
        <w:t>31</w:t>
      </w:r>
      <w:r>
        <w:rPr>
          <w:rFonts w:ascii="Arial" w:hAnsi="Arial" w:cs="Arial"/>
          <w:color w:val="000000"/>
          <w:szCs w:val="21"/>
        </w:rPr>
        <w:t>节说到：“…聚会的地方震动…”。你知道今天有哪一组人祷告时产生震动吗？今天如果基督徒一起祷告，“一心一意”，他们也会为耶稣而使整个世界震动的这就是合一的祷告的力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请注意，他们所祷告的事情是具体的。他们的祷告非常明确。他们所作的不是泛泛的祷告：他们是在为他们所面临的需要祷告。他们是一起祷告的。当他们大声向神恒切地祷告的时候，“聚会的地方震动”。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上一讲中，我们读到类似的事。保罗和西拉因为传福音而被投进了腓利比的监狱。对于发生在他们身上的一切，他们不仅没有抱怨神，反倒高声唱歌赞美神。“约在半夜，保罗和西拉祷告，唱诗赞美神，众囚犯也侧耳而听”（使徒行传</w:t>
      </w:r>
      <w:r>
        <w:rPr>
          <w:rFonts w:cs="Arial" w:ascii="Arial" w:hAnsi="Arial"/>
          <w:color w:val="000000"/>
          <w:szCs w:val="21"/>
        </w:rPr>
        <w:t>16</w:t>
      </w:r>
      <w:r>
        <w:rPr>
          <w:rFonts w:ascii="Arial" w:hAnsi="Arial" w:cs="Arial"/>
          <w:color w:val="000000"/>
          <w:szCs w:val="21"/>
        </w:rPr>
        <w:t>：</w:t>
      </w:r>
      <w:r>
        <w:rPr>
          <w:rFonts w:cs="Arial" w:ascii="Arial" w:hAnsi="Arial"/>
          <w:color w:val="000000"/>
          <w:szCs w:val="21"/>
        </w:rPr>
        <w:t>25</w:t>
      </w:r>
      <w:r>
        <w:rPr>
          <w:rFonts w:ascii="Arial" w:hAnsi="Arial" w:cs="Arial"/>
          <w:color w:val="000000"/>
          <w:szCs w:val="21"/>
        </w:rPr>
        <w:t>）。他们也一起大声祷告，因为“众囚犯也侧耳而听”。他们不是静静地躲在角落里嘀嘀咕咕，沮丧地向神呼求。囚犯们都听到了他们在唱诗赞美神。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些人说他们可以静静地持告，因为主知道他们心里有歌要唱。但如果心里有歌，歌就会出来，“…因为心里所充满的，口里就说出来”（马太福音</w:t>
      </w:r>
      <w:r>
        <w:rPr>
          <w:rFonts w:cs="Arial" w:ascii="Arial" w:hAnsi="Arial"/>
          <w:color w:val="000000"/>
          <w:szCs w:val="21"/>
        </w:rPr>
        <w:t>12</w:t>
      </w:r>
      <w:r>
        <w:rPr>
          <w:rFonts w:ascii="Arial" w:hAnsi="Arial" w:cs="Arial"/>
          <w:color w:val="000000"/>
          <w:szCs w:val="21"/>
        </w:rPr>
        <w:t>：</w:t>
      </w:r>
      <w:r>
        <w:rPr>
          <w:rFonts w:cs="Arial" w:ascii="Arial" w:hAnsi="Arial"/>
          <w:color w:val="000000"/>
          <w:szCs w:val="21"/>
        </w:rPr>
        <w:t>34</w:t>
      </w:r>
      <w:r>
        <w:rPr>
          <w:rFonts w:ascii="Arial" w:hAnsi="Arial" w:cs="Arial"/>
          <w:color w:val="000000"/>
          <w:szCs w:val="21"/>
        </w:rPr>
        <w:t>）。神对保罗和西拉的同心祷告作出回应了吗？使徒行传</w:t>
      </w:r>
      <w:r>
        <w:rPr>
          <w:rFonts w:cs="Arial" w:ascii="Arial" w:hAnsi="Arial"/>
          <w:color w:val="000000"/>
          <w:szCs w:val="21"/>
        </w:rPr>
        <w:t>16</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节说，“忽然地大震动，甚至监牢的地基都摇动了，监门立刻全开，众囚犯的锁链也都松开了。”地大震动就是同心合意祷告的结果！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保罗和西拉一起祷告赞美主的时候，监狱的根基都被震动了！他们脚上的锁链也松开了，他们自由了。狱吏被地震警醒，见到监狱的大门敞开了，他认为囚犯都逃跑了。他知道如果囚犯逃跑了，他要承担责任的，所以他非常害怕，竟然想自杀。就在这时候，保罗大声呼叫说：“…不要伤害自己，我们都在这里”（第</w:t>
      </w:r>
      <w:r>
        <w:rPr>
          <w:rFonts w:cs="Arial" w:ascii="Arial" w:hAnsi="Arial"/>
          <w:color w:val="000000"/>
          <w:szCs w:val="21"/>
        </w:rPr>
        <w:t>28</w:t>
      </w:r>
      <w:r>
        <w:rPr>
          <w:rFonts w:ascii="Arial" w:hAnsi="Arial" w:cs="Arial"/>
          <w:color w:val="000000"/>
          <w:szCs w:val="21"/>
        </w:rPr>
        <w:t>节）。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狱吏知道那天晚上他见到了超自然的事。他知道保罗和西拉并不是普普通通的人，他“…就跳进去，战战兢兢的俯伏在保罗、西拉面前，又领他们出来，说，二位先生，我当怎样行才可以得救？他们说，当信主耶稣，你和你一家都必得救”（第</w:t>
      </w:r>
      <w:r>
        <w:rPr>
          <w:rFonts w:cs="Arial" w:ascii="Arial" w:hAnsi="Arial"/>
          <w:color w:val="000000"/>
          <w:szCs w:val="21"/>
        </w:rPr>
        <w:t>29</w:t>
      </w:r>
      <w:r>
        <w:rPr>
          <w:rFonts w:ascii="Arial" w:hAnsi="Arial" w:cs="Arial"/>
          <w:color w:val="000000"/>
          <w:szCs w:val="21"/>
        </w:rPr>
        <w:t>－</w:t>
      </w:r>
      <w:r>
        <w:rPr>
          <w:rFonts w:cs="Arial" w:ascii="Arial" w:hAnsi="Arial"/>
          <w:color w:val="000000"/>
          <w:szCs w:val="21"/>
        </w:rPr>
        <w:t>31</w:t>
      </w:r>
      <w:r>
        <w:rPr>
          <w:rFonts w:ascii="Arial" w:hAnsi="Arial" w:cs="Arial"/>
          <w:color w:val="000000"/>
          <w:szCs w:val="21"/>
        </w:rPr>
        <w:t>节）。由于那夜保罗和西拉合一的祷告，狱吏和他整个的家庭都接受基督为他们的救主，并且都受了洗。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一起同心祷告有超自然的力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这些人同着几个妇人，和耶稣的母亲马利亚，并耶稣的弟兄，都同心合意的恒切祷告。”（使徒行传</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2424"/>
        <w:jc w:val="left"/>
        <w:rPr>
          <w:b/>
          <w:b/>
          <w:szCs w:val="21"/>
        </w:rPr>
      </w:pPr>
      <w:r>
        <w:rPr>
          <w:b/>
          <w:szCs w:val="21"/>
        </w:rPr>
        <w:t>第十五</w:t>
      </w:r>
      <w:r>
        <w:rPr>
          <w:rFonts w:eastAsia="Times New Roman"/>
          <w:b/>
          <w:szCs w:val="21"/>
        </w:rPr>
        <w:t xml:space="preserve"> </w:t>
      </w:r>
      <w:r>
        <w:rPr>
          <w:b/>
          <w:szCs w:val="21"/>
        </w:rPr>
        <w:t>讲委身的祷告</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kern w:val="0"/>
          <w:szCs w:val="21"/>
        </w:rPr>
      </w:pPr>
      <w:r>
        <w:rPr>
          <w:rFonts w:ascii="Arial" w:hAnsi="Arial" w:cs="Arial"/>
          <w:color w:val="000000"/>
          <w:kern w:val="0"/>
          <w:szCs w:val="21"/>
        </w:rPr>
        <w:t>圣经经文：马太福音</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25</w:t>
      </w:r>
      <w:r>
        <w:rPr>
          <w:rFonts w:ascii="Arial" w:hAnsi="Arial" w:cs="Arial"/>
          <w:color w:val="000000"/>
          <w:kern w:val="0"/>
          <w:szCs w:val="21"/>
        </w:rPr>
        <w:t>－</w:t>
      </w:r>
      <w:r>
        <w:rPr>
          <w:rFonts w:cs="Arial" w:ascii="Arial" w:hAnsi="Arial"/>
          <w:color w:val="000000"/>
          <w:kern w:val="0"/>
          <w:szCs w:val="21"/>
        </w:rPr>
        <w:t>27</w:t>
      </w:r>
      <w:r>
        <w:rPr>
          <w:rFonts w:ascii="Arial" w:hAnsi="Arial" w:cs="Arial"/>
          <w:color w:val="000000"/>
          <w:kern w:val="0"/>
          <w:szCs w:val="21"/>
        </w:rPr>
        <w:t>；腓立比书</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 xml:space="preserve">6  </w:t>
        <w:br/>
        <w:br/>
      </w:r>
      <w:r>
        <w:rPr>
          <w:rFonts w:ascii="Arial" w:hAnsi="Arial" w:cs="Arial"/>
          <w:color w:val="000000"/>
          <w:kern w:val="0"/>
          <w:szCs w:val="21"/>
        </w:rPr>
        <w:t>主题中心：当逆风吹起的时候，我们完全可以按照神的话语所说的去做。我们无需担心害怕；我们可以把我们的担子交托给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你有时为某个问题祷告，是不是似乎没有结果。没有得到应允的祷告一般都是因为我们没有按神的话语祷告。常常很多时候我们需要这种委身的祷告。彼得在谈到这类祷告时说：“你们要将一切的忧虑卸给神，因为他顾念你们”（彼得前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我相信增订本圣经对这节经文的翻译最有亮光。它是这样翻译的：“把你一切所关注的一切的焦虚、一切的担扰、一次性地——全部交托给主；因为他慈爱地关照你，细心地关怀你。”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能在祷告中把我们的忧虑都交托给神，这是多么地奇妙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根据祷告的法则祷告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如果人们根据这一委身的祷告来祷告，就会省去他们正在祷告的一些问题！有些人的祷告之所以没有得到应允是因为他们并没有根据主所说的关于忧虑、担心的话去做。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其他的基督徒似乎满足于神知道理解他们的一切问题，但他们仍然对这些忧虑执著不放。因此，他们的祷告没有得到应允。仅仅知道神理解并关注你还远远不够。如果我们想从我们的问题中解脱出来，我们还必须按神所说的话去做。要把你的一切忧虑、一切担心都交托给主，因为他顾念你。这就是委身的祷告－—把你一切的问题和重担都交托给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诗篇中的一段经文可以帮助我们更清楚地明白彼得在这里所讲的：“当将你的事交托耶和华，并依靠他，他就必成全”（诗篇</w:t>
      </w:r>
      <w:r>
        <w:rPr>
          <w:rFonts w:cs="Arial" w:ascii="Arial" w:hAnsi="Arial"/>
          <w:color w:val="000000"/>
          <w:kern w:val="0"/>
          <w:szCs w:val="21"/>
        </w:rPr>
        <w:t>37</w:t>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钦定本的一个注释说：“要把你的事托付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要把你的一切重担都交托给神。他不会主动从你身上取走的。有些人说：“祷告吧，让主减轻你担子。”神是不会这样做的。他不想只是减轻你的担子；他想完全承担。但在这一方面我们也有一个非常重要的角色。那就是委身的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是不想让他的儿女提心吊胆，顾虑重重，被生活中的各种忧虑压垮的。但某些方面是你必须做的。在命令式的句子里，就像在彼得前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在诗篇</w:t>
      </w:r>
      <w:r>
        <w:rPr>
          <w:rFonts w:cs="Arial" w:ascii="Arial" w:hAnsi="Arial"/>
          <w:color w:val="000000"/>
          <w:kern w:val="0"/>
          <w:szCs w:val="21"/>
        </w:rPr>
        <w:t>37</w:t>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句子的主语应当是“你”。主说：“你要将一切的忧虑卸给神。”“当将你的事交托给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必须做我们应当做的那部分－—在他帮助我们之前，我们必须顺服神。在他拿去之前，我们必须先把我们的问题放下。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是个一次性的主张；不是你天天都做。当你真正把你的忧虑卸给神的时候，我们就不再背着了。我们就摆脱了这些问题。这些问题不再在我们的手中了，而是在神的手中。神能够为我们做许多的事，但我们就是不让他做。我们的祷告或许很虔诚实在，但因为我们没有根据主所设立的祷告运行的规则来祷告，我们的祷告就见不到应允。我们不按他所告诉我们的去做还怀疑他为什么不为我们成就某些事。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时我们把我们的担子带到讲坛上来祷告。我们祷告祷告又祷告。然后，我们站起来离开时，又把我们的担子从讲坛上拿下来带回家去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也有些人实际上并不想把他们的担了卸下。他们宣告－—有时声音还很大－—他们要把担了卸下。但他们并没有，并没有真正卸下，因为如果他们真的卸下，就没有地方让人同情了。他们就没有什么可抱怨的了，他们也说几乎没有什么可谈的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担忧无用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马太福音</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25</w:t>
      </w:r>
      <w:r>
        <w:rPr>
          <w:rFonts w:ascii="Arial" w:hAnsi="Arial" w:cs="Arial"/>
          <w:color w:val="000000"/>
          <w:kern w:val="0"/>
          <w:szCs w:val="21"/>
        </w:rPr>
        <w:t>－</w:t>
      </w:r>
      <w:r>
        <w:rPr>
          <w:rFonts w:cs="Arial" w:ascii="Arial" w:hAnsi="Arial"/>
          <w:color w:val="000000"/>
          <w:kern w:val="0"/>
          <w:szCs w:val="21"/>
        </w:rPr>
        <w:t xml:space="preserve">27  </w:t>
        <w:br/>
        <w:br/>
      </w:r>
      <w:r>
        <w:rPr>
          <w:rFonts w:ascii="Arial" w:hAnsi="Arial" w:cs="Arial"/>
          <w:color w:val="000000"/>
          <w:kern w:val="0"/>
          <w:szCs w:val="21"/>
        </w:rPr>
        <w:t>所以我告诉你们，不要为生命忧虑吃什么，喝什么；为身体忧虑穿什么。生命不胜于饮食吗？身体不胜于衣裳吗？你们看那天上的飞鸟，也不种，也不收，也不积蓄在仓里，你们的天父尚且养活它。你们不比飞鸟贵重得多吗？你们哪一个能用思虑使寿数多加一刻呢？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在这段话中只是说，“你们担心焦虑能改变什么呢？”我们都知道，担心就像坐摇椅一样，是不会把你带到任何地方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路加福音记录下了同样的教导，说：“耶稣又对门徒说，所以我告诉你们，不要为生命忧虑吃什么…”（路加福音</w:t>
      </w:r>
      <w:r>
        <w:rPr>
          <w:rFonts w:cs="Arial" w:ascii="Arial" w:hAnsi="Arial"/>
          <w:color w:val="000000"/>
          <w:kern w:val="0"/>
          <w:szCs w:val="21"/>
        </w:rPr>
        <w:t>12</w:t>
      </w:r>
      <w:r>
        <w:rPr>
          <w:rFonts w:ascii="Arial" w:hAnsi="Arial" w:cs="Arial"/>
          <w:color w:val="000000"/>
          <w:kern w:val="0"/>
          <w:szCs w:val="21"/>
        </w:rPr>
        <w:t>：</w:t>
      </w:r>
      <w:r>
        <w:rPr>
          <w:rFonts w:cs="Arial" w:ascii="Arial" w:hAnsi="Arial"/>
          <w:color w:val="000000"/>
          <w:kern w:val="0"/>
          <w:szCs w:val="21"/>
        </w:rPr>
        <w:t>22</w:t>
      </w:r>
      <w:r>
        <w:rPr>
          <w:rFonts w:ascii="Arial" w:hAnsi="Arial" w:cs="Arial"/>
          <w:color w:val="000000"/>
          <w:kern w:val="0"/>
          <w:szCs w:val="21"/>
        </w:rPr>
        <w:t>）。这节的另一个译法，“不要为明天忧虑。”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然，我们要有计划，要为明天作准备。我们要为未来作一些预备。但主在此处所教导的是他不想让我们对明天充满担心焦虑。我们可以和福音歌词作者一起说： “我不知道明天，但我知道谁牵着我的手。”这就是最重要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担心使祷告无效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腓立比书</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 xml:space="preserve">6  </w:t>
        <w:br/>
        <w:br/>
      </w:r>
      <w:r>
        <w:rPr>
          <w:rFonts w:ascii="Arial" w:hAnsi="Arial" w:cs="Arial"/>
          <w:color w:val="000000"/>
          <w:kern w:val="0"/>
          <w:szCs w:val="21"/>
        </w:rPr>
        <w:t>应当一无桂虑，，凡事借着祷告、祈求和感谢，将你们所要的告诉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增订本圣经对这段经文的翻译会帮助我们。它翻译：“不要为任何事情担心焦虑。”同样，这个句子的主语也是“你”。当主说“应当一无挂虑”的时候，他是在说“你要一无挂虑”。换言之，就是“你不要为任何事情担心焦虑”。你如果对你正在祷告的事情担心焦虑，你就取消了祷告的果效。你没有把它交托给主；你还抓着不放。如果你还是抓着不放，神就不会拿走。如果是在神的手里，就不在你的身上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只要你还是在担心你的问题，彻夜不眠，辗转反侧，试图设计出来，神就不会拿走的。只要你肚子里还是在翻来覆去地想着你的问题，只要你因为担心你的问题而无法入睡，神就不会拿走你的问题。是你握在你自己的手里。真的是这样，你所有的祷告都没有什么用处，因为你没有按主所吩咐的去做。他应许你的问题会过去的，但只有你把你的的方法交托给主的时候他的应许才会成就。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们把我们的忧虑交托给主的时候，我们就不再有什么忧虑了。让我来举例说明，如果我把我仅有的五个美金从我的钱袋里拿出来给你，我就不再拥有了：你就拥有了五个美金。如果有人来向我借一个美金，应许说明天就还，我就不得不说：“我连一个美金也没有。”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以前，我作过约十年的牧养事工。那时候当有问题出现的时候，就使我面临担心忧虑的诱惑。当我发现我自己为某事而焦虚的时候，我就自言自语。“现在，甘坚信，”我就说，“你很清楚。你开始忧虑了。不要这样。这是不对的。”许多时候我夜间醒来，魔鬼就把教会里存在的某种情况的图片带到我的意念里。我就受担心忧虑的诱惑，但我并不担心，我大笑着说：“我没有什么问题。赞美主，我无忧无虑。魔鬼，我没有问题。如果你愿意，你可以把问题的画面显明给我，但我并没有什么问题。问题是主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非常奇妙的是，当你的问题在神的手里时，神就能处理掉！只要你抓住这些问题不放，只要你试图为主计划，试图帮助他解决问题，这些问题就不在他的手里，而是全部还在你自己的手里。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逆风吹起的时候，我们完全可以按照神的话语所说的去做。我们无需担心忧虑；我们可以把我们的担子交托给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你还没有这样做，现在就是最好的时间，你今夜就可以放下你的问题安然入睡。如果魔鬼试图把这些问题的画面带到你面前，立即从你的心意中把它们驱除，说：“魔鬼，我没有什么忧虑，我把我的忧虑都交托给了主，这些忧虑都在主的手里。当你睡觉的时候，他会为你的事做工。他从来不打盹，也不睡觉”（诗篇</w:t>
      </w:r>
      <w:r>
        <w:rPr>
          <w:rFonts w:cs="Arial" w:ascii="Arial" w:hAnsi="Arial"/>
          <w:color w:val="000000"/>
          <w:kern w:val="0"/>
          <w:szCs w:val="21"/>
        </w:rPr>
        <w:t>121</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你需要睡觉，但他不需要。“…惟有耶和华所亲爱的，必叫他安然睡觉”（诗篇</w:t>
      </w:r>
      <w:r>
        <w:rPr>
          <w:rFonts w:cs="Arial" w:ascii="Arial" w:hAnsi="Arial"/>
          <w:color w:val="000000"/>
          <w:kern w:val="0"/>
          <w:szCs w:val="21"/>
        </w:rPr>
        <w:t>127</w:t>
      </w: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你是他所爱的，因为他在他的爱子——主耶稣基督里接纳了你（以弗所书</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所以，你可以安然睡觉。 </w:t>
      </w:r>
      <w:r>
        <w:rPr>
          <w:rFonts w:ascii="Arial" w:hAnsi="Arial" w:cs="Arial" w:eastAsia="Arial"/>
          <w:color w:val="000000"/>
          <w:kern w:val="0"/>
          <w:szCs w:val="21"/>
        </w:rPr>
        <w:t xml:space="preserve"> </w:t>
      </w:r>
    </w:p>
    <w:p>
      <w:pPr>
        <w:pStyle w:val="Normal"/>
        <w:widowControl/>
        <w:spacing w:lineRule="atLeast" w:line="375"/>
        <w:jc w:val="left"/>
        <w:rPr>
          <w:rFonts w:ascii="Arial" w:hAnsi="Arial" w:cs="Arial"/>
          <w:color w:val="000000"/>
          <w:szCs w:val="21"/>
        </w:rPr>
      </w:pPr>
      <w:r>
        <w:rPr>
          <w:rFonts w:ascii="Arial" w:hAnsi="Arial" w:cs="Arial"/>
          <w:color w:val="000000"/>
          <w:szCs w:val="21"/>
        </w:rPr>
        <w:t>如果我们真的相信圣经，并且按照神的话去做，我们是绝对不会担忧的。如果我们真的相信耶稣所说的——“你们若奉我的名求什么，我必成就”（约翰福音</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即使我们不在家的时候房子着火，我们也不会担心。我们对此是不会担心忧虑的。我们会说：“感谢神，我们会得到更好的房子。”今天你就应当在心里立定计划行出神的话来：要操练信心。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你们要将一切的忧虑卸给神，因为他顾念你们（彼得前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b/>
          <w:b/>
          <w:szCs w:val="21"/>
        </w:rPr>
      </w:pPr>
      <w:r>
        <w:rPr>
          <w:rFonts w:eastAsia="Arial" w:cs="Arial" w:ascii="Arial" w:hAnsi="Arial"/>
          <w:color w:val="000000"/>
          <w:szCs w:val="21"/>
        </w:rPr>
        <w:t xml:space="preserve">               </w:t>
      </w:r>
      <w:r>
        <w:rPr>
          <w:rFonts w:eastAsia="Arial" w:cs="Arial" w:ascii="Arial" w:hAnsi="Arial"/>
          <w:b/>
          <w:color w:val="000000"/>
          <w:szCs w:val="21"/>
        </w:rPr>
        <w:t xml:space="preserve">          </w:t>
      </w:r>
      <w:r>
        <w:rPr>
          <w:b/>
          <w:szCs w:val="21"/>
        </w:rPr>
        <w:t>第十六讲</w:t>
      </w:r>
      <w:r>
        <w:rPr>
          <w:rFonts w:eastAsia="Times New Roman"/>
          <w:b/>
          <w:szCs w:val="21"/>
        </w:rPr>
        <w:t xml:space="preserve"> </w:t>
      </w:r>
      <w:r>
        <w:rPr>
          <w:b/>
          <w:szCs w:val="21"/>
        </w:rPr>
        <w:t>耶稣关于祷告的教导</w:t>
      </w:r>
      <w:r>
        <w:rPr>
          <w:b/>
          <w:szCs w:val="21"/>
        </w:rPr>
        <w:t>(1)</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kern w:val="0"/>
          <w:szCs w:val="21"/>
        </w:rPr>
        <w:t>圣经经文：马太福音</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 xml:space="preserve">13  </w:t>
        <w:br/>
        <w:br/>
      </w:r>
      <w:r>
        <w:rPr>
          <w:rFonts w:ascii="Arial" w:hAnsi="Arial" w:cs="Arial"/>
          <w:color w:val="000000"/>
          <w:kern w:val="0"/>
          <w:szCs w:val="21"/>
        </w:rPr>
        <w:t>主题中心：在主祷文中我们见到关于祷告的特定的原则。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主耶稣在地球上的时候，他对祷告教导得很多。他关于祷告的最著名的教导就是人们经常重复的主祷文。在这一简短的祷告中，我们发现了耶稣给予他的门徒的祷告模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根据马太福音的记载，在这一祷文之前，有几节经文对于我们如何祷告也是很有启发性的。它们其实就是祷告的前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马太福音</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 xml:space="preserve">13  </w:t>
        <w:br/>
        <w:br/>
      </w:r>
      <w:r>
        <w:rPr>
          <w:rFonts w:ascii="Arial" w:hAnsi="Arial" w:cs="Arial"/>
          <w:color w:val="000000"/>
          <w:kern w:val="0"/>
          <w:szCs w:val="21"/>
        </w:rPr>
        <w:t>你们祷告的时候，不可象那假冒为善的人，爱站在会堂里和十字路口上祷告，故意叫人看见。我实在告诉你们，他们已经得了他们的赏赐。你祷告的时候，要进你内屋，关上门，祷告你在暗中的父，你父在暗中察看，必然报答你。你们祷告，不可象外邦人，用许多重复话，他们以为话多了必蒙垂听。你们不要效法他们，因为你们没有祈求以先，你们所需用的，你们的父早已知道了。所以你们祷告要这样说：“我们在天上的父：愿人都尊你的名为圣。愿你的国降临：愿你的旨意行在地上，如同行在天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日用的饮食，今日赐给我们。免我们的债，如同我们免了人的债。不叫我们遇见试探；救我们脱离凶恶。因为国度、权柄、荣耀，全是你的，直到永远。阿们。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个人祷告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耶稣在这里提到的首要的事情之一就是，“你们祷告的时候，不可象那假冒伪善的人…”，当然我们当中没有一个人想成为假冒伪善的人，特别在我们祷告当中。接着他对假冒伪善的人又作了描述：“…他们爱站在会堂里和十字路口上祷告，故意叫人看见。”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但是，这并不意味着我们都要独自私下祷告。我们找到第</w:t>
      </w:r>
      <w:r>
        <w:rPr>
          <w:rFonts w:cs="Arial" w:ascii="Arial" w:hAnsi="Arial"/>
          <w:color w:val="000000"/>
          <w:kern w:val="0"/>
          <w:szCs w:val="21"/>
        </w:rPr>
        <w:t>14</w:t>
      </w:r>
      <w:r>
        <w:rPr>
          <w:rFonts w:ascii="Arial" w:hAnsi="Arial" w:cs="Arial"/>
          <w:color w:val="000000"/>
          <w:kern w:val="0"/>
          <w:szCs w:val="21"/>
        </w:rPr>
        <w:t>讲提到的早期教会的祷告，我们在整个使徒行传中都见到他们作为一个群体一起祷告。耶稣在此处所讲的是只是为了让别人看见才祷告的危险性。有些人在公共场合祷告，表现得非常属灵；使人认为他们是真正的祷告勇士。那些只是为了得人的赞赏而祷告的人得了他们的赏赐，但也仅仅就是这样——只不过是人转迅即逝的掌声。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告诉他的门徒“要进你内屋，关上门，祷告你在暗中的父。”他在此处所强调的是个人祷告生活的重要性。公开场合的祷告在教会生活中是非常重要，必不可少的。作为家庭一起祷告，对于家庭属灵的强壮来说也是非常重要，必不可少的。但对于个人的属灵生命来说，个人私下祷告是非常必要的。在我们个人灵命的成长过程中我们都需要祷告。不是到了危机时候才不得不跪下来祷告。我们每天都要拿出时间来祷告，与主交通，在灵性上为这样的时刻做好准备。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重复的祷告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耶稣继续说：“你们祷告，不可象外邦人，用许多重复话，他们以为话多了必蒙垂听”（第</w:t>
      </w:r>
      <w:r>
        <w:rPr>
          <w:rFonts w:cs="Arial" w:ascii="Arial" w:hAnsi="Arial"/>
          <w:color w:val="000000"/>
          <w:kern w:val="0"/>
          <w:szCs w:val="21"/>
        </w:rPr>
        <w:t>7</w:t>
      </w:r>
      <w:r>
        <w:rPr>
          <w:rFonts w:ascii="Arial" w:hAnsi="Arial" w:cs="Arial"/>
          <w:color w:val="000000"/>
          <w:kern w:val="0"/>
          <w:szCs w:val="21"/>
        </w:rPr>
        <w:t>节）。因此，主在两个方面告诫我们：（</w:t>
      </w:r>
      <w:r>
        <w:rPr>
          <w:rFonts w:cs="Arial" w:ascii="Arial" w:hAnsi="Arial"/>
          <w:color w:val="000000"/>
          <w:kern w:val="0"/>
          <w:szCs w:val="21"/>
        </w:rPr>
        <w:t>1</w:t>
      </w:r>
      <w:r>
        <w:rPr>
          <w:rFonts w:ascii="Arial" w:hAnsi="Arial" w:cs="Arial"/>
          <w:color w:val="000000"/>
          <w:kern w:val="0"/>
          <w:szCs w:val="21"/>
        </w:rPr>
        <w:t>）我们祷告时不要像假冒伪善的人，（</w:t>
      </w:r>
      <w:r>
        <w:rPr>
          <w:rFonts w:cs="Arial" w:ascii="Arial" w:hAnsi="Arial"/>
          <w:color w:val="000000"/>
          <w:kern w:val="0"/>
          <w:szCs w:val="21"/>
        </w:rPr>
        <w:t>2</w:t>
      </w:r>
      <w:r>
        <w:rPr>
          <w:rFonts w:ascii="Arial" w:hAnsi="Arial" w:cs="Arial"/>
          <w:color w:val="000000"/>
          <w:kern w:val="0"/>
          <w:szCs w:val="21"/>
        </w:rPr>
        <w:t>）我们在祷告时不可像那外邦人。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说外邦人以为他们的祷告蒙他们所敬拜的神灵垂听，因为他们不断重复地祷告。很不幸的是这种外邦人的想法现在也渗透到了我们基督徒的想法之中！许多人以为神会垂听他们的祷告，因为他们说得很多，祷告的很长，重复不断地向神呼求。他们所重复的是同样的祷告——他们说的是同样的话——重复不断地说，因为这样神就会垂听他们的祷告。但这恰恰是耶稣所责备的：“…不可象外邦人，用许多重复话…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接着他说，“你们不可效法他们，因为你们没有祈求以先，你们所需用的，你们的父早已知道了”。在你们祈求以先他就知道了，然而他想让你们祈求，正如在马太福音下一讲中所说的一样，“你们祈求，就给你们……”（马太福音</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神不会因为你重复不断地作同样的祷告就垂听你的祷告。有些人认为如果他们长时间地祷告，大声地祷告，最终就能使神垂听他们的祷告。但神并不会因为你大声或无声地祷告就垂听。就像在我们面前所讲的那样，神垂听的是信心的祷告。他垂听你的祷告是因为你在祷告的时候信他，并且你是根据他的话来到他面前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祷告的基本原则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在马太福音的以下几节经文中，耶稣教导门徒一些祷告的基本原则。这就是我们所常说的主祷文，如果说这是门徒祷文就更确切了，这一祷文是主耶稣在地球上与门徒同行的时候教导门徒的祷告的典范。从教义的角度来说，这并不是教会的祷告，因为门徒并没有奉耶稣的名求什么。当教会祷告的时候，要奉耶稣的名祷告。（然而，我们从这一祷文中可以学到很多东西。）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敬拜的原则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主祷文是以“我们在天上的父”开始祷告的。还没有得救的人可以用这一祷文祈祷，就像他们吟唱诗歌一样。但要真正从心里按这一祷文祈祷，要真正与神相交，就必须真正是神的儿女。否则就不能真心实意地说“我们在天上的父”。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今时代我们听道许多人教导“神是人类共同的父，大家都是弟兄。”有些人试图使我们相信我们都是神的儿女，神是我们所有人的父。但真实情况是，神是万有的创造者，我们都同样是受造物，神不是我们所有人的父。他只是那些重生之人的父，必须已经归入他的家庭的人的父。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耶稣在地上服事的时候，他曾经对一群非常注重宗教的法利赛人说：“你们是出于你们的父魔鬼”（约翰福音</w:t>
      </w:r>
      <w:r>
        <w:rPr>
          <w:rFonts w:cs="Arial" w:ascii="Arial" w:hAnsi="Arial"/>
          <w:color w:val="000000"/>
          <w:kern w:val="0"/>
          <w:szCs w:val="21"/>
        </w:rPr>
        <w:t>8</w:t>
      </w:r>
      <w:r>
        <w:rPr>
          <w:rFonts w:ascii="Arial" w:hAnsi="Arial" w:cs="Arial"/>
          <w:color w:val="000000"/>
          <w:kern w:val="0"/>
          <w:szCs w:val="21"/>
        </w:rPr>
        <w:t>：</w:t>
      </w:r>
      <w:r>
        <w:rPr>
          <w:rFonts w:cs="Arial" w:ascii="Arial" w:hAnsi="Arial"/>
          <w:color w:val="000000"/>
          <w:kern w:val="0"/>
          <w:szCs w:val="21"/>
        </w:rPr>
        <w:t>44</w:t>
      </w:r>
      <w:r>
        <w:rPr>
          <w:rFonts w:ascii="Arial" w:hAnsi="Arial" w:cs="Arial"/>
          <w:color w:val="000000"/>
          <w:kern w:val="0"/>
          <w:szCs w:val="21"/>
        </w:rPr>
        <w:t>）。从为人处事来说法利赛人还是很不错的人，但耶稣对他们说：“你们是出于你们的父魔鬼”！耶稣在此处所说的是，接近神的正确的方式，是因为他是我们的天父而来到他的面前，以赞美和敬拜来到他的面前：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我们在天上的父，愿人都尊你的名为圣…”（第</w:t>
      </w:r>
      <w:r>
        <w:rPr>
          <w:rFonts w:cs="Arial" w:ascii="Arial" w:hAnsi="Arial"/>
          <w:color w:val="000000"/>
          <w:kern w:val="0"/>
          <w:szCs w:val="21"/>
        </w:rPr>
        <w:t>9</w:t>
      </w:r>
      <w:r>
        <w:rPr>
          <w:rFonts w:ascii="Arial" w:hAnsi="Arial" w:cs="Arial"/>
          <w:color w:val="000000"/>
          <w:kern w:val="0"/>
          <w:szCs w:val="21"/>
        </w:rPr>
        <w:t>节）。首先要以赞美和敬拜进入他的同在，因为他是我们的天父。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把神放在首位的原则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在这节典型的祷告词的下一节中说，“愿你的国降临；愿你的旨意行在地上，如同行在天上”（第</w:t>
      </w:r>
      <w:r>
        <w:rPr>
          <w:rFonts w:cs="Arial" w:ascii="Arial" w:hAnsi="Arial"/>
          <w:color w:val="000000"/>
          <w:kern w:val="0"/>
          <w:szCs w:val="21"/>
        </w:rPr>
        <w:t>10</w:t>
      </w:r>
      <w:r>
        <w:rPr>
          <w:rFonts w:ascii="Arial" w:hAnsi="Arial" w:cs="Arial"/>
          <w:color w:val="000000"/>
          <w:kern w:val="0"/>
          <w:szCs w:val="21"/>
        </w:rPr>
        <w:t>节）。这里的基本规则是把神的国放在第一位。在这一章后面的部分，耶稣又重复这一原则：“你们要先求他的国和他的义，这些东西都要加给你们了”（第</w:t>
      </w:r>
      <w:r>
        <w:rPr>
          <w:rFonts w:cs="Arial" w:ascii="Arial" w:hAnsi="Arial"/>
          <w:color w:val="000000"/>
          <w:kern w:val="0"/>
          <w:szCs w:val="21"/>
        </w:rPr>
        <w:t>33</w:t>
      </w:r>
      <w:r>
        <w:rPr>
          <w:rFonts w:ascii="Arial" w:hAnsi="Arial" w:cs="Arial"/>
          <w:color w:val="000000"/>
          <w:kern w:val="0"/>
          <w:szCs w:val="21"/>
        </w:rPr>
        <w:t>节）。如果我们把神放在首位，我们就不会为物质方面的需要担忧了，因为“这些东西都要加给你们了。”我们无需穿着有洞的破袜子，无钱付帐单，开着破旧过时的车，我们无需过这样的生活。如果我们把神放在第一位，“这些东西都要加给”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你是否想过这个祷告是如何涵盖一切的呢？耶稣祷告说，“愿你的国降临；愿你的旨意行在地上，如同行在天上”。你认为天上有病人吗？没有。世上有病人并不是神的旨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想让我们生命充满祝福。他想让我们在这世上生活以他的旨意为中心，就如在地上一样。他想让我们享受丰盛的生命。耶稣说“…我来了，是要叫人得生命，并且得的更丰盛”（约翰福音</w:t>
      </w:r>
      <w:r>
        <w:rPr>
          <w:rFonts w:cs="Arial" w:ascii="Arial" w:hAnsi="Arial"/>
          <w:color w:val="000000"/>
          <w:kern w:val="0"/>
          <w:szCs w:val="21"/>
        </w:rPr>
        <w:t>10</w:t>
      </w:r>
      <w:r>
        <w:rPr>
          <w:rFonts w:ascii="Arial" w:hAnsi="Arial" w:cs="Arial"/>
          <w:color w:val="000000"/>
          <w:kern w:val="0"/>
          <w:szCs w:val="21"/>
        </w:rPr>
        <w:t>：</w:t>
      </w:r>
      <w:r>
        <w:rPr>
          <w:rFonts w:cs="Arial" w:ascii="Arial" w:hAnsi="Arial"/>
          <w:color w:val="000000"/>
          <w:kern w:val="0"/>
          <w:szCs w:val="21"/>
        </w:rPr>
        <w:t>10</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每日祷告的原则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在这一祷告的下一节，耶稣教导我们每日祷告的重要性，为我们的每一个需要向神祈求：“我们日用的饮食，今日赐给我们”（马太福音</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11</w:t>
      </w:r>
      <w:r>
        <w:rPr>
          <w:rFonts w:ascii="Arial" w:hAnsi="Arial" w:cs="Arial"/>
          <w:color w:val="000000"/>
          <w:kern w:val="0"/>
          <w:szCs w:val="21"/>
        </w:rPr>
        <w:t>）。虽然神知道我们每天的需要，但他仍然希望我们向他祈求！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饶恕的原则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当耶稣在世上服事的时候，他在饶恕方面的教导很多，而且他把饶恕包括在祷告之内，作为祷告中不可缺少的部分：“免我们的债，如同我们免了人的债”（第</w:t>
      </w:r>
      <w:r>
        <w:rPr>
          <w:rFonts w:cs="Arial" w:ascii="Arial" w:hAnsi="Arial"/>
          <w:color w:val="000000"/>
          <w:kern w:val="0"/>
          <w:szCs w:val="21"/>
        </w:rPr>
        <w:t>12</w:t>
      </w:r>
      <w:r>
        <w:rPr>
          <w:rFonts w:ascii="Arial" w:hAnsi="Arial" w:cs="Arial"/>
          <w:color w:val="000000"/>
          <w:kern w:val="0"/>
          <w:szCs w:val="21"/>
        </w:rPr>
        <w:t>节）。在</w:t>
      </w:r>
      <w:r>
        <w:rPr>
          <w:rFonts w:cs="Arial" w:ascii="Arial" w:hAnsi="Arial"/>
          <w:color w:val="000000"/>
          <w:kern w:val="0"/>
          <w:szCs w:val="21"/>
        </w:rPr>
        <w:t>14</w:t>
      </w:r>
      <w:r>
        <w:rPr>
          <w:rFonts w:ascii="Arial" w:hAnsi="Arial" w:cs="Arial"/>
          <w:color w:val="000000"/>
          <w:kern w:val="0"/>
          <w:szCs w:val="21"/>
        </w:rPr>
        <w:t>节和</w:t>
      </w:r>
      <w:r>
        <w:rPr>
          <w:rFonts w:cs="Arial" w:ascii="Arial" w:hAnsi="Arial"/>
          <w:color w:val="000000"/>
          <w:kern w:val="0"/>
          <w:szCs w:val="21"/>
        </w:rPr>
        <w:t>15</w:t>
      </w:r>
      <w:r>
        <w:rPr>
          <w:rFonts w:ascii="Arial" w:hAnsi="Arial" w:cs="Arial"/>
          <w:color w:val="000000"/>
          <w:kern w:val="0"/>
          <w:szCs w:val="21"/>
        </w:rPr>
        <w:t>节他又说：“你们饶恕人的过犯，你们的天父也必饶恕你们的过犯；你们不饶恕人的过犯，你们的天父也必不饶恕</w:t>
      </w:r>
      <w:r>
        <w:rPr>
          <w:rFonts w:ascii="Arial" w:hAnsi="Arial" w:cs="Arial"/>
          <w:color w:val="000000"/>
          <w:szCs w:val="21"/>
        </w:rPr>
        <w:t>你们的过犯”。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心里不饶恕，祷告就不会有什么作用。我们不能怨恨人，同时又想让祷告有果效！精神的混乱和情绪的沮丧往往都归因于心中对他人继续的苦毒怨恨，这样的事例有很多。医生知道，人心中积蓄憎恨，就容易导致某些疾病。如果他们能使这样的病人消除他们心中的憎恨，尽管他们对医学的治疗没有什么反应，但在大多数情况下，他们的疾病会消失。医学上越来越发现，我们内在的感受和我们的身体健康有着密切的关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些没有与主亲密相交的基督徒告诉我他们如何受到某人的苦待。他们说：“当然，我已经完全饶恕了他。但我永远不会忘记他对我所做的一切！”实际上他们完全没有饶恕那个人！憎恨还隐藏在他们心中的隐秘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脱离试探的原则 </w:t>
      </w:r>
      <w:r>
        <w:rPr>
          <w:rFonts w:ascii="Arial" w:hAnsi="Arial" w:cs="Arial" w:eastAsia="Arial"/>
          <w:color w:val="000000"/>
          <w:szCs w:val="21"/>
        </w:rPr>
        <w:t xml:space="preserve"> </w:t>
      </w:r>
      <w:r>
        <w:rPr>
          <w:rFonts w:cs="Arial" w:ascii="Arial" w:hAnsi="Arial"/>
          <w:color w:val="000000"/>
          <w:szCs w:val="21"/>
        </w:rPr>
        <w:br/>
        <w:t>“</w:t>
      </w:r>
      <w:r>
        <w:rPr>
          <w:rFonts w:ascii="Arial" w:hAnsi="Arial" w:cs="Arial"/>
          <w:color w:val="000000"/>
          <w:szCs w:val="21"/>
        </w:rPr>
        <w:t>不叫我们遇见试探；救我们脱离凶恶…”（第</w:t>
      </w:r>
      <w:r>
        <w:rPr>
          <w:rFonts w:cs="Arial" w:ascii="Arial" w:hAnsi="Arial"/>
          <w:color w:val="000000"/>
          <w:szCs w:val="21"/>
        </w:rPr>
        <w:t>13</w:t>
      </w:r>
      <w:r>
        <w:rPr>
          <w:rFonts w:ascii="Arial" w:hAnsi="Arial" w:cs="Arial"/>
          <w:color w:val="000000"/>
          <w:szCs w:val="21"/>
        </w:rPr>
        <w:t>节）。试探一词的意思就是“考验”或“试炼”。神的子女如果能有好的祷告生活，与主喜乐相交，就会提前胜过许多的试炼。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的结论就是：“因为国度、权柄、荣耀，全是你的，直到永远。阿们”（第</w:t>
      </w:r>
      <w:r>
        <w:rPr>
          <w:rFonts w:cs="Arial" w:ascii="Arial" w:hAnsi="Arial"/>
          <w:color w:val="000000"/>
          <w:szCs w:val="21"/>
        </w:rPr>
        <w:t>13</w:t>
      </w:r>
      <w:r>
        <w:rPr>
          <w:rFonts w:ascii="Arial" w:hAnsi="Arial" w:cs="Arial"/>
          <w:color w:val="000000"/>
          <w:szCs w:val="21"/>
        </w:rPr>
        <w:t>节）。赞美神自始至终贯穿于整个主祷文之中。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你们要先求他的国和他的义，这些东西都要加给你们了”（马太福音</w:t>
      </w:r>
      <w:r>
        <w:rPr>
          <w:rFonts w:cs="Arial" w:ascii="Arial" w:hAnsi="Arial"/>
          <w:color w:val="000000"/>
          <w:szCs w:val="21"/>
        </w:rPr>
        <w:t>6</w:t>
      </w:r>
      <w:r>
        <w:rPr>
          <w:rFonts w:ascii="Arial" w:hAnsi="Arial" w:cs="Arial"/>
          <w:color w:val="000000"/>
          <w:szCs w:val="21"/>
        </w:rPr>
        <w:t>：</w:t>
      </w:r>
      <w:r>
        <w:rPr>
          <w:rFonts w:cs="Arial" w:ascii="Arial" w:hAnsi="Arial"/>
          <w:color w:val="000000"/>
          <w:szCs w:val="21"/>
        </w:rPr>
        <w:t>33</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1687"/>
        <w:jc w:val="left"/>
        <w:rPr>
          <w:b/>
          <w:b/>
          <w:szCs w:val="21"/>
        </w:rPr>
      </w:pPr>
      <w:r>
        <w:rPr>
          <w:b/>
          <w:szCs w:val="21"/>
        </w:rPr>
        <w:t>第十七讲</w:t>
      </w:r>
      <w:r>
        <w:rPr>
          <w:rFonts w:eastAsia="Times New Roman"/>
          <w:b/>
          <w:szCs w:val="21"/>
        </w:rPr>
        <w:t xml:space="preserve"> </w:t>
      </w:r>
      <w:r>
        <w:rPr>
          <w:b/>
          <w:szCs w:val="21"/>
        </w:rPr>
        <w:t>耶稣关于祷告的教导（</w:t>
      </w:r>
      <w:r>
        <w:rPr>
          <w:b/>
          <w:szCs w:val="21"/>
        </w:rPr>
        <w:t>2</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kern w:val="0"/>
          <w:szCs w:val="21"/>
        </w:rPr>
        <w:t>圣经经文：马太福音</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11</w:t>
      </w:r>
      <w:r>
        <w:rPr>
          <w:rFonts w:ascii="Arial" w:hAnsi="Arial" w:cs="Arial"/>
          <w:color w:val="000000"/>
          <w:kern w:val="0"/>
          <w:szCs w:val="21"/>
        </w:rPr>
        <w:t>；路加福音</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 xml:space="preserve">13  </w:t>
        <w:br/>
        <w:br/>
      </w:r>
      <w:r>
        <w:rPr>
          <w:rFonts w:ascii="Arial" w:hAnsi="Arial" w:cs="Arial"/>
          <w:color w:val="000000"/>
          <w:kern w:val="0"/>
          <w:szCs w:val="21"/>
        </w:rPr>
        <w:t>主题中心：神爱我们，并且想让我们拥有美善的东西，就象我们爱自己的孩子，并且想让我们的孩子拥有美善的东西一样。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耶稣教给他的门徒的模范祷文，也就是我们经常说的主祷文（马太福音</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9</w:t>
      </w:r>
      <w:r>
        <w:rPr>
          <w:rFonts w:ascii="Arial" w:hAnsi="Arial" w:cs="Arial"/>
          <w:color w:val="000000"/>
          <w:kern w:val="0"/>
          <w:szCs w:val="21"/>
        </w:rPr>
        <w:t>－</w:t>
      </w:r>
      <w:r>
        <w:rPr>
          <w:rFonts w:cs="Arial" w:ascii="Arial" w:hAnsi="Arial"/>
          <w:color w:val="000000"/>
          <w:kern w:val="0"/>
          <w:szCs w:val="21"/>
        </w:rPr>
        <w:t>13</w:t>
      </w:r>
      <w:r>
        <w:rPr>
          <w:rFonts w:ascii="Arial" w:hAnsi="Arial" w:cs="Arial"/>
          <w:color w:val="000000"/>
          <w:kern w:val="0"/>
          <w:szCs w:val="21"/>
        </w:rPr>
        <w:t>），是以“我们在天上的父”开头的。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在马太福音下一章中，耶稣又讲到祷告，他用了一个实例来说明信徒与天父的关系就像世上的父子关系一样。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马太福音</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一</w:t>
      </w:r>
      <w:r>
        <w:rPr>
          <w:rFonts w:cs="Arial" w:ascii="Arial" w:hAnsi="Arial"/>
          <w:color w:val="000000"/>
          <w:kern w:val="0"/>
          <w:szCs w:val="21"/>
        </w:rPr>
        <w:t xml:space="preserve">11  </w:t>
        <w:br/>
      </w:r>
      <w:r>
        <w:rPr>
          <w:rFonts w:ascii="Arial" w:hAnsi="Arial" w:cs="Arial"/>
          <w:color w:val="000000"/>
          <w:kern w:val="0"/>
          <w:szCs w:val="21"/>
        </w:rPr>
        <w:t>你们祈求，就给你们；寻找，就寻见；叩门，就给你们开门。因为凡祈求的，就得着；寻找的，就寻见；叩门的，就给他开门。你们中间谁有儿子求饼，反给他石头呢？求鱼，反给他蛇呢？你们虽然不好，尚且知道拿好东西给儿女，何况你们在天上的父，岂不更把好东西给求他的人吗？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认识神是我们的父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在这里我们就可以明白犹太人无法理解耶稣的一个原因。如果耶稣是以旧约中先知的形象出现，对他们宣告审判，对他们所讲的是一个遥远的无法接近的神，他们或许能更好地理解他。因为这是他们所习惯的神的形象。当神降临，在山上对摩西说话的时候，有火出现，并且电闪雷鸣。任何接触那山的人都会立即死去。当神的同在进入至圣所的时候，没有人敢于进入，因为害怕立即死去。犹太人所知道的神是高高在上、神圣不可侵犯的神，是降下可怕的审判的神，是他们所俱怕的神。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然而耶稣到来，他所宣讲的却是爱的讯息。他把神作为父亲介绍给人们。他告诉人们可以像接近父亲一样接近神。但犹太人是无法理解这样的神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今天我们所见到的也是一样。对于许多人来说，基督教就是关于一个遥远的神的宗教。他们实际上并不认识他。他们从来没有通过耶稣基督来到他的面前，把他作为父亲亲自认识他：所以他们就试图以错误的方式接近他。但是，感谢神，他是我们的父亲，我们可以来到他的面前，因为我们是他的儿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祈求，寻找，叩门…相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你们祈求，就给你们；寻找，就寻见；叩门，就给你们开门”（马太福音</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不管是不是运用这节经文，大多数基督徒都是知道这节经文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然而，我们往往是祈求却得不着，寻找却找不到，叩门却不给开门。为什么？我们得不到一定是我们作错了，因为在紧接着的下一节经文中神应许，“因为凡祈求的就得着；寻找的，就寻见；叩门的，就给他开门”（第</w:t>
      </w:r>
      <w:r>
        <w:rPr>
          <w:rFonts w:cs="Arial" w:ascii="Arial" w:hAnsi="Arial"/>
          <w:color w:val="000000"/>
          <w:kern w:val="0"/>
          <w:szCs w:val="21"/>
        </w:rPr>
        <w:t>8</w:t>
      </w:r>
      <w:r>
        <w:rPr>
          <w:rFonts w:ascii="Arial" w:hAnsi="Arial" w:cs="Arial"/>
          <w:color w:val="000000"/>
          <w:kern w:val="0"/>
          <w:szCs w:val="21"/>
        </w:rPr>
        <w:t>节）。我们失败的原因是什么呢？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曾经读过一位传道人所写的书，他有</w:t>
      </w:r>
      <w:r>
        <w:rPr>
          <w:rFonts w:cs="Arial" w:ascii="Arial" w:hAnsi="Arial"/>
          <w:color w:val="000000"/>
          <w:kern w:val="0"/>
          <w:szCs w:val="21"/>
        </w:rPr>
        <w:t>32</w:t>
      </w:r>
      <w:r>
        <w:rPr>
          <w:rFonts w:ascii="Arial" w:hAnsi="Arial" w:cs="Arial"/>
          <w:color w:val="000000"/>
          <w:kern w:val="0"/>
          <w:szCs w:val="21"/>
        </w:rPr>
        <w:t>年是在圣地度过的。那时正是在世纪之交，那里的习惯还和数世纪以来的习惯一样。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他所著的书中，这位传道人对马太福音第七章中的这段经文作了评述。他说：“我认为，就像大多数基督徒所认为的那样，当耶稣说“你们祈求，就给你们；寻找，就寻见；叩门，就给你们开门”时，他的意思是说，如果你求了，但当时并没有得到应允，你就继续不断地求。然而，在圣地生活了许多年之后，我熟悉了东方人的思路，我才知道这种理解完全不是意思的意思。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在那时候，如果有人来到门外敲门，要进来，比较富裕的人就会让仆人去，问一问来访者的姓名。如果是认识的人，就会立即让他进来。如果是不认识的人，仆人就会回去见主人，问是不是让来人进门。所以，这段经文的意思是说，当你敲门的时候，如果你是熟人，人家就会立即让你进来。‘叩门，就给你们开门’”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我们祈求的时候，我们并没有得着，如果我们寻找的时候，并没有寻见，如果我们叩门的时候，并没有给我们开门，我们就应当问我们自己，这家的主人是不是认识我们。如果不认识，我们应当亲自与我们的救主耶稣基督相识亲近。我们应当让耶稣基督作我们生命的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下一步就是信心，“…因为到神面前来的人必须信有神，且信他赏赐那寻求他的人”（希伯来书</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因为，就象耶稣在马太福音</w:t>
      </w:r>
      <w:r>
        <w:rPr>
          <w:rFonts w:cs="Arial" w:ascii="Arial" w:hAnsi="Arial"/>
          <w:color w:val="000000"/>
          <w:kern w:val="0"/>
          <w:szCs w:val="21"/>
        </w:rPr>
        <w:t>7</w:t>
      </w:r>
      <w:r>
        <w:rPr>
          <w:rFonts w:ascii="Arial" w:hAnsi="Arial" w:cs="Arial"/>
          <w:color w:val="000000"/>
          <w:kern w:val="0"/>
          <w:szCs w:val="21"/>
        </w:rPr>
        <w:t>章</w:t>
      </w:r>
      <w:r>
        <w:rPr>
          <w:rFonts w:cs="Arial" w:ascii="Arial" w:hAnsi="Arial"/>
          <w:color w:val="000000"/>
          <w:kern w:val="0"/>
          <w:szCs w:val="21"/>
        </w:rPr>
        <w:t>11</w:t>
      </w:r>
      <w:r>
        <w:rPr>
          <w:rFonts w:ascii="Arial" w:hAnsi="Arial" w:cs="Arial"/>
          <w:color w:val="000000"/>
          <w:kern w:val="0"/>
          <w:szCs w:val="21"/>
        </w:rPr>
        <w:t>节解释的那样，我们的天父很渴望把好东西给他的儿女们：“你们虽然不好，尚且知道拿好东西给儿女，何况你们在天上的父，岂不更把好东西给求他的人吗？”（第</w:t>
      </w:r>
      <w:r>
        <w:rPr>
          <w:rFonts w:cs="Arial" w:ascii="Arial" w:hAnsi="Arial"/>
          <w:color w:val="000000"/>
          <w:kern w:val="0"/>
          <w:szCs w:val="21"/>
        </w:rPr>
        <w:t>11</w:t>
      </w:r>
      <w:r>
        <w:rPr>
          <w:rFonts w:ascii="Arial" w:hAnsi="Arial" w:cs="Arial"/>
          <w:color w:val="000000"/>
          <w:kern w:val="0"/>
          <w:szCs w:val="21"/>
        </w:rPr>
        <w:t>节）。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在世上作父亲会让子女贫困潦倒，得病受苦吗？恰恰相反，我们中的大多数人都会为了使子女能够拥有我们所不曾拥有的好条件而辛苦劳作。如果我们属血气的人还想把好东西提供给我们的子女，“…何况你们在天上的父，岂不更把好东西给求他的人吗？”“岂不更？”这两个字使我的灵里感到震撼。如果我们想让我们的子女幸福，神岂不更是这样吗？如果我们想让我们的孩子健康，神岂不更是想让我们健康吗？如果我们想让我们的孩子有物质的福分，神岂不更想使我们拥有物质的福分吗？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路加讲的故事对我们来说更加详尽。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路加福音</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 xml:space="preserve">3  </w:t>
        <w:br/>
        <w:br/>
      </w:r>
      <w:r>
        <w:rPr>
          <w:rFonts w:ascii="Arial" w:hAnsi="Arial" w:cs="Arial"/>
          <w:color w:val="000000"/>
          <w:kern w:val="0"/>
          <w:szCs w:val="21"/>
        </w:rPr>
        <w:t>耶稣又说：“你们中间谁有一个朋友半夜到他那里去，说：‘朋友，请借给我三个饼，因为我有一个朋友行路，来到我这里，我没有什么给他摆上’那人在里面回答说：‘不要搅扰我，门已经关闭，孩子们也同我在床上了，我不能起来给你。’我告诉你们，虽不因他是朋友起来给他，但因他情词迫切的直求，就必起来照他所需用的给他。我又告诉你们，你们祈求就给你们：寻找，就寻见；叩门，就给你们开门。因为凡祈求的，就得着；寻找的，就寻见；叩门的，就给他开门。你们中间作父亲的，谁有儿子求饼，反给他石头呢？求鱼，反拿蛇当鱼给他呢？求鸡蛋，反给他蝎子呢？你们虽然不好，尚且知道拿好东西给儿女；何况天父，岂不更将圣灵给求他的人吗？”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迫切的祷告</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在这一迫切的祷告方面，耶稣教导我们为了得到祷告的结果，要继续祈求，对此许多人有误解。在这个比喻中，我们见到有一个客人夜间到达，主人没有饼给客人吃，就到他邻居家求饼。邻居回答说，‘我已经上床睡觉了，不要打扰我。’但他继续迫切要求，最终他的要求就得到了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耶稣在此处说明的是，虽然邻居不会因为他是朋友就起床给他拿饼，但因为他迫切地求还是给了他。耶稣是在说，我们的天父岂不更是聆听我们的祷告，把我们所求的给予我们吗？这种迫切是出于信心的迫切，并不是出于不信的迫切，正是这出于信心的迫切祷告，才使得祷告成就。如果我们迫切的祷告不是出于信心，即使我们继续不断地迫切祷告，向神祈求，我们也永远不会得到回应。正是因为出于信心的祷告才见到果效：“你们祈求就给你们；寻找，就寻见：叩门，就给你们开门。”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安德鲁</w:t>
      </w:r>
      <w:r>
        <w:rPr>
          <w:rFonts w:cs="Arial" w:ascii="Arial" w:hAnsi="Arial"/>
          <w:color w:val="000000"/>
          <w:kern w:val="0"/>
          <w:szCs w:val="21"/>
        </w:rPr>
        <w:t>·</w:t>
      </w:r>
      <w:r>
        <w:rPr>
          <w:rFonts w:ascii="Arial" w:hAnsi="Arial" w:cs="Arial"/>
          <w:color w:val="000000"/>
          <w:kern w:val="0"/>
          <w:szCs w:val="21"/>
        </w:rPr>
        <w:t>慕瑞对迫切的祷告这个问题真正明白。他说，为同样的事反复地向主求并不好。他说，如果你所祈求的还没有实现，不要再和你开始的时候一样祈求了。如果那样做，无疑就是宣告你第一次祈求时并不相信神。你可以提醒神你的祈求。提醒他对你的应许。提醒期望得到应允，让这种迫切是出于信心的迫切。这样就会有结果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路加对这一故事的描述比马太更详细，在第十三节，路加增加了一些东西。马太记录说，“你们虽然不好，尚且知道拿好东西给儿女；何况你们在天上的父，岂不更把好东西给求他的人吗？”路加的记录有所扩大：“你们虽然不好，尚且知道拿好东西给儿女；何况天父，岂不更将圣灵给求他的人吗？”（虽然马太在这节经文中并没有特别地提到</w:t>
      </w:r>
      <w:r>
        <w:rPr>
          <w:rFonts w:ascii="Arial" w:hAnsi="Arial" w:cs="Arial"/>
          <w:color w:val="000000"/>
          <w:szCs w:val="21"/>
        </w:rPr>
        <w:t>圣灵，但我们知道圣灵是“好东西”。）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我相信圣灵感动路加和马太这样记载是有理由的。圣灵在感动马太的时候，想强调生命中的好东西。他想让我们知道神爱我们，就像我们爱我们的子女一样并想让他们拥有好东西一样。圣灵感动路加，重点强调神为我们所预备的属灵的东西。通过有信心地祈求，寻找，敲门，我们就会享受神为他的子女所预备的丰盛的祝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你们祈求，就给你们；寻找，就寻见；叩门，就给你们开门。”（马太福音</w:t>
      </w:r>
      <w:r>
        <w:rPr>
          <w:rFonts w:cs="Arial" w:ascii="Arial" w:hAnsi="Arial"/>
          <w:color w:val="000000"/>
          <w:szCs w:val="21"/>
        </w:rPr>
        <w:t>7</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w:t>
      </w:r>
      <w:r>
        <w:rPr>
          <w:rFonts w:cs="Arial" w:ascii="Arial" w:hAnsi="Arial"/>
          <w:color w:val="000000"/>
          <w:szCs w:val="21"/>
        </w:rPr>
        <w:t>11</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2003"/>
        <w:jc w:val="left"/>
        <w:rPr>
          <w:rFonts w:ascii="Arial" w:hAnsi="Arial" w:cs="Arial"/>
          <w:b/>
          <w:b/>
          <w:color w:val="000000"/>
          <w:kern w:val="0"/>
          <w:szCs w:val="21"/>
        </w:rPr>
      </w:pPr>
      <w:r>
        <w:rPr>
          <w:b/>
          <w:szCs w:val="21"/>
        </w:rPr>
        <w:t>第十八讲</w:t>
      </w:r>
      <w:r>
        <w:rPr>
          <w:rFonts w:eastAsia="Times New Roman"/>
          <w:b/>
          <w:szCs w:val="21"/>
        </w:rPr>
        <w:t xml:space="preserve"> </w:t>
      </w:r>
      <w:r>
        <w:rPr>
          <w:b/>
          <w:szCs w:val="21"/>
        </w:rPr>
        <w:t>耶稣关于祷告的教导（</w:t>
      </w:r>
      <w:r>
        <w:rPr>
          <w:b/>
          <w:szCs w:val="21"/>
        </w:rPr>
        <w:t>3</w:t>
      </w:r>
      <w:r>
        <w:rPr>
          <w:b/>
          <w:szCs w:val="21"/>
        </w:rPr>
        <w:t>）</w:t>
      </w:r>
    </w:p>
    <w:p>
      <w:pPr>
        <w:pStyle w:val="Normal"/>
        <w:widowControl/>
        <w:spacing w:lineRule="atLeast" w:line="375"/>
        <w:jc w:val="left"/>
        <w:rPr>
          <w:rFonts w:ascii="Arial" w:hAnsi="Arial" w:cs="Arial"/>
          <w:b/>
          <w:b/>
          <w:color w:val="000000"/>
          <w:kern w:val="0"/>
          <w:szCs w:val="21"/>
        </w:rPr>
      </w:pPr>
      <w:r>
        <w:rPr>
          <w:rFonts w:cs="Arial" w:ascii="Arial" w:hAnsi="Arial"/>
          <w:b/>
          <w:color w:val="000000"/>
          <w:kern w:val="0"/>
          <w:szCs w:val="21"/>
        </w:rPr>
      </w:r>
    </w:p>
    <w:p>
      <w:pPr>
        <w:pStyle w:val="Normal"/>
        <w:widowControl/>
        <w:spacing w:lineRule="atLeast" w:line="375"/>
        <w:jc w:val="left"/>
        <w:rPr>
          <w:rFonts w:ascii="Arial" w:hAnsi="Arial" w:cs="Arial"/>
          <w:b/>
          <w:b/>
          <w:color w:val="000000"/>
          <w:kern w:val="0"/>
          <w:szCs w:val="21"/>
        </w:rPr>
      </w:pPr>
      <w:r>
        <w:rPr>
          <w:rFonts w:ascii="Arial" w:hAnsi="Arial" w:cs="Arial"/>
          <w:color w:val="000000"/>
          <w:szCs w:val="21"/>
        </w:rPr>
        <w:t>圣经经文：马太福音</w:t>
      </w:r>
      <w:r>
        <w:rPr>
          <w:rFonts w:cs="Arial" w:ascii="Arial" w:hAnsi="Arial"/>
          <w:color w:val="000000"/>
          <w:szCs w:val="21"/>
        </w:rPr>
        <w:t>21</w:t>
      </w:r>
      <w:r>
        <w:rPr>
          <w:rFonts w:ascii="Arial" w:hAnsi="Arial" w:cs="Arial"/>
          <w:color w:val="000000"/>
          <w:szCs w:val="21"/>
        </w:rPr>
        <w:t>：</w:t>
      </w:r>
      <w:r>
        <w:rPr>
          <w:rFonts w:cs="Arial" w:ascii="Arial" w:hAnsi="Arial"/>
          <w:color w:val="000000"/>
          <w:szCs w:val="21"/>
        </w:rPr>
        <w:t>18</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马可福音</w:t>
      </w:r>
      <w:r>
        <w:rPr>
          <w:rFonts w:cs="Arial" w:ascii="Arial" w:hAnsi="Arial"/>
          <w:color w:val="000000"/>
          <w:szCs w:val="21"/>
        </w:rPr>
        <w:t>1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20</w:t>
      </w:r>
      <w:r>
        <w:rPr>
          <w:rFonts w:ascii="Arial" w:hAnsi="Arial" w:cs="Arial"/>
          <w:color w:val="000000"/>
          <w:szCs w:val="21"/>
        </w:rPr>
        <w:t>－</w:t>
      </w:r>
      <w:r>
        <w:rPr>
          <w:rFonts w:cs="Arial" w:ascii="Arial" w:hAnsi="Arial"/>
          <w:color w:val="000000"/>
          <w:szCs w:val="21"/>
        </w:rPr>
        <w:t>24</w:t>
      </w:r>
      <w:r>
        <w:rPr>
          <w:rFonts w:ascii="Arial" w:hAnsi="Arial" w:cs="Arial"/>
          <w:color w:val="000000"/>
          <w:szCs w:val="21"/>
        </w:rPr>
        <w:t>；约翰福音</w:t>
      </w:r>
      <w:r>
        <w:rPr>
          <w:rFonts w:cs="Arial" w:ascii="Arial" w:hAnsi="Arial"/>
          <w:color w:val="000000"/>
          <w:szCs w:val="21"/>
        </w:rPr>
        <w:t>15</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w:t>
      </w:r>
      <w:r>
        <w:rPr>
          <w:rFonts w:cs="Arial" w:ascii="Arial" w:hAnsi="Arial"/>
          <w:color w:val="000000"/>
          <w:szCs w:val="21"/>
        </w:rPr>
        <w:t xml:space="preserve">8  </w:t>
        <w:br/>
        <w:br/>
      </w:r>
      <w:r>
        <w:rPr>
          <w:rFonts w:ascii="Arial" w:hAnsi="Arial" w:cs="Arial"/>
          <w:color w:val="000000"/>
          <w:szCs w:val="21"/>
        </w:rPr>
        <w:t>主题中心：哪里有神的话，哪里就有信心。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在马太福音</w:t>
      </w:r>
      <w:r>
        <w:rPr>
          <w:rFonts w:cs="Arial" w:ascii="Arial" w:hAnsi="Arial"/>
          <w:color w:val="000000"/>
          <w:szCs w:val="21"/>
        </w:rPr>
        <w:t>21</w:t>
      </w:r>
      <w:r>
        <w:rPr>
          <w:rFonts w:ascii="Arial" w:hAnsi="Arial" w:cs="Arial"/>
          <w:color w:val="000000"/>
          <w:szCs w:val="21"/>
        </w:rPr>
        <w:t>章，我们来看一下另一段耶稣关于祷告的教导。其实他所讲的是信心和祷告。不讲祷告，很难把信心讲清楚：同样不讲信’心，也很难把祷告谈清楚。二者是紧密联系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祷告，相信，得着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马太福音</w:t>
      </w:r>
      <w:r>
        <w:rPr>
          <w:rFonts w:cs="Arial" w:ascii="Arial" w:hAnsi="Arial"/>
          <w:color w:val="000000"/>
          <w:szCs w:val="21"/>
        </w:rPr>
        <w:t>21</w:t>
      </w:r>
      <w:r>
        <w:rPr>
          <w:rFonts w:ascii="Arial" w:hAnsi="Arial" w:cs="Arial"/>
          <w:color w:val="000000"/>
          <w:szCs w:val="21"/>
        </w:rPr>
        <w:t>：</w:t>
      </w:r>
      <w:r>
        <w:rPr>
          <w:rFonts w:cs="Arial" w:ascii="Arial" w:hAnsi="Arial"/>
          <w:color w:val="000000"/>
          <w:szCs w:val="21"/>
        </w:rPr>
        <w:t>18</w:t>
      </w:r>
      <w:r>
        <w:rPr>
          <w:rFonts w:ascii="Arial" w:hAnsi="Arial" w:cs="Arial"/>
          <w:color w:val="000000"/>
          <w:szCs w:val="21"/>
        </w:rPr>
        <w:t>－</w:t>
      </w:r>
      <w:r>
        <w:rPr>
          <w:rFonts w:cs="Arial" w:ascii="Arial" w:hAnsi="Arial"/>
          <w:color w:val="000000"/>
          <w:szCs w:val="21"/>
        </w:rPr>
        <w:t xml:space="preserve">22  </w:t>
        <w:br/>
      </w:r>
      <w:r>
        <w:rPr>
          <w:rFonts w:ascii="Arial" w:hAnsi="Arial" w:cs="Arial"/>
          <w:color w:val="000000"/>
          <w:szCs w:val="21"/>
        </w:rPr>
        <w:t>早晨回城的时候，他饿了；看见路旁有一棵无花果树，就走到跟前；在树上找不着什么，不过有叶子，就对树说：“从今以后，你永远不结果子。”那无花果树就立刻枯干了。门徒看见了，便希奇说：“无花果树怎么立刻枯干了呢？”耶稣回答说：“我实在告诉你们，你们若有信心，不疑惑，不但能行无花果树上所行的事，就是对这座山说：‘你挪开此池，投在海里！’也必成就。你们祷告，无论求什么，只要信，就必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来看一下马可福音中对这件事的记录。这是马可福音中唯一讲到祷告的地方，但作者对此倾注了极大的注意力。马太用了五节经文讲这个故事，但同样的故事，马可却用了将的两倍多的经文来讲述。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马可福音</w:t>
      </w:r>
      <w:r>
        <w:rPr>
          <w:rFonts w:cs="Arial" w:ascii="Arial" w:hAnsi="Arial"/>
          <w:color w:val="000000"/>
          <w:szCs w:val="21"/>
        </w:rPr>
        <w:t>11</w:t>
      </w:r>
      <w:r>
        <w:rPr>
          <w:rFonts w:ascii="Arial" w:hAnsi="Arial" w:cs="Arial"/>
          <w:color w:val="000000"/>
          <w:szCs w:val="21"/>
        </w:rPr>
        <w:t>：</w:t>
      </w:r>
      <w:r>
        <w:rPr>
          <w:rFonts w:cs="Arial" w:ascii="Arial" w:hAnsi="Arial"/>
          <w:color w:val="000000"/>
          <w:szCs w:val="21"/>
        </w:rPr>
        <w:t>12</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20</w:t>
      </w:r>
      <w:r>
        <w:rPr>
          <w:rFonts w:ascii="Arial" w:hAnsi="Arial" w:cs="Arial"/>
          <w:color w:val="000000"/>
          <w:szCs w:val="21"/>
        </w:rPr>
        <w:t>－</w:t>
      </w:r>
      <w:r>
        <w:rPr>
          <w:rFonts w:cs="Arial" w:ascii="Arial" w:hAnsi="Arial"/>
          <w:color w:val="000000"/>
          <w:szCs w:val="21"/>
        </w:rPr>
        <w:t xml:space="preserve">24  </w:t>
        <w:br/>
      </w:r>
      <w:r>
        <w:rPr>
          <w:rFonts w:ascii="Arial" w:hAnsi="Arial" w:cs="Arial"/>
          <w:color w:val="000000"/>
          <w:szCs w:val="21"/>
        </w:rPr>
        <w:t>第二天，他们从伯大尼出来，耶稣饿了，远远的看见一棵无花果树，树上有叶子，就往那里去，或者可以在树上找着什么。到了树下，竟找不着什么，不过有叶子，因为不是收无花果的时候。耶稣就对树说：“从今以后，永没有人吃你的果子。”他的门徒也听见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早晨他们从那里经过，看见无花果树连根都枯干了。彼得想起耶稣的话来，就对他说：“拉比，请看！你所咒诅的无花果树已经枯干了。”耶稣回答说：“你们当信服神。我实在告诉你们，无论何人对这座山说：”你挪开此地，投在海里！他若心里不疑惑，只信他所说的必成，就必给他成了。所以我告诉你们，凡你们祷告祈求的，无论是什么，只要信是得着的，就必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学习圣经的过程中，我们对各个福音书的作者对耶稣生平中的同样事件所作的不同的记录进行一番比较，是非常有益的。这样我们就可以得到不同的视角。（有的作者或许给我们留下其他作者所舍弃的细节）。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马太福音关于上一故事的记述中，耶稣说，“你们祷告，无论求什么，只要信，就必得着”（第</w:t>
      </w:r>
      <w:r>
        <w:rPr>
          <w:rFonts w:cs="Arial" w:ascii="Arial" w:hAnsi="Arial"/>
          <w:color w:val="000000"/>
          <w:szCs w:val="21"/>
        </w:rPr>
        <w:t>22</w:t>
      </w:r>
      <w:r>
        <w:rPr>
          <w:rFonts w:ascii="Arial" w:hAnsi="Arial" w:cs="Arial"/>
          <w:color w:val="000000"/>
          <w:szCs w:val="21"/>
        </w:rPr>
        <w:t>节）。马可的记录却有一点微小的差别：“…凡你们祷告祈求的，无论是什么，只要信是得着的，就必得着”（</w:t>
      </w:r>
      <w:r>
        <w:rPr>
          <w:rFonts w:cs="Arial" w:ascii="Arial" w:hAnsi="Arial"/>
          <w:color w:val="000000"/>
          <w:szCs w:val="21"/>
        </w:rPr>
        <w:t>24</w:t>
      </w:r>
      <w:r>
        <w:rPr>
          <w:rFonts w:ascii="Arial" w:hAnsi="Arial" w:cs="Arial"/>
          <w:color w:val="000000"/>
          <w:szCs w:val="21"/>
        </w:rPr>
        <w:t>节）。两个作者都列出了信心的基本公式：祷告，相信，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人问：“但是如果你没有得着呢？”接下来，你并没有问对方是否相信，是不是？上面的经文说，如果你祷告并相信，你就必得着。“当然，但这或许不是神的旨意。”有人将会这样回答。圣经上并没有这样说。我们总是用此作为我们的不信的借口。耶稣说如果你们祷告，无论求什么，只要信，就必得着！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但是如果有人为得着一千万的油井祈求呢？”有人或许会问。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很好，如果你有信心得着一千万的油井，你就会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但我真的怀疑你能否相信。不要让我为这事与你同心合意地祷告，因为我不相信我能。但是，如果你真的相信你会得着一千万的油井，你就会得着的。有时我相信对我来说似乎是完全不可能的事情，并且得着了。耶稣这样说，我就这样信：“凡你们祷告析求的，无论是什么，只要信是得着的，就必得着。”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信心的言语</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在约翰所记录的关于耶稣关于祷告教导中，约翰不止一次地用了“信心”或“相信”这样的词。我们来看一个例子。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约翰福音</w:t>
      </w:r>
      <w:r>
        <w:rPr>
          <w:rFonts w:cs="Arial" w:ascii="Arial" w:hAnsi="Arial"/>
          <w:color w:val="000000"/>
          <w:szCs w:val="21"/>
        </w:rPr>
        <w:t>15</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w:t>
      </w:r>
      <w:r>
        <w:rPr>
          <w:rFonts w:cs="Arial" w:ascii="Arial" w:hAnsi="Arial"/>
          <w:color w:val="000000"/>
          <w:szCs w:val="21"/>
        </w:rPr>
        <w:t xml:space="preserve">8  </w:t>
        <w:br/>
        <w:br/>
      </w:r>
      <w:r>
        <w:rPr>
          <w:rFonts w:ascii="Arial" w:hAnsi="Arial" w:cs="Arial"/>
          <w:color w:val="000000"/>
          <w:szCs w:val="21"/>
        </w:rPr>
        <w:t>你们若常在我里面，我的话也常在你们里面，凡你们愿意的，祈求就给你们。你们多结果子，我父就因此得荣耀，你们也就是我的门徒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这段关于祷告的经文中，为什么使用象“信心”或“相信”这样的词是不必要的呢？因为如果神的话在你们里面，你们的信心就不成问题。神的话不在你们里面的时候，你们就缺乏信心，因为如果神的话不在你们里面，就有别的东西在你们里面。如果神的话在你们里面，信心就在你们里面：“可见信道是从听道来的，听道是从基督的话来的”（罗马书</w:t>
      </w:r>
      <w:r>
        <w:rPr>
          <w:rFonts w:cs="Arial" w:ascii="Arial" w:hAnsi="Arial"/>
          <w:color w:val="000000"/>
          <w:szCs w:val="21"/>
        </w:rPr>
        <w:t>10</w:t>
      </w:r>
      <w:r>
        <w:rPr>
          <w:rFonts w:ascii="Arial" w:hAnsi="Arial" w:cs="Arial"/>
          <w:color w:val="000000"/>
          <w:szCs w:val="21"/>
        </w:rPr>
        <w:t>：</w:t>
      </w:r>
      <w:r>
        <w:rPr>
          <w:rFonts w:cs="Arial" w:ascii="Arial" w:hAnsi="Arial"/>
          <w:color w:val="000000"/>
          <w:szCs w:val="21"/>
        </w:rPr>
        <w:t>17</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人可能在头脑里赞同相信神的话。他可能会站起来，挥动拳头，并且真诚地宣告他相信圣经是神的启示，他相信每一页——从创世纪到启示录——都是神的启示，然而他并没有把神的话放在里面。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请注意，耶稣并没有说，“你们若常在我里面…”。如果他说到这里停下来，我们自然就会视之为重生的基督徒，因为得到重生后，我们确实常在基督里。但经文继续说道，“…我的话也在你们里面…”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圣经被称作是“信心的言语”：“他到底怎么说呢？他说：‘这道离你不远，正在你口里，在你心里，’就是我们所传信主的道（罗马书</w:t>
      </w:r>
      <w:r>
        <w:rPr>
          <w:rFonts w:cs="Arial" w:ascii="Arial" w:hAnsi="Arial"/>
          <w:color w:val="000000"/>
          <w:szCs w:val="21"/>
        </w:rPr>
        <w:t>10</w:t>
      </w:r>
      <w:r>
        <w:rPr>
          <w:rFonts w:ascii="Arial" w:hAnsi="Arial" w:cs="Arial"/>
          <w:color w:val="000000"/>
          <w:szCs w:val="21"/>
        </w:rPr>
        <w:t>：</w:t>
      </w:r>
      <w:r>
        <w:rPr>
          <w:rFonts w:cs="Arial" w:ascii="Arial" w:hAnsi="Arial"/>
          <w:color w:val="000000"/>
          <w:szCs w:val="21"/>
        </w:rPr>
        <w:t>8</w:t>
      </w:r>
      <w:r>
        <w:rPr>
          <w:rFonts w:ascii="Arial" w:hAnsi="Arial" w:cs="Arial"/>
          <w:color w:val="000000"/>
          <w:szCs w:val="21"/>
        </w:rPr>
        <w:t>）。如果神的话在你里面，神的话就会使信心在你心里滋长。我们在光明中。诗篇作者又说，“你的话是我脚前的灯，路上的光”（诗篇</w:t>
      </w:r>
      <w:r>
        <w:rPr>
          <w:rFonts w:cs="Arial" w:ascii="Arial" w:hAnsi="Arial"/>
          <w:color w:val="000000"/>
          <w:szCs w:val="21"/>
        </w:rPr>
        <w:t>119</w:t>
      </w:r>
      <w:r>
        <w:rPr>
          <w:rFonts w:ascii="Arial" w:hAnsi="Arial" w:cs="Arial"/>
          <w:color w:val="000000"/>
          <w:szCs w:val="21"/>
        </w:rPr>
        <w:t>：</w:t>
      </w:r>
      <w:r>
        <w:rPr>
          <w:rFonts w:cs="Arial" w:ascii="Arial" w:hAnsi="Arial"/>
          <w:color w:val="000000"/>
          <w:szCs w:val="21"/>
        </w:rPr>
        <w:t>105</w:t>
      </w:r>
      <w:r>
        <w:rPr>
          <w:rFonts w:ascii="Arial" w:hAnsi="Arial" w:cs="Arial"/>
          <w:color w:val="000000"/>
          <w:szCs w:val="21"/>
        </w:rPr>
        <w:t>）。我们不是行走在黑暗中。有神的话我们的道路就是光明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我们有一个光明之路，我们就会在光中行走。“我们若在光明中行，如同神在光明中，就彼此相交…”（约翰一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这并不是说一件事情站立在光明中。而是说“行走”。神的话是我们所行走的路上的光。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诗篇作者也有这样的祷告：“…求你照你的话将我救活”（诗篇</w:t>
      </w:r>
      <w:r>
        <w:rPr>
          <w:rFonts w:cs="Arial" w:ascii="Arial" w:hAnsi="Arial"/>
          <w:color w:val="000000"/>
          <w:szCs w:val="21"/>
        </w:rPr>
        <w:t>119</w:t>
      </w:r>
      <w:r>
        <w:rPr>
          <w:rFonts w:ascii="Arial" w:hAnsi="Arial" w:cs="Arial"/>
          <w:color w:val="000000"/>
          <w:szCs w:val="21"/>
        </w:rPr>
        <w:t>：</w:t>
      </w:r>
      <w:r>
        <w:rPr>
          <w:rFonts w:cs="Arial" w:ascii="Arial" w:hAnsi="Arial"/>
          <w:color w:val="000000"/>
          <w:szCs w:val="21"/>
        </w:rPr>
        <w:t>25</w:t>
      </w:r>
      <w:r>
        <w:rPr>
          <w:rFonts w:ascii="Arial" w:hAnsi="Arial" w:cs="Arial"/>
          <w:color w:val="000000"/>
          <w:szCs w:val="21"/>
        </w:rPr>
        <w:t>）。耶稣说：“如果我的话在你们里面…”。他不能照他的话救活我们——虽然他想——除非他的话在我们里面，除非我们行走在他的话语的光明之中。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听过</w:t>
      </w:r>
      <w:r>
        <w:rPr>
          <w:rFonts w:cs="Arial" w:ascii="Arial" w:hAnsi="Arial"/>
          <w:color w:val="000000"/>
          <w:szCs w:val="21"/>
        </w:rPr>
        <w:t>F·F</w:t>
      </w:r>
      <w:r>
        <w:rPr>
          <w:rFonts w:ascii="Arial" w:hAnsi="Arial" w:cs="Arial"/>
          <w:color w:val="000000"/>
          <w:szCs w:val="21"/>
        </w:rPr>
        <w:t>布森先生在</w:t>
      </w:r>
      <w:r>
        <w:rPr>
          <w:rFonts w:cs="Arial" w:ascii="Arial" w:hAnsi="Arial"/>
          <w:color w:val="000000"/>
          <w:szCs w:val="21"/>
        </w:rPr>
        <w:t>75</w:t>
      </w:r>
      <w:r>
        <w:rPr>
          <w:rFonts w:ascii="Arial" w:hAnsi="Arial" w:cs="Arial"/>
          <w:color w:val="000000"/>
          <w:szCs w:val="21"/>
        </w:rPr>
        <w:t>岁时的布道，那时他还一直积极地从事神的工作。他说： “我每天早晨祷告总是这样开头，‘主啊，求你照你的话将我救活。’”然后他解释对他来说照神的话将他救活的意思。他告诉我说，他已经七十五岁了，但身体仍然很健康。这些年来，他一直是信靠神，从来没有经过生命药物治疗。布森活到八十一岁，直到最后都忙于主的事工。在一九五八年一月份，他知道他死亡的时间到了。他在灵里知道主要来接走他了。他的一个密友飞到他在弗罗里达的床榻边。当这朋友到达的时候，布森弟兄正坐在床上。他举手赞美神，说：“弟兄，我一生所等候的就是这一天。我要回家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你们若常在我里面，我的话也常在你们里面，凡你们所愿意的，祈求就给你们成就”（约翰福音</w:t>
      </w:r>
      <w:r>
        <w:rPr>
          <w:rFonts w:cs="Arial" w:ascii="Arial" w:hAnsi="Arial"/>
          <w:color w:val="000000"/>
          <w:szCs w:val="21"/>
        </w:rPr>
        <w:t>15</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b/>
          <w:b/>
          <w:color w:val="000000"/>
          <w:kern w:val="0"/>
          <w:szCs w:val="21"/>
        </w:rPr>
      </w:pPr>
      <w:r>
        <w:rPr>
          <w:rFonts w:cs="Arial" w:ascii="Arial" w:hAnsi="Arial"/>
          <w:b/>
          <w:color w:val="000000"/>
          <w:kern w:val="0"/>
          <w:szCs w:val="21"/>
        </w:rPr>
      </w:r>
    </w:p>
    <w:p>
      <w:pPr>
        <w:pStyle w:val="Normal"/>
        <w:widowControl/>
        <w:spacing w:lineRule="atLeast" w:line="375"/>
        <w:jc w:val="left"/>
        <w:rPr>
          <w:b/>
          <w:b/>
          <w:szCs w:val="21"/>
        </w:rPr>
      </w:pPr>
      <w:r>
        <w:rPr>
          <w:b/>
          <w:szCs w:val="21"/>
        </w:rPr>
      </w:r>
    </w:p>
    <w:p>
      <w:pPr>
        <w:pStyle w:val="Normal"/>
        <w:widowControl/>
        <w:spacing w:lineRule="atLeast" w:line="375"/>
        <w:ind w:firstLine="1446"/>
        <w:jc w:val="left"/>
        <w:rPr>
          <w:b/>
          <w:b/>
          <w:szCs w:val="21"/>
        </w:rPr>
      </w:pPr>
      <w:r>
        <w:rPr>
          <w:b/>
          <w:szCs w:val="21"/>
        </w:rPr>
        <w:t>第十九讲</w:t>
      </w:r>
      <w:r>
        <w:rPr>
          <w:rFonts w:eastAsia="Times New Roman"/>
          <w:b/>
          <w:szCs w:val="21"/>
        </w:rPr>
        <w:t xml:space="preserve"> </w:t>
      </w:r>
      <w:r>
        <w:rPr>
          <w:b/>
          <w:szCs w:val="21"/>
        </w:rPr>
        <w:t>耶稣关于祷告的教导（</w:t>
      </w:r>
      <w:r>
        <w:rPr>
          <w:b/>
          <w:szCs w:val="21"/>
        </w:rPr>
        <w:t>4</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kern w:val="0"/>
          <w:szCs w:val="21"/>
        </w:rPr>
      </w:pPr>
      <w:r>
        <w:rPr>
          <w:rFonts w:ascii="Arial" w:hAnsi="Arial" w:cs="Arial"/>
          <w:color w:val="000000"/>
          <w:kern w:val="0"/>
          <w:szCs w:val="21"/>
        </w:rPr>
        <w:t>圣经经文：约翰福音</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0</w:t>
      </w:r>
      <w:r>
        <w:rPr>
          <w:rFonts w:ascii="Arial" w:hAnsi="Arial" w:cs="Arial"/>
          <w:color w:val="000000"/>
          <w:kern w:val="0"/>
          <w:szCs w:val="21"/>
        </w:rPr>
        <w:t>－</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w:t>
      </w:r>
      <w:r>
        <w:rPr>
          <w:rFonts w:cs="Arial" w:ascii="Arial" w:hAnsi="Arial"/>
          <w:color w:val="000000"/>
          <w:kern w:val="0"/>
          <w:szCs w:val="21"/>
        </w:rPr>
        <w:t>24</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 xml:space="preserve">11  </w:t>
        <w:br/>
        <w:br/>
      </w:r>
      <w:r>
        <w:rPr>
          <w:rFonts w:ascii="Arial" w:hAnsi="Arial" w:cs="Arial"/>
          <w:color w:val="000000"/>
          <w:kern w:val="0"/>
          <w:szCs w:val="21"/>
        </w:rPr>
        <w:t>主题中心：无论我们需要什么，在基督里我们都有特权，使我们的这一需要得到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让我们再来读约翰福音，看一看耶稣有关祷告的教导。看来似乎奇怪，其他福音书作者所记录的有关祷告方面的事，约翰并没有记录。其他福音书作者在他们的记录里也没有把约翰所记录的记下来。约翰说，如果要把耶稣所说所做的一切都记下来，全世界也容纳不了。他说，他之所以那样写是为了让我们信耶稣是神的儿子。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并不是所有的福音书作者都把同样的事记录了下来。路加记录了马太所写的一部分。马可只记录下了一件耶稣关于祷告的教导的事件，也就是我们在上一讲中所看到的马可福音</w:t>
      </w:r>
      <w:r>
        <w:rPr>
          <w:rFonts w:cs="Arial" w:ascii="Arial" w:hAnsi="Arial"/>
          <w:color w:val="000000"/>
          <w:kern w:val="0"/>
          <w:szCs w:val="21"/>
        </w:rPr>
        <w:t>11</w:t>
      </w:r>
      <w:r>
        <w:rPr>
          <w:rFonts w:ascii="Arial" w:hAnsi="Arial" w:cs="Arial"/>
          <w:color w:val="000000"/>
          <w:kern w:val="0"/>
          <w:szCs w:val="21"/>
        </w:rPr>
        <w:t>：</w:t>
      </w:r>
      <w:r>
        <w:rPr>
          <w:rFonts w:cs="Arial" w:ascii="Arial" w:hAnsi="Arial"/>
          <w:color w:val="000000"/>
          <w:kern w:val="0"/>
          <w:szCs w:val="21"/>
        </w:rPr>
        <w:t>12</w:t>
      </w:r>
      <w:r>
        <w:rPr>
          <w:rFonts w:ascii="Arial" w:hAnsi="Arial" w:cs="Arial"/>
          <w:color w:val="000000"/>
          <w:kern w:val="0"/>
          <w:szCs w:val="21"/>
        </w:rPr>
        <w:t>－</w:t>
      </w:r>
      <w:r>
        <w:rPr>
          <w:rFonts w:cs="Arial" w:ascii="Arial" w:hAnsi="Arial"/>
          <w:color w:val="000000"/>
          <w:kern w:val="0"/>
          <w:szCs w:val="21"/>
        </w:rPr>
        <w:t>24</w:t>
      </w:r>
      <w:r>
        <w:rPr>
          <w:rFonts w:ascii="Arial" w:hAnsi="Arial" w:cs="Arial"/>
          <w:color w:val="000000"/>
          <w:kern w:val="0"/>
          <w:szCs w:val="21"/>
        </w:rPr>
        <w:t>节耶稣对无花果树的咒诅。马太在马太福音第</w:t>
      </w:r>
      <w:r>
        <w:rPr>
          <w:rFonts w:cs="Arial" w:ascii="Arial" w:hAnsi="Arial"/>
          <w:color w:val="000000"/>
          <w:kern w:val="0"/>
          <w:szCs w:val="21"/>
        </w:rPr>
        <w:t>21</w:t>
      </w:r>
      <w:r>
        <w:rPr>
          <w:rFonts w:ascii="Arial" w:hAnsi="Arial" w:cs="Arial"/>
          <w:color w:val="000000"/>
          <w:kern w:val="0"/>
          <w:szCs w:val="21"/>
        </w:rPr>
        <w:t>章中记录了这件事。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马太也谈到同心合意的祷告，他所谈到的没有其他任何一位作者曾经提到：“…若是你们中间有两个人在地上，同心合意的求什么，我在天上的父，必为你们成全”（马太福音</w:t>
      </w:r>
      <w:r>
        <w:rPr>
          <w:rFonts w:cs="Arial" w:ascii="Arial" w:hAnsi="Arial"/>
          <w:color w:val="000000"/>
          <w:kern w:val="0"/>
          <w:szCs w:val="21"/>
        </w:rPr>
        <w:t>18</w:t>
      </w:r>
      <w:r>
        <w:rPr>
          <w:rFonts w:ascii="Arial" w:hAnsi="Arial" w:cs="Arial"/>
          <w:color w:val="000000"/>
          <w:kern w:val="0"/>
          <w:szCs w:val="21"/>
        </w:rPr>
        <w:t>：</w:t>
      </w:r>
      <w:r>
        <w:rPr>
          <w:rFonts w:cs="Arial" w:ascii="Arial" w:hAnsi="Arial"/>
          <w:color w:val="000000"/>
          <w:kern w:val="0"/>
          <w:szCs w:val="21"/>
        </w:rPr>
        <w:t>19</w:t>
      </w:r>
      <w:r>
        <w:rPr>
          <w:rFonts w:ascii="Arial" w:hAnsi="Arial" w:cs="Arial"/>
          <w:color w:val="000000"/>
          <w:kern w:val="0"/>
          <w:szCs w:val="21"/>
        </w:rPr>
        <w:t>）。事实上，我们须把所有记录聚集在一起，才能得到耶稣关于祷告的教导的清晰画面。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约翰从完全不同的角度谈到了祷告这一部分。让我们来看一看圣经中两段似乎类似的经文，但实际上这两段经文并不相同。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约翰福音</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0</w:t>
      </w:r>
      <w:r>
        <w:rPr>
          <w:rFonts w:ascii="Arial" w:hAnsi="Arial" w:cs="Arial"/>
          <w:color w:val="000000"/>
          <w:kern w:val="0"/>
          <w:szCs w:val="21"/>
        </w:rPr>
        <w:t>－</w:t>
      </w:r>
      <w:r>
        <w:rPr>
          <w:rFonts w:cs="Arial" w:ascii="Arial" w:hAnsi="Arial"/>
          <w:color w:val="000000"/>
          <w:kern w:val="0"/>
          <w:szCs w:val="21"/>
        </w:rPr>
        <w:t xml:space="preserve">14  </w:t>
        <w:br/>
        <w:br/>
      </w:r>
      <w:r>
        <w:rPr>
          <w:rFonts w:ascii="Arial" w:hAnsi="Arial" w:cs="Arial"/>
          <w:color w:val="000000"/>
          <w:kern w:val="0"/>
          <w:szCs w:val="21"/>
        </w:rPr>
        <w:t>我在父里面，父在我里面，你不信吗？我对你们所说的话，不是凭着自己说的，乃是住在我里面的义作他自己的事。你们当信我，我在父里面，父在我里面；即或不信，也当因我所作的事信我。我实实在在地告诉你们，我所作的事，信我的人也要作：并且要作比这大在的事，因为我往父那里去。你们奉我的名无论求什么，我必成就，叫父困儿子得荣耀。你们若奉我的名求什么，我必成就。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很多人认为这段经文讲的祷告，但耶稣在这里所讲的并不是祷告。现在我们来对约翰福音</w:t>
      </w:r>
      <w:r>
        <w:rPr>
          <w:rFonts w:cs="Arial" w:ascii="Arial" w:hAnsi="Arial"/>
          <w:color w:val="000000"/>
          <w:kern w:val="0"/>
          <w:szCs w:val="21"/>
        </w:rPr>
        <w:t>16</w:t>
      </w:r>
      <w:r>
        <w:rPr>
          <w:rFonts w:ascii="Arial" w:hAnsi="Arial" w:cs="Arial"/>
          <w:color w:val="000000"/>
          <w:kern w:val="0"/>
          <w:szCs w:val="21"/>
        </w:rPr>
        <w:t>章的两节经文来作一下比较。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23</w:t>
      </w:r>
      <w:r>
        <w:rPr>
          <w:rFonts w:ascii="Arial" w:hAnsi="Arial" w:cs="Arial"/>
          <w:color w:val="000000"/>
          <w:kern w:val="0"/>
          <w:szCs w:val="21"/>
        </w:rPr>
        <w:t>－</w:t>
      </w:r>
      <w:r>
        <w:rPr>
          <w:rFonts w:cs="Arial" w:ascii="Arial" w:hAnsi="Arial"/>
          <w:color w:val="000000"/>
          <w:kern w:val="0"/>
          <w:szCs w:val="21"/>
        </w:rPr>
        <w:t xml:space="preserve">24  </w:t>
        <w:br/>
        <w:br/>
      </w:r>
      <w:r>
        <w:rPr>
          <w:rFonts w:ascii="Arial" w:hAnsi="Arial" w:cs="Arial"/>
          <w:color w:val="000000"/>
          <w:kern w:val="0"/>
          <w:szCs w:val="21"/>
        </w:rPr>
        <w:t>到那日，你们什么也就不问我了。我实实在在的告诉你们，你们若向父求什么，他必因我的名赐给你们。向来你们没有奉我的名求什么，如今你们求就必得着，叫你们的喜乐可以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这段经文中，耶稣所谈到的与</w:t>
      </w:r>
      <w:r>
        <w:rPr>
          <w:rFonts w:cs="Arial" w:ascii="Arial" w:hAnsi="Arial"/>
          <w:color w:val="000000"/>
          <w:kern w:val="0"/>
          <w:szCs w:val="21"/>
        </w:rPr>
        <w:t>14</w:t>
      </w:r>
      <w:r>
        <w:rPr>
          <w:rFonts w:ascii="Arial" w:hAnsi="Arial" w:cs="Arial"/>
          <w:color w:val="000000"/>
          <w:kern w:val="0"/>
          <w:szCs w:val="21"/>
        </w:rPr>
        <w:t>章所谈到的完全不同。在约翰福音</w:t>
      </w:r>
      <w:r>
        <w:rPr>
          <w:rFonts w:cs="Arial" w:ascii="Arial" w:hAnsi="Arial"/>
          <w:color w:val="000000"/>
          <w:kern w:val="0"/>
          <w:szCs w:val="21"/>
        </w:rPr>
        <w:t>16</w:t>
      </w:r>
      <w:r>
        <w:rPr>
          <w:rFonts w:ascii="Arial" w:hAnsi="Arial" w:cs="Arial"/>
          <w:color w:val="000000"/>
          <w:kern w:val="0"/>
          <w:szCs w:val="21"/>
        </w:rPr>
        <w:t>章他说，“你们若向父求什么，他必因我的名赐给你们。”但是在约翰福音</w:t>
      </w:r>
      <w:r>
        <w:rPr>
          <w:rFonts w:cs="Arial" w:ascii="Arial" w:hAnsi="Arial"/>
          <w:color w:val="000000"/>
          <w:kern w:val="0"/>
          <w:szCs w:val="21"/>
        </w:rPr>
        <w:t>14</w:t>
      </w:r>
      <w:r>
        <w:rPr>
          <w:rFonts w:ascii="Arial" w:hAnsi="Arial" w:cs="Arial"/>
          <w:color w:val="000000"/>
          <w:kern w:val="0"/>
          <w:szCs w:val="21"/>
        </w:rPr>
        <w:t>章他说，“你们若奉我的名求什么，我必成就…”。他谈到的是两件不同的事情。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作为我们的权利要求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让我们来看一看希腊文本新约中的这些经文。此处所译为“求”的字在下来文中是“吩咐”的意思。所以这段经文的意思就是：“你们若奉我的名吩咐什么，我必成就。”我们不是向神吩咐什么。当我们祷告的时候，我们奉耶稣的名向神求。但我们是向魔鬼吩咐下命令。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实际上，希腊文比英文的翻译更详尽。希腊文的意思是：“无论你作为你的权利吩咐什么…”（不是作为恩赐祈求）。不管我们要求或主张我们的什么权利，耶稣说，“我会成就。”如果我们经济上有困难，我们有权利吩咐魔鬼松开他的魔掌。无论我们有什么需要，这都是我们的特权，是我们的权利，我们可以在基督里要求、吩咐这一需要得到满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使徒行传里，我们见到这方面的一个例证。彼得和约翰在美门看到一个瘸腿的人在乞讨。彼得就停下来说：“金银我都没有，只把我所有的给你：我奉拿撒勒人耶稣基督的名，叫你起来行走！”（使徒行传</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彼得奉耶稣的名，吩咐那乞讨的人站起来行走。他并没有祈求让神这样做。他知道耶稣说了，我们奉耶稣的名，无论是吩咐什么，还是求什么，他都会为我们成就。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前面耶稣说：“你们若奉我的名求什么，我必成就。”他说，“我所作的事，信我的人也要作”彼得所做的就是耶稣所做的，耶稣那时也医治了一个瘸腿的人。虽然我们今天也为有病的人祷告－—当然这也是符合圣经的（雅各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6</w:t>
      </w:r>
      <w:r>
        <w:rPr>
          <w:rFonts w:ascii="Arial" w:hAnsi="Arial" w:cs="Arial"/>
          <w:color w:val="000000"/>
          <w:kern w:val="0"/>
          <w:szCs w:val="21"/>
        </w:rPr>
        <w:t>），但耶稣却从来没有为病人祷告。耶稣说，“…我所作的事，信我的人也要作…”如果我们只是为病人祷告并收到了效果，我们并不是作耶稣所作的。耶稣按手在病人身上，但他从来不为他们祷告。他会命令魔鬼离开，或者他只是说，“你回去吧！照你的信心，给你成全了”（马太福音</w:t>
      </w:r>
      <w:r>
        <w:rPr>
          <w:rFonts w:cs="Arial" w:ascii="Arial" w:hAnsi="Arial"/>
          <w:color w:val="000000"/>
          <w:kern w:val="0"/>
          <w:szCs w:val="21"/>
        </w:rPr>
        <w:t>8</w:t>
      </w:r>
      <w:r>
        <w:rPr>
          <w:rFonts w:ascii="Arial" w:hAnsi="Arial" w:cs="Arial"/>
          <w:color w:val="000000"/>
          <w:kern w:val="0"/>
          <w:szCs w:val="21"/>
        </w:rPr>
        <w:t>：</w:t>
      </w:r>
      <w:r>
        <w:rPr>
          <w:rFonts w:cs="Arial" w:ascii="Arial" w:hAnsi="Arial"/>
          <w:color w:val="000000"/>
          <w:kern w:val="0"/>
          <w:szCs w:val="21"/>
        </w:rPr>
        <w:t>13</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因此，当耶稣在约翰福音</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3</w:t>
      </w:r>
      <w:r>
        <w:rPr>
          <w:rFonts w:ascii="Arial" w:hAnsi="Arial" w:cs="Arial"/>
          <w:color w:val="000000"/>
          <w:kern w:val="0"/>
          <w:szCs w:val="21"/>
        </w:rPr>
        <w:t>中说，“你们奉我的名求什么，我必成就。”时，他所讲的并不是向父神祷告；他所讲的是要作他所作的同样的事。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更大的事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耶稣不仅说我们要作他所作的同样的事，他还说，并且要作比这更大的事…（约翰福音</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2</w:t>
      </w:r>
      <w:r>
        <w:rPr>
          <w:rFonts w:ascii="Arial" w:hAnsi="Arial" w:cs="Arial"/>
          <w:color w:val="000000"/>
          <w:kern w:val="0"/>
          <w:szCs w:val="21"/>
        </w:rPr>
        <w:t>）。接着他告诉我们对什么我们要作更大的事：“…因为我到父那里去。”教会能作更大的事，教会今天正在作更大的事，原因就在于耶稣已经到父哪里去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w:t>
      </w:r>
      <w:r>
        <w:rPr>
          <w:rFonts w:cs="Arial" w:ascii="Arial" w:hAnsi="Arial"/>
          <w:color w:val="000000"/>
          <w:kern w:val="0"/>
          <w:szCs w:val="21"/>
        </w:rPr>
        <w:t xml:space="preserve">11  </w:t>
        <w:br/>
        <w:br/>
      </w:r>
      <w:r>
        <w:rPr>
          <w:rFonts w:ascii="Arial" w:hAnsi="Arial" w:cs="Arial"/>
          <w:color w:val="000000"/>
          <w:kern w:val="0"/>
          <w:szCs w:val="21"/>
        </w:rPr>
        <w:t>然而我将真情告诉你们；我去是与你们有益的，我若不去，保惠师就不来；我若去，就差他来。他来了，就要叫世人为罪、为义、为审判，自己责备自己；为罪，是因他们不信我；为义，是因我往父那里去，你们就不再见我；为审判，是因这世界的王受了审判。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更大的事是什么？我们要告诉男人女人如何重生。“但在耶稣的服事中人们不也是得救重生了吗？有人或许会问。他们的得救就像旧约中人们的得救一样，但他们并没有得到“重生”。在新生中圣灵的做工是必不可少的，当耶稣还在世上的时候，圣灵还没有赐下来。这就是耶稣这样说的周到，“…我去是与你们有益的，我若不去，保惠师就不到你们这里来；我若去，就差他来”（约翰福音</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但是，耶稣在世上的时候，他不也是饶恕了人们的罪吗？”有人或许会问。是的，但在罪被赦免和重生之间是有不同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一个人得到重生之后，如果他又犯了罪，他可以得到饶恕，但他并没有第二次得到重生。（如果这样，我们就重生几千次了。）重生是比医治和神迹更大的事。所以当耶稣还在世上的时候，人们并没有得到重生。其次，在四福音书中我们并没有读到，“主将得救的人天天加给你们。”但在使徒行传中，我们再三看到这样的描述。这是因为当耶稣在世上的时候并没有我们所认为的新约教会的存在。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那时在世上基督唯一的身体就是他的肉身。那些相信他并拥有将来之应许的人是存在，但他们的信只有当圣灵降下为他们施洗，使他们归入同一个身体的时候才完全。身体在后来才形成。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今天我们就是基督的属灵的身体。今天基督在世上唯一的属灵的身体就是教会。在耶稣的服事中，不仅没有得到重生，教会的人数也没有天天加增，而且，在他的服事中也没有人被圣灵充满。这些就是我们作的“更大的事”的一部分，因为耶稣到父那里去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奉耶稣的名祷告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我们现在比较一下耶稣在约翰福音</w:t>
      </w:r>
      <w:r>
        <w:rPr>
          <w:rFonts w:cs="Arial" w:ascii="Arial" w:hAnsi="Arial"/>
          <w:color w:val="000000"/>
          <w:kern w:val="0"/>
          <w:szCs w:val="21"/>
        </w:rPr>
        <w:t>16</w:t>
      </w:r>
      <w:r>
        <w:rPr>
          <w:rFonts w:ascii="Arial" w:hAnsi="Arial" w:cs="Arial"/>
          <w:color w:val="000000"/>
          <w:kern w:val="0"/>
          <w:szCs w:val="21"/>
        </w:rPr>
        <w:t>章关于祷告的教导：“到那日，你们什么也就不问我了…”（第</w:t>
      </w:r>
      <w:r>
        <w:rPr>
          <w:rFonts w:cs="Arial" w:ascii="Arial" w:hAnsi="Arial"/>
          <w:color w:val="000000"/>
          <w:kern w:val="0"/>
          <w:szCs w:val="21"/>
        </w:rPr>
        <w:t>23</w:t>
      </w:r>
      <w:r>
        <w:rPr>
          <w:rFonts w:ascii="Arial" w:hAnsi="Arial" w:cs="Arial"/>
          <w:color w:val="000000"/>
          <w:kern w:val="0"/>
          <w:szCs w:val="21"/>
        </w:rPr>
        <w:t>节）。当他说“到那日”的时候，他是指我们现在所生活的时间－—就是新约时代。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一节的一种译法是，“到那日，你们也不用向我祈求了。”他告诉我们不要向他祈求，而是奉耶稣的名向父祈求。（请看本书第</w:t>
      </w:r>
      <w:r>
        <w:rPr>
          <w:rFonts w:cs="Arial" w:ascii="Arial" w:hAnsi="Arial"/>
          <w:color w:val="000000"/>
          <w:kern w:val="0"/>
          <w:szCs w:val="21"/>
        </w:rPr>
        <w:t>3</w:t>
      </w:r>
      <w:r>
        <w:rPr>
          <w:rFonts w:ascii="Arial" w:hAnsi="Arial" w:cs="Arial"/>
          <w:color w:val="000000"/>
          <w:kern w:val="0"/>
          <w:szCs w:val="21"/>
        </w:rPr>
        <w:t>讲）“…你们若向父求什么，他必因我的名赐给你们。”了 </w:t>
      </w:r>
      <w:r>
        <w:rPr>
          <w:rFonts w:ascii="Arial" w:hAnsi="Arial" w:cs="Arial" w:eastAsia="Arial"/>
          <w:color w:val="000000"/>
          <w:kern w:val="0"/>
          <w:szCs w:val="21"/>
        </w:rPr>
        <w:t xml:space="preserve"> </w:t>
      </w:r>
    </w:p>
    <w:p>
      <w:pPr>
        <w:pStyle w:val="Normal"/>
        <w:widowControl/>
        <w:spacing w:lineRule="atLeast" w:line="375"/>
        <w:jc w:val="left"/>
        <w:rPr>
          <w:rFonts w:ascii="Arial" w:hAnsi="Arial" w:cs="Arial"/>
          <w:color w:val="000000"/>
          <w:szCs w:val="21"/>
        </w:rPr>
      </w:pPr>
      <w:r>
        <w:rPr>
          <w:rFonts w:ascii="Arial" w:hAnsi="Arial" w:cs="Arial"/>
          <w:color w:val="000000"/>
          <w:szCs w:val="21"/>
        </w:rPr>
        <w:t>然后他说，“向来你们没有奉我的名求什么，如今你们求就必得着，叫你们的喜乐可以满足”（第</w:t>
      </w:r>
      <w:r>
        <w:rPr>
          <w:rFonts w:cs="Arial" w:ascii="Arial" w:hAnsi="Arial"/>
          <w:color w:val="000000"/>
          <w:szCs w:val="21"/>
        </w:rPr>
        <w:t>24</w:t>
      </w:r>
      <w:r>
        <w:rPr>
          <w:rFonts w:ascii="Arial" w:hAnsi="Arial" w:cs="Arial"/>
          <w:color w:val="000000"/>
          <w:szCs w:val="21"/>
        </w:rPr>
        <w:t>节）。他告诉他的门徒说，当他在世上与他们同在的时候，他们没有奉耶稣的名向父求；然而，“到那日”，当他不再在世上的时候，他们就要奉耶稣的名向父求，“你们求就必得着，叫你们的喜乐可以满足。”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在天上的父渴望满足我们的每一需要…只是我们要向他求——这样我们的喜乐就可以满足！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你们若奉我的名求什么，我必成就”（约翰福音</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1859"/>
        <w:jc w:val="left"/>
        <w:rPr>
          <w:b/>
          <w:b/>
          <w:szCs w:val="21"/>
        </w:rPr>
      </w:pPr>
      <w:r>
        <w:rPr>
          <w:b/>
          <w:szCs w:val="21"/>
        </w:rPr>
        <w:t>第二十讲</w:t>
      </w:r>
      <w:r>
        <w:rPr>
          <w:rFonts w:eastAsia="Times New Roman"/>
          <w:b/>
          <w:szCs w:val="21"/>
        </w:rPr>
        <w:t xml:space="preserve"> </w:t>
      </w:r>
      <w:r>
        <w:rPr>
          <w:b/>
          <w:szCs w:val="21"/>
        </w:rPr>
        <w:t>保罗关于祷告的教导（</w:t>
      </w:r>
      <w:r>
        <w:rPr>
          <w:b/>
          <w:szCs w:val="21"/>
        </w:rPr>
        <w:t>1</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帖撒罗尼迦前书</w:t>
      </w:r>
      <w:r>
        <w:rPr>
          <w:rFonts w:cs="Arial" w:ascii="Arial" w:hAnsi="Arial"/>
          <w:color w:val="000000"/>
          <w:szCs w:val="21"/>
        </w:rPr>
        <w:t>5 </w:t>
      </w:r>
      <w:r>
        <w:rPr>
          <w:rFonts w:ascii="Arial" w:hAnsi="Arial" w:cs="Arial"/>
          <w:color w:val="000000"/>
          <w:szCs w:val="21"/>
        </w:rPr>
        <w:t>：</w:t>
      </w:r>
      <w:r>
        <w:rPr>
          <w:rFonts w:cs="Arial" w:ascii="Arial" w:hAnsi="Arial"/>
          <w:color w:val="000000"/>
          <w:szCs w:val="21"/>
        </w:rPr>
        <w:t>16</w:t>
      </w:r>
      <w:r>
        <w:rPr>
          <w:rFonts w:ascii="Arial" w:hAnsi="Arial" w:cs="Arial"/>
          <w:color w:val="000000"/>
          <w:szCs w:val="21"/>
        </w:rPr>
        <w:t>－</w:t>
      </w:r>
      <w:r>
        <w:rPr>
          <w:rFonts w:cs="Arial" w:ascii="Arial" w:hAnsi="Arial"/>
          <w:color w:val="000000"/>
          <w:szCs w:val="21"/>
        </w:rPr>
        <w:t xml:space="preserve">18  </w:t>
        <w:br/>
        <w:br/>
      </w:r>
      <w:r>
        <w:rPr>
          <w:rFonts w:ascii="Arial" w:hAnsi="Arial" w:cs="Arial"/>
          <w:color w:val="000000"/>
          <w:szCs w:val="21"/>
        </w:rPr>
        <w:t>主题中心：当我们完全信靠神的时候，在任何生活环境中我们都会感谢他。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保罗在写给早期教会的书信中，在祷告方面对新信徒说了很多。在前几讲中，我们已经研读了保罗许多祷告方面的教导，这些内容，此处不再重复。在以下两讲中，我们来看一看一些他在祷告方面的其他教导。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撒罗尼迦前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6</w:t>
      </w:r>
      <w:r>
        <w:rPr>
          <w:rFonts w:ascii="Arial" w:hAnsi="Arial" w:cs="Arial"/>
          <w:color w:val="000000"/>
          <w:szCs w:val="21"/>
        </w:rPr>
        <w:t>－</w:t>
      </w:r>
      <w:r>
        <w:rPr>
          <w:rFonts w:cs="Arial" w:ascii="Arial" w:hAnsi="Arial"/>
          <w:color w:val="000000"/>
          <w:szCs w:val="21"/>
        </w:rPr>
        <w:t xml:space="preserve">18  </w:t>
        <w:br/>
      </w:r>
      <w:r>
        <w:rPr>
          <w:rFonts w:ascii="Arial" w:hAnsi="Arial" w:cs="Arial"/>
          <w:color w:val="000000"/>
          <w:szCs w:val="21"/>
        </w:rPr>
        <w:t>要常常喜乐，不住的祷告，凡事谢恩，因为这是神在耶稣基督里向你们所定的旨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英文饮定本的翻译中有一点误导的地方。有些人认为保罗在此处告诉我们要一直祷告。其他译本把这节经文翻译为，“不要停止祷告，”或者“要不停地祷告。”换言之，不要放弃你的祷告生活。要保持一个祷告的生活。这节经文的意思并不是说我们每一口气都要祷告。这是不可能做到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节不要放弃祷告的经文是夹在“要常常喜乐”和“凡事谢恩”两个劝告之间的。这是一个很好的“三明治”，不是吗？保罗说：“要常常喜乐。”我们要充满喜乐。然后他说：“凡事谢恩，因为这是神在耶稣基督里向你们所定的旨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些人或许会说：“可是，凡事谢恩，我做不到。”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保罗说能做到。他说这是神在基督耶稣里为你所定的旨意。我们都想行在神的旨意之中。当我们以正确的态度对待一切事情时，我们就能行在神的旨意之中。当我们明白并根据神的话而行动的时候，我们就能真正地做到凡事感谢神。我在前景渺茫的时候也这样感谢神。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一开始宣教时，经常发生的是，当我结束一个复兴聚会的时候，下一个聚会还没有着落。我还有一个妻子，两个孩子需要扶养。那时，我的一个侄女也和我们生活在一起，所以我们共有五个人需要穿衣吃饭。当我结束一个复兴聚会，把最后的奉献放在我的口袋里的时候，回到家，经常是不够付房租的。我没有钱买足够的食品。对于其他的聚会，我也不抱任何指望。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一次，结束敬拜之后，我在夜间开车回家。我之所以夜间开车是因为我的轮胎秃了，夜间天气凉爽一些比较好（白天的时候，马路很热，轮胎非常容易破裂。而我那时候连备用的轮胎也没有。）在我回家的路上，魔鬼停留在我的肩膀上，对着我的耳朵低语：“你怎么办？你怎么办？”那时我车里也没有空调，所以窗户都摇了下来。我能听到轮胎在歌唱它们仿佛是在嘲笑我：“你怎么办？你怎么办？”声音越来越大。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但是感谢主，当你有主的话在心里的时候，你就能够行走在逐话的真光中。我说：“魔鬼，我告诉你我要作什么，我要根据神的话语而行动。圣经上说，‘要常常喜乐。’我为得了</w:t>
      </w:r>
      <w:r>
        <w:rPr>
          <w:rFonts w:cs="Arial" w:ascii="Arial" w:hAnsi="Arial"/>
          <w:color w:val="000000"/>
          <w:szCs w:val="21"/>
        </w:rPr>
        <w:t>42</w:t>
      </w:r>
      <w:r>
        <w:rPr>
          <w:rFonts w:ascii="Arial" w:hAnsi="Arial" w:cs="Arial"/>
          <w:color w:val="000000"/>
          <w:szCs w:val="21"/>
        </w:rPr>
        <w:t>美金的奉献而喜乐。圣经上说，‘凡事谢恩。’我可能需要</w:t>
      </w:r>
      <w:r>
        <w:rPr>
          <w:rFonts w:cs="Arial" w:ascii="Arial" w:hAnsi="Arial"/>
          <w:color w:val="000000"/>
          <w:szCs w:val="21"/>
        </w:rPr>
        <w:t>102</w:t>
      </w:r>
      <w:r>
        <w:rPr>
          <w:rFonts w:ascii="Arial" w:hAnsi="Arial" w:cs="Arial"/>
          <w:color w:val="000000"/>
          <w:szCs w:val="21"/>
        </w:rPr>
        <w:t>美金，但我感谢主，我现在有</w:t>
      </w:r>
      <w:r>
        <w:rPr>
          <w:rFonts w:cs="Arial" w:ascii="Arial" w:hAnsi="Arial"/>
          <w:color w:val="000000"/>
          <w:szCs w:val="21"/>
        </w:rPr>
        <w:t>42</w:t>
      </w:r>
      <w:r>
        <w:rPr>
          <w:rFonts w:ascii="Arial" w:hAnsi="Arial" w:cs="Arial"/>
          <w:color w:val="000000"/>
          <w:szCs w:val="21"/>
        </w:rPr>
        <w:t>美金。我喜乐。我感恩。“我还告诉你，魔鬼先生，我也为这一试炼而感谢主，因为这是很好的机会，可以证明神是信实的，圣经是信实的。这是我信靠神的一个机会，我为此而感谢神。既然你问我怎么办，我就告诉你我怎么办：我要回家，上床，像个小孩一样安然入睡。”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大约夜里两点到家，我妻子问：“怎么样，一切还顺利吗？”我知道她是在疑惑我是不是收到足够的可以支付帐单的钱。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一切顺利，”我告诉她说，“我们在这个世界上没有什么可担忧的。早晨我再给你讲。”然后我就上床安然入睡了。一清早，我就被吵醒了，是电话铃在响，当奥瑞塔把电话递给我的时候，我发现是一位牧师给我打电话，这位牧师我曾经听说过他，但从来没有见面。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他问：“什么时候你可以和我们一起开始一个聚会？”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只要你需要我就可以开始，”我回答说。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那么。下一个星期开始怎么样？”他说。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好吧，”我说，我在心里感谢主垂听我的祷告，因为他再一次满足我的需要，就像他以前满足我的需要一样，因为我信靠他。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遵行神的话，在绝望之中仍然喜乐。如果我回家的路上抱怨不休，我相信事情是不会这样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凡事谢恩，因为这是神在耶稣基督里向你们所定的旨意”（帖撒罗尼迦前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8</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 ：“只要你们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1581"/>
        <w:jc w:val="left"/>
        <w:rPr>
          <w:b/>
          <w:b/>
          <w:szCs w:val="21"/>
        </w:rPr>
      </w:pPr>
      <w:r>
        <w:rPr>
          <w:b/>
          <w:szCs w:val="21"/>
        </w:rPr>
        <w:t>第二十一讲</w:t>
      </w:r>
      <w:r>
        <w:rPr>
          <w:rFonts w:eastAsia="Times New Roman"/>
          <w:b/>
          <w:szCs w:val="21"/>
        </w:rPr>
        <w:t xml:space="preserve"> </w:t>
      </w:r>
      <w:r>
        <w:rPr>
          <w:b/>
          <w:szCs w:val="21"/>
        </w:rPr>
        <w:t>保罗关于祷告的教导（</w:t>
      </w:r>
      <w:r>
        <w:rPr>
          <w:b/>
          <w:szCs w:val="21"/>
        </w:rPr>
        <w:t>2</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提摩太前书</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 xml:space="preserve">5  </w:t>
        <w:br/>
        <w:br/>
      </w:r>
      <w:r>
        <w:rPr>
          <w:rFonts w:ascii="Arial" w:hAnsi="Arial" w:cs="Arial"/>
          <w:color w:val="000000"/>
          <w:szCs w:val="21"/>
        </w:rPr>
        <w:t>主题中心：祷告加上顺服神，就会触动上天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保罗在写给年轻的牧师提摩太的教导中，在祷告方面也有许多的教导。那时，提摩太正是新约教会的牧师。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为政府的领导祷告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提摩太前书</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 xml:space="preserve">2  </w:t>
        <w:br/>
      </w:r>
      <w:r>
        <w:rPr>
          <w:rFonts w:ascii="Arial" w:hAnsi="Arial" w:cs="Arial"/>
          <w:color w:val="000000"/>
          <w:szCs w:val="21"/>
        </w:rPr>
        <w:t>我劝你，第一要为万人恳求、祷告、代求、祝谢；为君王和一切在位的，也该如此，使我们可以敬虔端正，平安无事的度日。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经常在我们的祷告中是把我们自己放在首位。事实上，我们所祷告的范围只是为我们自己祷告：为我们自己的生活和需求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但此处保罗教导提摩太，“…第一要为万人恳求、祷告、代求。祝谢。”然后他更加具体地说，“为君王和一切在位的…”（那时候，人们是由君王统治。在我们今天，君王就是总统和其他的行政首脑。）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为什么保罗说要为那些在位的祷告呢？“…使我们可以敬虔端正，平安无事的度日。”在我们所生活的国家里，无论发生什么，都会对我们有所影响。神是眷顾我们的，不管我们的领导人是不是基督徒，神都会为了我们的缘故而成就某些事情。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看到此处还提到代祷。当亚伯拉罕为所多玛和蛾摩拉代祷时，神在毁灭这两个邪恶的城市之前就降临和亚伯拉罕说话。亚伯拉罕求神说，如果在这两个城市里能找到十个义人，就不要毁灭它们，神说：“为这十人的缘故，我也不毁灭那城“（创世记</w:t>
      </w:r>
      <w:r>
        <w:rPr>
          <w:rFonts w:cs="Arial" w:ascii="Arial" w:hAnsi="Arial"/>
          <w:color w:val="000000"/>
          <w:szCs w:val="21"/>
        </w:rPr>
        <w:t>18</w:t>
      </w:r>
      <w:r>
        <w:rPr>
          <w:rFonts w:ascii="Arial" w:hAnsi="Arial" w:cs="Arial"/>
          <w:color w:val="000000"/>
          <w:szCs w:val="21"/>
        </w:rPr>
        <w:t>：</w:t>
      </w:r>
      <w:r>
        <w:rPr>
          <w:rFonts w:cs="Arial" w:ascii="Arial" w:hAnsi="Arial"/>
          <w:color w:val="000000"/>
          <w:szCs w:val="21"/>
        </w:rPr>
        <w:t>32</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美国义人不止十个，所以我们无需害怕，但我们需要为我们的国家和政府首脑代祷。神会成就某些事情的，因为我们求他。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举手向天祷告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提摩太前书</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 xml:space="preserve">8  </w:t>
        <w:br/>
      </w:r>
      <w:r>
        <w:rPr>
          <w:rFonts w:ascii="Arial" w:hAnsi="Arial" w:cs="Arial"/>
          <w:color w:val="000000"/>
          <w:szCs w:val="21"/>
        </w:rPr>
        <w:t>我愿男人无忿怒，无争论，举起圣洁的手，随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人人都同意保罗对提摩太所说的第一部分，也就是随处祷告。但请注意保罗对祷告还有一些教导，那就是“…无忿怒，无争论，举起圣洁的手”。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都会鼓励人民祷告时不要疑惑。耶稣说，“…无论何人对这座山说，‘你挪开此地，投在海里！’他若心里不疑惑，只信他说的必成，就必给他成了”（马可福音</w:t>
      </w:r>
      <w:r>
        <w:rPr>
          <w:rFonts w:cs="Arial" w:ascii="Arial" w:hAnsi="Arial"/>
          <w:color w:val="000000"/>
          <w:szCs w:val="21"/>
        </w:rPr>
        <w:t>11</w:t>
      </w:r>
      <w:r>
        <w:rPr>
          <w:rFonts w:ascii="Arial" w:hAnsi="Arial" w:cs="Arial"/>
          <w:color w:val="000000"/>
          <w:szCs w:val="21"/>
        </w:rPr>
        <w:t>： </w:t>
      </w:r>
      <w:r>
        <w:rPr>
          <w:rFonts w:cs="Arial" w:ascii="Arial" w:hAnsi="Arial"/>
          <w:color w:val="000000"/>
          <w:szCs w:val="21"/>
        </w:rPr>
        <w:t>23</w:t>
      </w:r>
      <w:r>
        <w:rPr>
          <w:rFonts w:ascii="Arial" w:hAnsi="Arial" w:cs="Arial"/>
          <w:color w:val="000000"/>
          <w:szCs w:val="21"/>
        </w:rPr>
        <w:t>）。（我们肯定也都明白祷告时无愤怒的必要性。）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我们鼓励人民遵行保罗在这节经文中三分之二的教导，那么，我们也应当遵守另外二分之一的劝戒，那就是“举起圣洁的手”。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这些来自宗派性教会的人开始的时候或许发现很难举手祷告。我还记得我第一次来到举手祷告的人中的时候。举起手来祷告是我一生中最难做到的事情。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人或许会问：“你是不是必须这样做？”不，不是不这样不行，但是如果我们遵守这节经文的一部分，为什么我们不全部遵守呢？为什么不按新约的方式祷告呢？如果保罗是在圣灵的感动下给教会写信，我就有义务服从。如果一部分是来自圣灵的感动，那么，经文的全部都是来自圣灵的感动，我们需要注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圣化的祷告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提摩太前书</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1</w:t>
      </w:r>
      <w:r>
        <w:rPr>
          <w:rFonts w:ascii="Arial" w:hAnsi="Arial" w:cs="Arial"/>
          <w:color w:val="000000"/>
          <w:szCs w:val="21"/>
        </w:rPr>
        <w:t>一</w:t>
      </w:r>
      <w:r>
        <w:rPr>
          <w:rFonts w:cs="Arial" w:ascii="Arial" w:hAnsi="Arial"/>
          <w:color w:val="000000"/>
          <w:szCs w:val="21"/>
        </w:rPr>
        <w:t xml:space="preserve">5  </w:t>
        <w:br/>
      </w:r>
      <w:r>
        <w:rPr>
          <w:rFonts w:ascii="Arial" w:hAnsi="Arial" w:cs="Arial"/>
          <w:color w:val="000000"/>
          <w:szCs w:val="21"/>
        </w:rPr>
        <w:t>圣灵明说，在后来的时候，必有人离弃真道，听从那引诱人的邪灵和鬼魔的道理。这是因为说谎之人的假冒：这等人的良心如同被热铁烙惯了一般。他们禁止嫁娶，又禁戒食物，就是神所造、叫那信而明白真道的人感谢着领受的。凡神所造的物都是好的，若感谢着领受，就没有一样可弃的。都因神的道和人的祈求，成为圣洁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这段经文中，保罗所讲的不是罪人或是异教的世界。他讲的是偏离真道的信徒。第一节经文说：“…必有人离弃真道，听从那引诱人的邪灵和鬼魔的道理。”在第三节经文中保罗提到一些鬼魔的道理：“禁止嫁娶，又叫人禁戒食物……”我们中的大多数人都遇到过成为这种邪恶的教导的牺牲品的人。关于吃肉一事，保罗在圣灵的感动下说：“就是神所造、叫那信而明白真道的人感谢着领受的。凡神所造的物都是好的，若感谢着领受，就没有一样可弃的；都因神的道和人的祈求，成为圣洁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魔鬼会使用一切办法引导人们偏离神。以前，我认识一位牧师，他真的是为神火热，他的服事在赢得失丧的灵魂方面取得了非凡的成绩。他偶然之中就带领很多的人信主，胜过大多数有意去做的人。但他在饮食方面偏离了，他开始教导人们该吃什么，不该吃什么。他宣讲旧约中有关饮食方面的律法，把他所以的时间都用于规范人们的饮食。我不知道他后来是不是还带人信主。魔鬼毁坏了他接触失丧之人的服事。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人问过我，“你吃猪肉吗。”我当然吃猪肉。“因神的道和人的祈求”，我使之圣洁了，就像保罗所教导的那样。如果你愿意，你可以吃臭鼬，因为“…凡神所造的物都是好的，若感谢着领受，就没有一样可弃的”（第</w:t>
      </w:r>
      <w:r>
        <w:rPr>
          <w:rFonts w:cs="Arial" w:ascii="Arial" w:hAnsi="Arial"/>
          <w:color w:val="000000"/>
          <w:szCs w:val="21"/>
        </w:rPr>
        <w:t>4</w:t>
      </w:r>
      <w:r>
        <w:rPr>
          <w:rFonts w:ascii="Arial" w:hAnsi="Arial" w:cs="Arial"/>
          <w:color w:val="000000"/>
          <w:szCs w:val="21"/>
        </w:rPr>
        <w:t>节）。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只要我们以感恩的心领受，并用祷告使之圣洁，我们可以规范我们的饮食。这样，我们所吃的任何东西都不会伤害我们。我所吃的任何东西都没有给我带来伤害，因为我使它圣洁了。许多人告诉我，它们不能吃这，不能吃那，因为如果他们吃的话就会伤害他们。如果你按照保罗在这段经文中的教导，使食物圣洁，是不会给你带来什么害处的。对于那些偏离进这些区域的教会，我们需要谨慎，因为保罗告诉我们他们——听从那引诱人的邪灵和鬼魔的道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我愿男人无忿怒，无争论，举起圣洁的手，随处祷告”（提摩太前书</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8</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1370"/>
        <w:jc w:val="left"/>
        <w:rPr>
          <w:b/>
          <w:b/>
          <w:szCs w:val="21"/>
        </w:rPr>
      </w:pPr>
      <w:r>
        <w:rPr>
          <w:b/>
          <w:szCs w:val="21"/>
        </w:rPr>
        <w:t>第二十二讲</w:t>
      </w:r>
      <w:r>
        <w:rPr>
          <w:rFonts w:eastAsia="Times New Roman"/>
          <w:b/>
          <w:szCs w:val="21"/>
        </w:rPr>
        <w:t xml:space="preserve"> </w:t>
      </w:r>
      <w:r>
        <w:rPr>
          <w:b/>
          <w:szCs w:val="21"/>
        </w:rPr>
        <w:t>其他人关于祷告的教导（</w:t>
      </w:r>
      <w:r>
        <w:rPr>
          <w:b/>
          <w:szCs w:val="21"/>
        </w:rPr>
        <w:t>1</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雅各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3</w:t>
      </w:r>
      <w:r>
        <w:rPr>
          <w:rFonts w:ascii="Arial" w:hAnsi="Arial" w:cs="Arial"/>
          <w:color w:val="000000"/>
          <w:szCs w:val="21"/>
        </w:rPr>
        <w:t>－</w:t>
      </w:r>
      <w:r>
        <w:rPr>
          <w:rFonts w:cs="Arial" w:ascii="Arial" w:hAnsi="Arial"/>
          <w:color w:val="000000"/>
          <w:szCs w:val="21"/>
        </w:rPr>
        <w:t>18</w:t>
      </w:r>
      <w:r>
        <w:rPr>
          <w:rFonts w:ascii="Arial" w:hAnsi="Arial" w:cs="Arial"/>
          <w:color w:val="000000"/>
          <w:szCs w:val="21"/>
        </w:rPr>
        <w:t>；犹大书</w:t>
      </w:r>
      <w:r>
        <w:rPr>
          <w:rFonts w:cs="Arial" w:ascii="Arial" w:hAnsi="Arial"/>
          <w:color w:val="000000"/>
          <w:szCs w:val="21"/>
        </w:rPr>
        <w:t>20</w:t>
      </w:r>
      <w:r>
        <w:rPr>
          <w:rFonts w:ascii="Arial" w:hAnsi="Arial" w:cs="Arial"/>
          <w:color w:val="000000"/>
          <w:szCs w:val="21"/>
        </w:rPr>
        <w:t>－</w:t>
      </w:r>
      <w:r>
        <w:rPr>
          <w:rFonts w:cs="Arial" w:ascii="Arial" w:hAnsi="Arial"/>
          <w:color w:val="000000"/>
          <w:szCs w:val="21"/>
        </w:rPr>
        <w:t xml:space="preserve">21  </w:t>
        <w:br/>
        <w:br/>
      </w:r>
      <w:r>
        <w:rPr>
          <w:rFonts w:ascii="Arial" w:hAnsi="Arial" w:cs="Arial"/>
          <w:color w:val="000000"/>
          <w:szCs w:val="21"/>
        </w:rPr>
        <w:t>主题中心：我们的祷告蒙应允不是因为我们如何好，而是因为我们在基督里。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现在让我们来看一看圣经的其他一些作者对祷告是怎么讲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雅各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3</w:t>
      </w:r>
      <w:r>
        <w:rPr>
          <w:rFonts w:ascii="Arial" w:hAnsi="Arial" w:cs="Arial"/>
          <w:color w:val="000000"/>
          <w:szCs w:val="21"/>
        </w:rPr>
        <w:t>－</w:t>
      </w:r>
      <w:r>
        <w:rPr>
          <w:rFonts w:cs="Arial" w:ascii="Arial" w:hAnsi="Arial"/>
          <w:color w:val="000000"/>
          <w:szCs w:val="21"/>
        </w:rPr>
        <w:t xml:space="preserve">16  </w:t>
        <w:br/>
        <w:br/>
      </w:r>
      <w:r>
        <w:rPr>
          <w:rFonts w:ascii="Arial" w:hAnsi="Arial" w:cs="Arial"/>
          <w:color w:val="000000"/>
          <w:szCs w:val="21"/>
        </w:rPr>
        <w:t>你们中间有受苦的呢，他就该祷告；有喜乐的呢，他就该歌颂。你们中间有病了的呢，，他就该请教会的长老来，他们可以奉主的名，用油抹他，为他，祷告。出于信心的祈祷要救那病人，主必叫他起来，他若犯了罪，也必蒙最免。所以你们要彼此认罪，互相代求，使你们可以得医治。义人祈祷所发出的力量是大有功效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雅各问了三个问题：“你们中间有受苦的吗？你们中间有喜乐的吗？你们中间有得病的吗？”此处他讲的是三种各不相同的事。“受苦”和“有病”这节经文中所指的并不是同一件事。雅各给受苦的人是一种教导，给有病的人是另外一种教导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此处翻译为“受苦”一词在希腊文中并不是指疾病或身体的苦难。它指的是一种试炼。雅各说，如果你正在经历一种试炼，那你就要祷告。许多人并不这样做。大多数人是去找别人为他们祷告。但雅各并没有说在这种情况下去找别人，这并不是说我们不应当彼此祷告。神主要是让我们学会为我们自己的祷告，因为这样我们就能大大得胜。如果要摆脱试炼，你依赖别人为你祷告，那么，下一次当你面对生活中的试炼的时候，你就不知道如何摆脱。你还会去找别人为你祷告，如果你找不到人，你就无法摆脱。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雅各说，“有喜乐的呢，他就该歌颂。”这段经文不需要多加解释。当我们喜乐的时候，歌颂是不困难的，对不对？雅各接着说，“你们中间有病了的呢，他就该请教会的长老来，他们可以奉主的名，为他祷告…”</w:t>
      </w:r>
      <w:r>
        <w:rPr>
          <w:rFonts w:cs="Arial" w:ascii="Arial" w:hAnsi="Arial"/>
          <w:color w:val="000000"/>
          <w:szCs w:val="21"/>
        </w:rPr>
        <w:t>P·C·</w:t>
      </w:r>
      <w:r>
        <w:rPr>
          <w:rFonts w:ascii="Arial" w:hAnsi="Arial" w:cs="Arial"/>
          <w:color w:val="000000"/>
          <w:szCs w:val="21"/>
        </w:rPr>
        <w:t>尼尔森是一位希腊文学者，在他的著述中他说，在希腊文中，这里的</w:t>
      </w:r>
      <w:r>
        <w:rPr>
          <w:rFonts w:cs="Arial" w:ascii="Arial" w:hAnsi="Arial"/>
          <w:color w:val="000000"/>
          <w:szCs w:val="21"/>
        </w:rPr>
        <w:t>.“</w:t>
      </w:r>
      <w:r>
        <w:rPr>
          <w:rFonts w:ascii="Arial" w:hAnsi="Arial" w:cs="Arial"/>
          <w:color w:val="000000"/>
          <w:szCs w:val="21"/>
        </w:rPr>
        <w:t>有病”是指着一个人得病自己无法为自己做任何事情。他无力自助。如果一个人头疼，或者是其他小毛病，他可以到教会里</w:t>
      </w:r>
      <w:r>
        <w:rPr>
          <w:rFonts w:cs="Arial" w:ascii="Arial" w:hAnsi="Arial"/>
          <w:color w:val="000000"/>
          <w:szCs w:val="21"/>
        </w:rPr>
        <w:t>.</w:t>
      </w:r>
      <w:r>
        <w:rPr>
          <w:rFonts w:ascii="Arial" w:hAnsi="Arial" w:cs="Arial"/>
          <w:color w:val="000000"/>
          <w:szCs w:val="21"/>
        </w:rPr>
        <w:t>来，牧师能在那里为他祷告。但是当他病得无法起床的时候，他应当请教会的长老来为他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必须记住，当雅各写教牧书信的时候，教会还处在婴儿阶段。门徒到没有教会的地方去传道布教，为主得人，建立事工。这些教会并不具备所有的服事恩赐。因为有些教会没有牧师，他们就指定会众中的最年长的人负责照看羊群，有的地方指定那些灵命最成熟的人负责。随着教会的增长发展，神就会赐给“…使徒，先知，传福音的，牧师和教师”（以弗所书</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11</w:t>
      </w:r>
      <w:r>
        <w:rPr>
          <w:rFonts w:ascii="Arial" w:hAnsi="Arial" w:cs="Arial"/>
          <w:color w:val="000000"/>
          <w:szCs w:val="21"/>
        </w:rPr>
        <w:t>）。所以，到时候，那些人就被分别出来，进入服事。）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生活中还有罪的人能得医治吗？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雅各回答说，那些有病的人应当请教会中的长老来为他们祷告抹油。“出于信心的祈祷要救那病人，主必叫他起来，他若犯了罪，也必蒙赦免”（雅各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5</w:t>
      </w:r>
      <w:r>
        <w:rPr>
          <w:rFonts w:ascii="Arial" w:hAnsi="Arial" w:cs="Arial"/>
          <w:color w:val="000000"/>
          <w:szCs w:val="21"/>
        </w:rPr>
        <w:t>）。雅各并没有说人得病都是因为犯了罪；他说，有些人之所以得病是因为犯了罪：“他若犯了罪，也必蒙赦免。”对于我们来说，是有赦免和医治存在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许多人认为，因为他们跌倒了，他们必须为他们的罪“付上代价”，他们必定继续病下去。然而，这段经文并没有这样说，“若是他犯了罪，他就得病下去，为他所犯的罪付代价。”这节经文告诉我们，“他若犯了罪，也必蒙赦免。”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雅各继续说，“所以你们要彼此认罪，互相代求，使你们可以得医治”（第</w:t>
      </w:r>
      <w:r>
        <w:rPr>
          <w:rFonts w:cs="Arial" w:ascii="Arial" w:hAnsi="Arial"/>
          <w:color w:val="000000"/>
          <w:szCs w:val="21"/>
        </w:rPr>
        <w:t>16</w:t>
      </w:r>
      <w:r>
        <w:rPr>
          <w:rFonts w:ascii="Arial" w:hAnsi="Arial" w:cs="Arial"/>
          <w:color w:val="000000"/>
          <w:szCs w:val="21"/>
        </w:rPr>
        <w:t>节）。这都是连在一起的。我们不能把这节经文从其上下文中拿出来，加以不正确的运用。雅各并不是说，我们来到教会里，举办一个认罪会，他所说的是，如果教会的长老来为有病的人祷告，如果他犯了罪，他就应当认罪。如果他不承认他在生活中所犯的罪，他是不会得到医治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什么是“义”人？</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接下来，雅各又用这些话来劝戒，“义人祈祷所发出的力量是大有功效的。”在下面的两节经文中，雅各给我们举出了一个义人的例子。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雅各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7</w:t>
      </w:r>
      <w:r>
        <w:rPr>
          <w:rFonts w:ascii="Arial" w:hAnsi="Arial" w:cs="Arial"/>
          <w:color w:val="000000"/>
          <w:szCs w:val="21"/>
        </w:rPr>
        <w:t>－</w:t>
      </w:r>
      <w:r>
        <w:rPr>
          <w:rFonts w:cs="Arial" w:ascii="Arial" w:hAnsi="Arial"/>
          <w:color w:val="000000"/>
          <w:szCs w:val="21"/>
        </w:rPr>
        <w:t xml:space="preserve">18  </w:t>
        <w:br/>
        <w:br/>
      </w:r>
      <w:r>
        <w:rPr>
          <w:rFonts w:ascii="Arial" w:hAnsi="Arial" w:cs="Arial"/>
          <w:color w:val="000000"/>
          <w:szCs w:val="21"/>
        </w:rPr>
        <w:t>以利亚与我们是一样性情的人，他恳切祷告，求不要下雨，雨就三年零六个月不了在地上。他又祷告，天就降下雨来，地也，生出土产。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你或许认为，以利亚是一个先知，他是神所大大使用的人。他所做的我是不可能做到的。我以前也是这样想。然而雅各并没有说“以利亚是个先知，他祷告，”他说以利亚是“与我们一样性惰的人”。他和我们一样，会犯错误，会跌倒，会犯同样的错误，但他的祷告是有效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神听先知的祷告，但他同样也听其他信徒的祷告。雅各并没有说是因为“先知的恳切祷告”才成就了那事。他说，“义人的祷告是大有功效的…”“如果我是义人，我也能做到这样，”你或许会说。但如果你得救了，你就是一个义人了，因为你是“在他（基督）里面成为神的义”（哥林多后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21</w:t>
      </w:r>
      <w:r>
        <w:rPr>
          <w:rFonts w:ascii="Arial" w:hAnsi="Arial" w:cs="Arial"/>
          <w:color w:val="000000"/>
          <w:szCs w:val="21"/>
        </w:rPr>
        <w:t>）。神已经使你成为义人了；你是无法使自己成义的。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曾经牧养教会十二年，在我所牧养的会众中，我经常见到有些人委身的程度还不及其他人的一半，但他们祷告的果效是其他人的两倍。他们能更迅速地为他们自己和他们的家人作信心的祷告。对此我感到困惑，最后主通过经文向我显明，我们并不是因为我们的行为的好坏而使祷告得蒙应允，而根据我们是否在他里面。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在基督耶稣里面成为义人。“神使那无罪的，替我们成为罪，好叫我们在他里面成为神的义”（哥林多后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21</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成义就是与神同在。耶稣就是我们的义。我们中每一个重生的人都和耶稣一样有着同样的权利和公义。我们被邀请借着耶稣的宝血之道，坦然无俱地来到神的施恩宝座之前。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犹大关于祷告的教导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犹大书</w:t>
      </w:r>
      <w:r>
        <w:rPr>
          <w:rFonts w:cs="Arial" w:ascii="Arial" w:hAnsi="Arial"/>
          <w:color w:val="000000"/>
          <w:szCs w:val="21"/>
        </w:rPr>
        <w:t>20</w:t>
      </w:r>
      <w:r>
        <w:rPr>
          <w:rFonts w:ascii="Arial" w:hAnsi="Arial" w:cs="Arial"/>
          <w:color w:val="000000"/>
          <w:szCs w:val="21"/>
        </w:rPr>
        <w:t>－</w:t>
      </w:r>
      <w:r>
        <w:rPr>
          <w:rFonts w:cs="Arial" w:ascii="Arial" w:hAnsi="Arial"/>
          <w:color w:val="000000"/>
          <w:szCs w:val="21"/>
        </w:rPr>
        <w:t xml:space="preserve">21  </w:t>
        <w:br/>
        <w:br/>
      </w:r>
      <w:r>
        <w:rPr>
          <w:rFonts w:ascii="Arial" w:hAnsi="Arial" w:cs="Arial"/>
          <w:color w:val="000000"/>
          <w:szCs w:val="21"/>
        </w:rPr>
        <w:t>亲爱的弟兄啊，你们却要在至圣的真追上造就自己，在圣灵里祷告，保守自己常在神的爱中，仰望我们主耶稣基督的怜悯，直到永远。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犹大在此处的教导是和保罗写给哥林多教会的教导一致的，“我若用方言祷告，是我的灵祷告…”，并且“说方言的，是造就自己…”（哥林多前书</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参看第</w:t>
      </w:r>
      <w:r>
        <w:rPr>
          <w:rFonts w:cs="Arial" w:ascii="Arial" w:hAnsi="Arial"/>
          <w:color w:val="000000"/>
          <w:szCs w:val="21"/>
        </w:rPr>
        <w:t>9</w:t>
      </w:r>
      <w:r>
        <w:rPr>
          <w:rFonts w:ascii="Arial" w:hAnsi="Arial" w:cs="Arial"/>
          <w:color w:val="000000"/>
          <w:szCs w:val="21"/>
        </w:rPr>
        <w:t>和第</w:t>
      </w:r>
      <w:r>
        <w:rPr>
          <w:rFonts w:cs="Arial" w:ascii="Arial" w:hAnsi="Arial"/>
          <w:color w:val="000000"/>
          <w:szCs w:val="21"/>
        </w:rPr>
        <w:t>10</w:t>
      </w:r>
      <w:r>
        <w:rPr>
          <w:rFonts w:ascii="Arial" w:hAnsi="Arial" w:cs="Arial"/>
          <w:color w:val="000000"/>
          <w:szCs w:val="21"/>
        </w:rPr>
        <w:t>讲）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造就“的意思就是建立起来。用方言祷告造就信徒，把信徒建立起来。你可以说方言祷告是“属灵肌肉锻炼“的一种方法。犹大并没有说在圣灵里祷告能建立你的信心。他说，“…在至圣的真道上造就自己…”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把一节经文从上下文中抽出来，然后试图用这段经文证明什么，这是很愚蠢的。我们不应试图使一节经文的意思与这段经文的其余部分不相符合。我们必须根据整段经文来解释一节经文。我们必须研究这节经文的上下文，把所有的经文都放在一起来看。这样一节经文就可以帮助订正其他经文，彼此相合。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罗马书</w:t>
      </w:r>
      <w:r>
        <w:rPr>
          <w:rFonts w:cs="Arial" w:ascii="Arial" w:hAnsi="Arial"/>
          <w:color w:val="000000"/>
          <w:szCs w:val="21"/>
        </w:rPr>
        <w:t>10</w:t>
      </w:r>
      <w:r>
        <w:rPr>
          <w:rFonts w:ascii="Arial" w:hAnsi="Arial" w:cs="Arial"/>
          <w:color w:val="000000"/>
          <w:szCs w:val="21"/>
        </w:rPr>
        <w:t>：</w:t>
      </w:r>
      <w:r>
        <w:rPr>
          <w:rFonts w:cs="Arial" w:ascii="Arial" w:hAnsi="Arial"/>
          <w:color w:val="000000"/>
          <w:szCs w:val="21"/>
        </w:rPr>
        <w:t>17</w:t>
      </w:r>
      <w:r>
        <w:rPr>
          <w:rFonts w:ascii="Arial" w:hAnsi="Arial" w:cs="Arial"/>
          <w:color w:val="000000"/>
          <w:szCs w:val="21"/>
        </w:rPr>
        <w:t>节告诉我们如何增强我们的信心。“可见信道是从听道来的，听道是从基督的话来的。”我们是通过研读神的话来增强我们的信心。然后，我们通过方言祷告来在我们已有的信心上在属灵方面建造我们自己。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在灵里祷告，使我们自己受到建造，这样，我们就能够把我们属灵的强壮培植到我们日常的生活中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义人祈祷所发出的力量是大有功效的”（雅各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6</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1687"/>
        <w:jc w:val="left"/>
        <w:rPr>
          <w:b/>
          <w:b/>
          <w:szCs w:val="21"/>
        </w:rPr>
      </w:pPr>
      <w:r>
        <w:rPr>
          <w:b/>
          <w:szCs w:val="21"/>
        </w:rPr>
        <w:t>第二十三讲</w:t>
      </w:r>
      <w:r>
        <w:rPr>
          <w:rFonts w:eastAsia="Times New Roman"/>
          <w:b/>
          <w:szCs w:val="21"/>
        </w:rPr>
        <w:t xml:space="preserve"> </w:t>
      </w:r>
      <w:r>
        <w:rPr>
          <w:b/>
          <w:szCs w:val="21"/>
        </w:rPr>
        <w:t>其他人关于祷告的教导（</w:t>
      </w:r>
      <w:r>
        <w:rPr>
          <w:b/>
          <w:szCs w:val="21"/>
        </w:rPr>
        <w:t>2</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kern w:val="0"/>
          <w:szCs w:val="21"/>
        </w:rPr>
        <w:t>圣经经文：彼得前书</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12</w:t>
      </w:r>
      <w:r>
        <w:rPr>
          <w:rFonts w:ascii="Arial" w:hAnsi="Arial" w:cs="Arial"/>
          <w:color w:val="000000"/>
          <w:kern w:val="0"/>
          <w:szCs w:val="21"/>
        </w:rPr>
        <w:t>；约翰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6</w:t>
      </w:r>
      <w:r>
        <w:rPr>
          <w:rFonts w:ascii="Arial" w:hAnsi="Arial" w:cs="Arial"/>
          <w:color w:val="000000"/>
          <w:kern w:val="0"/>
          <w:szCs w:val="21"/>
        </w:rPr>
        <w:t>；希伯来书</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10</w:t>
      </w:r>
      <w:r>
        <w:rPr>
          <w:rFonts w:ascii="Arial" w:hAnsi="Arial" w:cs="Arial"/>
          <w:color w:val="000000"/>
          <w:kern w:val="0"/>
          <w:szCs w:val="21"/>
        </w:rPr>
        <w:t>：</w:t>
      </w:r>
      <w:r>
        <w:rPr>
          <w:rFonts w:cs="Arial" w:ascii="Arial" w:hAnsi="Arial"/>
          <w:color w:val="000000"/>
          <w:kern w:val="0"/>
          <w:szCs w:val="21"/>
        </w:rPr>
        <w:t>26</w:t>
      </w:r>
      <w:r>
        <w:rPr>
          <w:rFonts w:ascii="Arial" w:hAnsi="Arial" w:cs="Arial"/>
          <w:color w:val="000000"/>
          <w:kern w:val="0"/>
          <w:szCs w:val="21"/>
        </w:rPr>
        <w:t>－</w:t>
      </w:r>
      <w:r>
        <w:rPr>
          <w:rFonts w:cs="Arial" w:ascii="Arial" w:hAnsi="Arial"/>
          <w:color w:val="000000"/>
          <w:kern w:val="0"/>
          <w:szCs w:val="21"/>
        </w:rPr>
        <w:t>29</w:t>
      </w:r>
      <w:r>
        <w:rPr>
          <w:rFonts w:ascii="Arial" w:hAnsi="Arial" w:cs="Arial"/>
          <w:color w:val="000000"/>
          <w:kern w:val="0"/>
          <w:szCs w:val="21"/>
        </w:rPr>
        <w:t>；约翰三书</w:t>
      </w:r>
      <w:r>
        <w:rPr>
          <w:rFonts w:cs="Arial" w:ascii="Arial" w:hAnsi="Arial"/>
          <w:color w:val="000000"/>
          <w:kern w:val="0"/>
          <w:szCs w:val="21"/>
        </w:rPr>
        <w:t xml:space="preserve">2  </w:t>
        <w:br/>
        <w:br/>
      </w:r>
      <w:r>
        <w:rPr>
          <w:rFonts w:ascii="Arial" w:hAnsi="Arial" w:cs="Arial"/>
          <w:color w:val="000000"/>
          <w:kern w:val="0"/>
          <w:szCs w:val="21"/>
        </w:rPr>
        <w:t>主题中心：神的眼睛和耳朵对正义的呼求一直是敞开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彼得写给教会的书信中，他也在祷告方面对信徒予以教导。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与配偶的关系会阻碍祷告 </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你们作丈夫的，也要按情理和妻子同住，因她比你软弱，与你一同承受生命之恩的，所以要敬重她，这样便叫你们的祷告没有阻碍”（彼得前书</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彼得在这里谈到的是夫妻双方都是信徒的婚姻，因为他说，“…与你一同承受生命之恩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弟兄们，如果你的一些祷告没有得到答案，或许你应该检查一下你与妻子的关系，你对她表示过你的爱心和尊重吗？“要敬重你们的妻子，因她比你软弱”？如果没有，彼得说你的祷告就有阻碍。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他也给妻子类似的劝告。我们来看下面的经文。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彼得前书</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 xml:space="preserve">6  </w:t>
        <w:br/>
        <w:br/>
      </w:r>
      <w:r>
        <w:rPr>
          <w:rFonts w:ascii="Arial" w:hAnsi="Arial" w:cs="Arial"/>
          <w:color w:val="000000"/>
          <w:kern w:val="0"/>
          <w:szCs w:val="21"/>
        </w:rPr>
        <w:t>你们作妻子的，要顺服自己的丈夫；这样，若有不信从道理的丈夫，他们虽然不听道，也可以因妻子的品行被感化通过来。这正是看见你们有贞洁的品行和敬畏的心。你们不要以外面的辫头发，戴金饰，穿美衣为妆饰，只要以里面存着长久温柔、安静的心为妆饰，这在神面前是极宝贵的。因为古时仰神的圣洁妇人，正是以此为妆饰，顺服自己的丈夫；就如撒拉听从亚伯拉罕，称他为主。你们若行善，不因恐吓而害怕，便是撒拉的女儿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里彼得所建议的是一种方式，无需神的话就能赢得还未得救的丈夫：“…若有不信从道理的丈夫，他们虽然不听道，也可以因妻子的品行被感化过来。”这里“品行”一词的意思是一个人的生活方式，也就是她的行为举止。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听义人的祷告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在这一章中，彼得对祷告有更进一步的教导。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彼得前书</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 xml:space="preserve">12  </w:t>
        <w:br/>
        <w:br/>
      </w:r>
      <w:r>
        <w:rPr>
          <w:rFonts w:ascii="Arial" w:hAnsi="Arial" w:cs="Arial"/>
          <w:color w:val="000000"/>
          <w:kern w:val="0"/>
          <w:szCs w:val="21"/>
        </w:rPr>
        <w:t>因为主的眼看顾义人，主的耳听他们的祈祷；惟有行恶的人，主向他们变脸。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这一节中，义人指的是谁呢？我们在</w:t>
      </w:r>
      <w:r>
        <w:rPr>
          <w:rFonts w:cs="Arial" w:ascii="Arial" w:hAnsi="Arial"/>
          <w:color w:val="000000"/>
          <w:kern w:val="0"/>
          <w:szCs w:val="21"/>
        </w:rPr>
        <w:t>22</w:t>
      </w:r>
      <w:r>
        <w:rPr>
          <w:rFonts w:ascii="Arial" w:hAnsi="Arial" w:cs="Arial"/>
          <w:color w:val="000000"/>
          <w:kern w:val="0"/>
          <w:szCs w:val="21"/>
        </w:rPr>
        <w:t>节读到，重生的信徒，在耶稣基督里是义人：“神使那无罪的，替我们成为罪，好叫我们在他里面成为神的义”（哥林多后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21</w:t>
      </w:r>
      <w:r>
        <w:rPr>
          <w:rFonts w:ascii="Arial" w:hAnsi="Arial" w:cs="Arial"/>
          <w:color w:val="000000"/>
          <w:kern w:val="0"/>
          <w:szCs w:val="21"/>
        </w:rPr>
        <w:t>）。义并不是在我们如何好或如何坏这个基础上说的，而是根据我们在基督里说的。耶稣就是我们的义。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彼得说神的眼看顾我们，并且“…主的耳听（我们）的祈祷…”我很高兴神有眼睛和耳朵，你呢？他能看见我们，也能听见我们说的话。他的耳朵对我们的祷告是敞开的；但我们在第七节看到，我们也会拦阻我们的祷告。神不会拦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的祷告—－神不会拒绝听－—但是我们会拦阻我们的祷告。请注意我们不要自己拦阻自己的祷告：然后我们就会知道神的耳朵对我们的祷告是敞开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警醒并祷告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接着在彼得前书</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节中我们读到，“万物的结局近了。所以你们要谨慎自守，傲醒祷告”。在圣灵的感动下，彼得洞查到我们所生活的今天，他告诫信徒警醒祷告的必要性。在马可福音中我们读到，耶稣谈到末日时说，“你们要谨慎，儆醒祈祷，因为你们不晓得那日期几时来到”（马可福音</w:t>
      </w:r>
      <w:r>
        <w:rPr>
          <w:rFonts w:cs="Arial" w:ascii="Arial" w:hAnsi="Arial"/>
          <w:color w:val="000000"/>
          <w:kern w:val="0"/>
          <w:szCs w:val="21"/>
        </w:rPr>
        <w:t>13</w:t>
      </w:r>
      <w:r>
        <w:rPr>
          <w:rFonts w:ascii="Arial" w:hAnsi="Arial" w:cs="Arial"/>
          <w:color w:val="000000"/>
          <w:kern w:val="0"/>
          <w:szCs w:val="21"/>
        </w:rPr>
        <w:t>：</w:t>
      </w:r>
      <w:r>
        <w:rPr>
          <w:rFonts w:cs="Arial" w:ascii="Arial" w:hAnsi="Arial"/>
          <w:color w:val="000000"/>
          <w:kern w:val="0"/>
          <w:szCs w:val="21"/>
        </w:rPr>
        <w:t>33</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在祷告方面的旨意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约翰在谈到祷告时也有重要的教导。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约翰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 xml:space="preserve">16  </w:t>
        <w:br/>
        <w:br/>
      </w:r>
      <w:r>
        <w:rPr>
          <w:rFonts w:ascii="Arial" w:hAnsi="Arial" w:cs="Arial"/>
          <w:color w:val="000000"/>
          <w:kern w:val="0"/>
          <w:szCs w:val="21"/>
        </w:rPr>
        <w:t>我们若照他的旨意求什么，他就听我们，这是我们向他存坦然无惧的心。既然知道他听我们一切所求的，知道我们所求于他的，无不得着。 人若看见弟兄犯了不至于死的罪，就当为他祈求，神必将生命赐给他；有至于死的罪，我不说当为这罪祈求。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虽然“祈求”一词在这段经文中只提到一次，约翰却使用了“求”这个词，指的就是祷告。他说：“我们若照他的旨意求什么，他就听我们。”记住：如果我们的祷告符合神的话，那么，我们的祷告就符合神的旨意。</w:t>
      </w:r>
      <w:r>
        <w:rPr>
          <w:rFonts w:cs="Arial" w:ascii="Arial" w:hAnsi="Arial"/>
          <w:color w:val="000000"/>
          <w:kern w:val="0"/>
          <w:szCs w:val="21"/>
        </w:rPr>
        <w:t xml:space="preserve">.  </w:t>
        <w:br/>
        <w:br/>
      </w:r>
      <w:r>
        <w:rPr>
          <w:rFonts w:ascii="Arial" w:hAnsi="Arial" w:cs="Arial"/>
          <w:color w:val="000000"/>
          <w:kern w:val="0"/>
          <w:szCs w:val="21"/>
        </w:rPr>
        <w:t>许多人所取的是这样的态度：他们为某事祷告，如果这事符合神的旨意，神就会为他们成就。如果不符合神的旨意，他就不会成就。然而，圣经上所讲的并不是这样。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约翰说，“…我们若照他的旨意求什么，他就听我们。”神的话就是神的旨意。如果我们知道神对某事是怎么说的，我们就会知道他在某事上的旨意。这和耶稣所说的是一致</w:t>
      </w:r>
      <w:r>
        <w:rPr>
          <w:rFonts w:cs="Arial" w:ascii="Arial" w:hAnsi="Arial"/>
          <w:color w:val="000000"/>
          <w:kern w:val="0"/>
          <w:szCs w:val="21"/>
        </w:rPr>
        <w:t>.</w:t>
      </w:r>
      <w:r>
        <w:rPr>
          <w:rFonts w:ascii="Arial" w:hAnsi="Arial" w:cs="Arial"/>
          <w:color w:val="000000"/>
          <w:kern w:val="0"/>
          <w:szCs w:val="21"/>
        </w:rPr>
        <w:t>的：“…你们若常在我里面，我的话也常在你们里面，凡你们所愿意的，祈求就给你们成就”（约翰福音</w:t>
      </w:r>
      <w:r>
        <w:rPr>
          <w:rFonts w:cs="Arial" w:ascii="Arial" w:hAnsi="Arial"/>
          <w:color w:val="000000"/>
          <w:kern w:val="0"/>
          <w:szCs w:val="21"/>
        </w:rPr>
        <w:t>15</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上面的经文中，第</w:t>
      </w:r>
      <w:r>
        <w:rPr>
          <w:rFonts w:cs="Arial" w:ascii="Arial" w:hAnsi="Arial"/>
          <w:color w:val="000000"/>
          <w:kern w:val="0"/>
          <w:szCs w:val="21"/>
        </w:rPr>
        <w:t>16</w:t>
      </w:r>
      <w:r>
        <w:rPr>
          <w:rFonts w:ascii="Arial" w:hAnsi="Arial" w:cs="Arial"/>
          <w:color w:val="000000"/>
          <w:kern w:val="0"/>
          <w:szCs w:val="21"/>
        </w:rPr>
        <w:t>节有很大的争议，大多数传道人只是避开。但这节经文是和前两节经文连在一起的，是继续说明祷告的事：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约翰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 xml:space="preserve">16  </w:t>
        <w:br/>
        <w:br/>
      </w:r>
      <w:r>
        <w:rPr>
          <w:rFonts w:ascii="Arial" w:hAnsi="Arial" w:cs="Arial"/>
          <w:color w:val="000000"/>
          <w:kern w:val="0"/>
          <w:szCs w:val="21"/>
        </w:rPr>
        <w:t>人若看见弟兄犯了不至于死的罪，就当为他祈求，神必将生命赐给他；有至于死的罪，我不说当为这罪祈求。约翰在这里说，如果我们求神赦免某人，如果这是符合神的话语和神的旨意的，神必会赦免。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多年前，当我正在德克撤斯州我家的附近主持一个聚会时，我接到一个电话，说我的祖母在她的家里陷入昏迷状态并且接近死亡。每天晚天，服事结束后，我都驾车到她家里，整夜陪着她坐着。她一直没有恢复知觉。第三天晚上，我坐在她家这样祷告，“亲爱的主啊，我真难过，我再也不能像以前一样在看望她的时候和她一起祷告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知道奶奶是一个基督徒并且很爱主，但她在委身方面有疏忽的过犯，我知道她错在了哪里。（其他人能够看出我在哪里有错失。有时，我们看别人的错失比看我们自己更清楚。）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所以我就祷告，“主啊，我多么希望我能和她一起祷告啊。你就让她醒过来吧，哪怕我只能和她以前祷告一句话。（她已经老了，我在我的灵里知道她就要去了。）我想确知在她的生命里没有任何未忏悔的罪。”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祷告的时候，有人说，“为什么你不祈求我饶恕她呢？”这话是如此的真实，让我感到吃惊。我从椅子上跳起来，圣经就从我膝盖上掉下来，从地板上滑到床底下。“谁说那话？”我问。我以为有人听见了我的祷告并且嘲弄我。但是，我环顾屋子周围和门外，没有一个人。我坐回到椅子上并开始读圣经，但我不能集中注意力，所以我又开始祷告。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主，你为什么不叫她醒来，让我和她一起祷告，不要让她带着还没有忏悔的罪就死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那声音又一次地说，“你为什么不祈求我饶恕她呢？”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再一次跳起来说：“一定是有人跟我要什么花招。”我检查卧室，在这家的所有的人都沉沉入睡。我回到奶奶的卧室，试着读经，但还是不能读下去，所以我又开始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这样做的时候，他第三次对我说：“你为什么不祈求我饶恕她昵？”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一次，我想到当神召唤孩童撒母耳的时候，以利告诉撒母耳应答。我意识到这是主，就回答说，“让我求你吗？”主说，“是的，你祈求我。你不知道我在约翰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16</w:t>
      </w:r>
      <w:r>
        <w:rPr>
          <w:rFonts w:ascii="Arial" w:hAnsi="Arial" w:cs="Arial"/>
          <w:color w:val="000000"/>
          <w:kern w:val="0"/>
          <w:szCs w:val="21"/>
        </w:rPr>
        <w:t>节说的‘人若看见弟兄犯了不至于死的罪，就当为他祈求，神必将生命赐给他…”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打开我的圣经，翻到这一页并开始读。“对，和对经上说的完全一样！是的，主我请求你。请饶恕她。你会饶恕她那些我所见到的疏忽的过犯，饶恕那些她不明白我也不明白的任何过犯，请你饶恕她。”主说，“好吧，我饶恕她。”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感谢主。对我来说这就解决了。你认为这不符</w:t>
      </w:r>
      <w:r>
        <w:rPr>
          <w:rFonts w:ascii="Arial" w:hAnsi="Arial" w:cs="Arial"/>
          <w:color w:val="000000"/>
          <w:szCs w:val="21"/>
        </w:rPr>
        <w:t>合主的旨意吗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但是，这节经文的最后部分提出一个例外的情况。经文告诉我们，“…有至于死的罪，我不说当为这罪祈求。”我们怎样才能知道一个人犯了以至于死的罪呢？只有圣灵透露给我们时，我们才会知道。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这样的事情在我的一生中只发生过两次，就是当我为某人祷告时，主显明给我不需为他们祷告，因为他们犯了以至于死的罪。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什么是有至于死的罪？首先，约翰在这里讲的不是肉体的死，而是灵里的死亡。这并不是一个非信徒所犯的罪。这罪只有信徒才会犯，因为约翰在这里所用的是“弟兄”这个词。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翻到希伯来书，就会看到更多关于这方面的事。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希伯来书</w:t>
      </w:r>
      <w:r>
        <w:rPr>
          <w:rFonts w:cs="Arial" w:ascii="Arial" w:hAnsi="Arial"/>
          <w:color w:val="000000"/>
          <w:szCs w:val="21"/>
        </w:rPr>
        <w:t>6</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 xml:space="preserve">6  </w:t>
        <w:br/>
        <w:br/>
      </w:r>
      <w:r>
        <w:rPr>
          <w:rFonts w:ascii="Arial" w:hAnsi="Arial" w:cs="Arial"/>
          <w:color w:val="000000"/>
          <w:szCs w:val="21"/>
        </w:rPr>
        <w:t>论到那些已经蒙了光照、尝过天恩的滋味、又于对圣灵有份、并尝过神善道的滋味、觉悟来世权能的人，若是离弃道理，就不能叫他们从新懊悔了；因为他们把神的儿子重钉十字架，明明的羞辱他。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希伯来书</w:t>
      </w:r>
      <w:r>
        <w:rPr>
          <w:rFonts w:cs="Arial" w:ascii="Arial" w:hAnsi="Arial"/>
          <w:color w:val="000000"/>
          <w:szCs w:val="21"/>
        </w:rPr>
        <w:t>10</w:t>
      </w:r>
      <w:r>
        <w:rPr>
          <w:rFonts w:ascii="Arial" w:hAnsi="Arial" w:cs="Arial"/>
          <w:color w:val="000000"/>
          <w:szCs w:val="21"/>
        </w:rPr>
        <w:t>：</w:t>
      </w:r>
      <w:r>
        <w:rPr>
          <w:rFonts w:cs="Arial" w:ascii="Arial" w:hAnsi="Arial"/>
          <w:color w:val="000000"/>
          <w:szCs w:val="21"/>
        </w:rPr>
        <w:t>26</w:t>
      </w:r>
      <w:r>
        <w:rPr>
          <w:rFonts w:ascii="Arial" w:hAnsi="Arial" w:cs="Arial"/>
          <w:color w:val="000000"/>
          <w:szCs w:val="21"/>
        </w:rPr>
        <w:t>－</w:t>
      </w:r>
      <w:r>
        <w:rPr>
          <w:rFonts w:cs="Arial" w:ascii="Arial" w:hAnsi="Arial"/>
          <w:color w:val="000000"/>
          <w:szCs w:val="21"/>
        </w:rPr>
        <w:t xml:space="preserve">29  </w:t>
        <w:br/>
        <w:br/>
      </w:r>
      <w:r>
        <w:rPr>
          <w:rFonts w:ascii="Arial" w:hAnsi="Arial" w:cs="Arial"/>
          <w:color w:val="000000"/>
          <w:szCs w:val="21"/>
        </w:rPr>
        <w:t>因为我们得知真道以后，若故意犯罪，赎罪的祭就再没有了；惟有战惧等候审判和那烧灭众敌人的烈火。人干犯摩西的律法，凭两三个见证人，尚且不得怜恤而死；何况人践踏神的儿子，将那使他成圣之约的血当作平常，又亵慢施恩的圣灵，你们想，他要受的刑罚该怎样加重呢！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神在这里谈到的罪不是指撒谎，欺骗或其他类似的罪。对于这样的罪，神是会赦免的。但对于那些“践踏神的儿子…”的人是不会赦免的。约翰的这一封书信是写给希伯来信徒的，他们当时正受到极大的迫害，受到回到犹太教的诱惑。当他们接受基督的时候，他们被从他们的家族中赶了出来陷入经济上的困境，还面对其他无数的试探。但神在这些经文中警告他们说，回到犹太教就是否认基督，就是视“耶稣献上的立约的宝血不圣洁，”换言之，就是视耶稣的宝血和其他一般人的血一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要记住，一个人只要还在基督里，就永远安全。但我们不要忘记也有以致于死的罪。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耶稣的三重祷告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约翰三书</w:t>
      </w:r>
      <w:r>
        <w:rPr>
          <w:rFonts w:cs="Arial" w:ascii="Arial" w:hAnsi="Arial"/>
          <w:color w:val="000000"/>
          <w:szCs w:val="21"/>
        </w:rPr>
        <w:t xml:space="preserve">2  </w:t>
        <w:br/>
        <w:br/>
      </w:r>
      <w:r>
        <w:rPr>
          <w:rFonts w:ascii="Arial" w:hAnsi="Arial" w:cs="Arial"/>
          <w:color w:val="000000"/>
          <w:szCs w:val="21"/>
        </w:rPr>
        <w:t>亲爱的兄弟啊，我愿你凡事兴盛，身体健壮，正如你的灵魂兴盛一样。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在钦定本翻译为“愿”的词在原本的希腊文中是“祷告”。因此，约翰在此处所说的就是：“亲爱的兄弟啊，我祷告，祈求你凡事兴盛，身体健壮，正如你的灵魂兴盛一样。”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他是在圣灵的感动下这样祷告的，那么，这就是神的灵对每一个的愿望。那么，为经济的兴旺祷告就是对的，因为约翰“我祈求你凡事兴盛…”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约翰在此处的祷告涉及及我们生活的三个方面：身体的方面，属灵的方面和物质的方面。他说：“…我祷告，祈求你凡事兴盛（物质的福分），身体健壮（身体的福分〉，正如你的灵魂兴盛一样（属灵的福分）。”因此，我们可以看出，神愿意祝福信徒生命的每一部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因为主的眼看顾义人，主的耳听他们的祈祷；惟有行恶的人，主向他们变脸”（彼得前书</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12</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r>
    </w:p>
    <w:p>
      <w:pPr>
        <w:pStyle w:val="Normal"/>
        <w:widowControl/>
        <w:spacing w:lineRule="atLeast" w:line="375"/>
        <w:jc w:val="left"/>
        <w:rPr>
          <w:rFonts w:ascii="Arial" w:hAnsi="Arial" w:cs="Arial"/>
          <w:color w:val="000000"/>
          <w:szCs w:val="21"/>
        </w:rPr>
      </w:pP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ind w:firstLine="1792"/>
        <w:jc w:val="left"/>
        <w:rPr>
          <w:rFonts w:ascii="Arial" w:hAnsi="Arial" w:cs="Arial"/>
          <w:b/>
          <w:b/>
          <w:color w:val="000000"/>
          <w:kern w:val="0"/>
          <w:szCs w:val="21"/>
        </w:rPr>
      </w:pPr>
      <w:r>
        <w:rPr>
          <w:b/>
          <w:szCs w:val="21"/>
        </w:rPr>
        <w:t>第二十四讲</w:t>
      </w:r>
      <w:r>
        <w:rPr>
          <w:rFonts w:eastAsia="Times New Roman"/>
          <w:b/>
          <w:szCs w:val="21"/>
        </w:rPr>
        <w:t xml:space="preserve"> </w:t>
      </w:r>
      <w:r>
        <w:rPr>
          <w:b/>
          <w:szCs w:val="21"/>
        </w:rPr>
        <w:t>神在祷告方面的旨意（</w:t>
      </w:r>
      <w:r>
        <w:rPr>
          <w:b/>
          <w:szCs w:val="21"/>
        </w:rPr>
        <w:t>1</w:t>
      </w:r>
      <w:r>
        <w:rPr>
          <w:b/>
          <w:szCs w:val="21"/>
        </w:rPr>
        <w:t>）</w:t>
      </w:r>
    </w:p>
    <w:p>
      <w:pPr>
        <w:pStyle w:val="Normal"/>
        <w:widowControl/>
        <w:spacing w:lineRule="atLeast" w:line="375"/>
        <w:jc w:val="left"/>
        <w:rPr>
          <w:rFonts w:ascii="Arial" w:hAnsi="Arial" w:cs="Arial"/>
          <w:b/>
          <w:b/>
          <w:color w:val="000000"/>
          <w:kern w:val="0"/>
          <w:szCs w:val="21"/>
        </w:rPr>
      </w:pPr>
      <w:r>
        <w:rPr>
          <w:rFonts w:cs="Arial" w:ascii="Arial" w:hAnsi="Arial"/>
          <w:b/>
          <w:color w:val="000000"/>
          <w:kern w:val="0"/>
          <w:szCs w:val="21"/>
        </w:rPr>
      </w:r>
    </w:p>
    <w:p>
      <w:pPr>
        <w:pStyle w:val="Normal"/>
        <w:widowControl/>
        <w:spacing w:lineRule="atLeast" w:line="375"/>
        <w:jc w:val="left"/>
        <w:rPr>
          <w:rFonts w:ascii="Arial" w:hAnsi="Arial" w:cs="Arial"/>
          <w:color w:val="000000"/>
          <w:kern w:val="0"/>
          <w:szCs w:val="21"/>
        </w:rPr>
      </w:pPr>
      <w:r>
        <w:rPr>
          <w:rFonts w:ascii="Arial" w:hAnsi="Arial" w:cs="Arial"/>
          <w:color w:val="000000"/>
          <w:kern w:val="0"/>
          <w:szCs w:val="21"/>
        </w:rPr>
        <w:t>圣经经文：约输福音</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16</w:t>
      </w:r>
      <w:r>
        <w:rPr>
          <w:rFonts w:ascii="Arial" w:hAnsi="Arial" w:cs="Arial"/>
          <w:color w:val="000000"/>
          <w:kern w:val="0"/>
          <w:szCs w:val="21"/>
        </w:rPr>
        <w:t>；彼得后书</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9</w:t>
      </w:r>
      <w:r>
        <w:rPr>
          <w:rFonts w:ascii="Arial" w:hAnsi="Arial" w:cs="Arial"/>
          <w:color w:val="000000"/>
          <w:kern w:val="0"/>
          <w:szCs w:val="21"/>
        </w:rPr>
        <w:t>；使徒行传</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 xml:space="preserve">31  </w:t>
        <w:br/>
        <w:br/>
      </w:r>
      <w:r>
        <w:rPr>
          <w:rFonts w:ascii="Arial" w:hAnsi="Arial" w:cs="Arial"/>
          <w:color w:val="000000"/>
          <w:kern w:val="0"/>
          <w:szCs w:val="21"/>
        </w:rPr>
        <w:t>主题中心：如果我们祷告中的祈求符合神的话，那么我们的祷告就符合神的旨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以下三讲中，我们集中探讨在祷告方面神的旨意是什么。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看一看我们所记诵的经文约翰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14</w:t>
      </w:r>
      <w:r>
        <w:rPr>
          <w:rFonts w:ascii="Arial" w:hAnsi="Arial" w:cs="Arial"/>
          <w:color w:val="000000"/>
          <w:kern w:val="0"/>
          <w:szCs w:val="21"/>
        </w:rPr>
        <w:t>节，请注意“坦然无惧的心”和“听”这几个字：“我们若照他的旨意求什么，他就听我们，这是我们向他所存坦然无惧的心。”这节经文的另一个译本是：“我们可以勇敢地来到他的面前…”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再来看下一节，“既然知道他听我们一切所求的，就知道我们所求于他的，无不得着。”注意这段圣经说的，“…既然…他听我们…我们所求于他的，无不得着…”从阅读的这段经文中可以看出，必有某些东西是神所不垂听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我们祷告的时候，没有坦然无惧的心，这就肯定意味着主并没有垂听我们的祷告。如果我们不做我们该做的那一部分，祷告就没有什么用处。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怎样才能坦然无惧呢？神的话赐给我们信心：“可见信道是从听道来的，听道是从基督的话来的”（罗马书</w:t>
      </w:r>
      <w:r>
        <w:rPr>
          <w:rFonts w:cs="Arial" w:ascii="Arial" w:hAnsi="Arial"/>
          <w:color w:val="000000"/>
          <w:kern w:val="0"/>
          <w:szCs w:val="21"/>
        </w:rPr>
        <w:t>10</w:t>
      </w:r>
      <w:r>
        <w:rPr>
          <w:rFonts w:ascii="Arial" w:hAnsi="Arial" w:cs="Arial"/>
          <w:color w:val="000000"/>
          <w:kern w:val="0"/>
          <w:szCs w:val="21"/>
        </w:rPr>
        <w:t>：</w:t>
      </w:r>
      <w:r>
        <w:rPr>
          <w:rFonts w:cs="Arial" w:ascii="Arial" w:hAnsi="Arial"/>
          <w:color w:val="000000"/>
          <w:kern w:val="0"/>
          <w:szCs w:val="21"/>
        </w:rPr>
        <w:t>17</w:t>
      </w:r>
      <w:r>
        <w:rPr>
          <w:rFonts w:ascii="Arial" w:hAnsi="Arial" w:cs="Arial"/>
          <w:color w:val="000000"/>
          <w:kern w:val="0"/>
          <w:szCs w:val="21"/>
        </w:rPr>
        <w:t>）。“你的言语一解开，就发出亮光…”（诗篇</w:t>
      </w:r>
      <w:r>
        <w:rPr>
          <w:rFonts w:cs="Arial" w:ascii="Arial" w:hAnsi="Arial"/>
          <w:color w:val="000000"/>
          <w:kern w:val="0"/>
          <w:szCs w:val="21"/>
        </w:rPr>
        <w:t>119</w:t>
      </w:r>
      <w:r>
        <w:rPr>
          <w:rFonts w:ascii="Arial" w:hAnsi="Arial" w:cs="Arial"/>
          <w:color w:val="000000"/>
          <w:kern w:val="0"/>
          <w:szCs w:val="21"/>
        </w:rPr>
        <w:t>：</w:t>
      </w:r>
      <w:r>
        <w:rPr>
          <w:rFonts w:cs="Arial" w:ascii="Arial" w:hAnsi="Arial"/>
          <w:color w:val="000000"/>
          <w:kern w:val="0"/>
          <w:szCs w:val="21"/>
        </w:rPr>
        <w:t>130</w:t>
      </w:r>
      <w:r>
        <w:rPr>
          <w:rFonts w:ascii="Arial" w:hAnsi="Arial" w:cs="Arial"/>
          <w:color w:val="000000"/>
          <w:kern w:val="0"/>
          <w:szCs w:val="21"/>
        </w:rPr>
        <w:t>）“你的话是我脚前的灯，路上的光”（诗篇</w:t>
      </w:r>
      <w:r>
        <w:rPr>
          <w:rFonts w:cs="Arial" w:ascii="Arial" w:hAnsi="Arial"/>
          <w:color w:val="000000"/>
          <w:kern w:val="0"/>
          <w:szCs w:val="21"/>
        </w:rPr>
        <w:t>119</w:t>
      </w:r>
      <w:r>
        <w:rPr>
          <w:rFonts w:ascii="Arial" w:hAnsi="Arial" w:cs="Arial"/>
          <w:color w:val="000000"/>
          <w:kern w:val="0"/>
          <w:szCs w:val="21"/>
        </w:rPr>
        <w:t>：</w:t>
      </w:r>
      <w:r>
        <w:rPr>
          <w:rFonts w:cs="Arial" w:ascii="Arial" w:hAnsi="Arial"/>
          <w:color w:val="000000"/>
          <w:kern w:val="0"/>
          <w:szCs w:val="21"/>
        </w:rPr>
        <w:t>105</w:t>
      </w:r>
      <w:r>
        <w:rPr>
          <w:rFonts w:ascii="Arial" w:hAnsi="Arial" w:cs="Arial"/>
          <w:color w:val="000000"/>
          <w:kern w:val="0"/>
          <w:szCs w:val="21"/>
        </w:rPr>
        <w:t>）。当我们行走在神的话语的真光之中的时候，我们就不再行走在黑暗里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很多时候我们是在黑暗中祷告，因为我们并不知道神的旨意是什么。我们并不是坦然无俱地来到神的面前。我们颤抖着，担心害怕地来到神的面前，希望他会垂听我们的祷告，但这并没有什么作用。</w:t>
      </w:r>
      <w:r>
        <w:rPr>
          <w:rFonts w:cs="Arial" w:ascii="Arial" w:hAnsi="Arial"/>
          <w:color w:val="000000"/>
          <w:kern w:val="0"/>
          <w:szCs w:val="21"/>
        </w:rPr>
        <w:t xml:space="preserve">.  </w:t>
        <w:br/>
        <w:br/>
      </w:r>
      <w:r>
        <w:rPr>
          <w:rFonts w:ascii="Arial" w:hAnsi="Arial" w:cs="Arial"/>
          <w:color w:val="000000"/>
          <w:kern w:val="0"/>
          <w:szCs w:val="21"/>
        </w:rPr>
        <w:t>首先我们需要回到神的话，看圣经对我们的特定的问题是怎么说的。然后我们就可以充满信心地祷告，知道这符合他的旨意。（几乎我们所需要祷告的一切都涵盖在他的话中了。）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对于救恩的旨意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首先，我们知道，拯救失丧的人是神的旨意，因为这就是耶稣到这个世界上来并舍命的原因。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约翰福音</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 xml:space="preserve">16  </w:t>
        <w:br/>
        <w:br/>
      </w:r>
      <w:r>
        <w:rPr>
          <w:rFonts w:ascii="Arial" w:hAnsi="Arial" w:cs="Arial"/>
          <w:color w:val="000000"/>
          <w:kern w:val="0"/>
          <w:szCs w:val="21"/>
        </w:rPr>
        <w:t>神爱世人，甚至将他的独生子赐给我们，叫一切信他的不至灭亡，反得永生。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彼得后书</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 xml:space="preserve">9  </w:t>
        <w:br/>
        <w:br/>
      </w:r>
      <w:r>
        <w:rPr>
          <w:rFonts w:ascii="Arial" w:hAnsi="Arial" w:cs="Arial"/>
          <w:color w:val="000000"/>
          <w:kern w:val="0"/>
          <w:szCs w:val="21"/>
        </w:rPr>
        <w:t>主所应许的尚未成就，有人以为他是耽延，其实不是耽延，乃是宽容你们，不愿有一人沉沦，乃愿人人都悔改。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使徒行传</w:t>
      </w:r>
      <w:r>
        <w:rPr>
          <w:rFonts w:cs="Arial" w:ascii="Arial" w:hAnsi="Arial"/>
          <w:color w:val="000000"/>
          <w:kern w:val="0"/>
          <w:szCs w:val="21"/>
        </w:rPr>
        <w:t>16</w:t>
      </w:r>
      <w:r>
        <w:rPr>
          <w:rFonts w:ascii="Arial" w:hAnsi="Arial" w:cs="Arial"/>
          <w:color w:val="000000"/>
          <w:kern w:val="0"/>
          <w:szCs w:val="21"/>
        </w:rPr>
        <w:t>：</w:t>
      </w:r>
      <w:r>
        <w:rPr>
          <w:rFonts w:cs="Arial" w:ascii="Arial" w:hAnsi="Arial"/>
          <w:color w:val="000000"/>
          <w:kern w:val="0"/>
          <w:szCs w:val="21"/>
        </w:rPr>
        <w:t xml:space="preserve">31  </w:t>
        <w:br/>
        <w:br/>
      </w:r>
      <w:r>
        <w:rPr>
          <w:rFonts w:ascii="Arial" w:hAnsi="Arial" w:cs="Arial"/>
          <w:color w:val="000000"/>
          <w:kern w:val="0"/>
          <w:szCs w:val="21"/>
        </w:rPr>
        <w:t>他们说，当信主耶稣，你和你一家都必得辙。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不知道是不是有人为他所爱的并没有得救的人这样祷告：“主阿，如果是你的旨意，你就使他得救。”然而，很多时候，我们为失丧的人所作的祷告并没有什么果效。原因何在？原因就在于我们并没有坦然无惧地来到神的面前。在我们所读的经文中我们看到，如果我们坦然无惧地来到神的面前，根据神的旨意祈求，我们知道神会垂听我们的祷告，我们所求的无不得着。这已经讲得很清楚了然而，我们的祷告常常仍然是停留在自然的领域中，并不是在灵界中。我们祷告说：“神拯救我们所爱的人，”然而我们就等着看神是不是垂听我们的祷告！如果我们为之祷告的人立即得救，我们就相信神垂听了我们的祷告。如果事情并不是这样，如果我们并没有见到我们所为之祷告的对象有生命改变，我们就认为神并没有垂听我们的祷告。这样作是凭眼见，而不是凭信心，所带来的只能是困惑。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你或许说：“我为我所爱的人祷告了又祷告，但看来我的祷告好像没有什么作用。”还是回到神的话吧，你会发现你的祷告为什么并没有得到应允：“我们若照他的旨意求什么，他就听我们，这是我们向他所存坦然无惧的心。”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毫无疑问，神是愿意拯救失丧的人的，就像我们在圣经中所见到的那样。神的话就是神的旨意。因此，如果我们的启示是合乎圣经的旨意的，我们就知道我们所求于神的无不得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认识一位乡村布道家，因为他所受的教育有限，他一直没有机会牧养大的教会。他所牧养的大多数的教会都是很小的社区教会。然而，因为他能大量地赢得灵魂，所以不断有人请他去主持复兴聚会。无论他到哪里去，都有大批的灵魂得救信主。他能到一个多年以来都没有灵魂得救的教堂里去，那里会有许多的人接受耶稣为救主。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他六十多岁的时候，他仍然能赢得非凡的成功。有一次，我问他成功的秘诀。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很简单，”他告诉我说，“让人得救，我所运用的就是信心，就像让人得医治，或者为别的事情相信神一样。我丝毫不怀疑来的人会得救。如果有怀疑进入我的心意，我就奉耶稣基督的名予以抵挡。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我祷告，但并不比别人祷告的多。当然我也寻求神，但我把我在赢得灵魂方面的成功归功于一件事，那就是我确信还没有得救的人是会来的。借着信心的眼睛我看到神坛前站满了失丧的人。如果聚会并没有取得当然的成功，我只是操练我的信心，并不无谓地增加这方面的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位布道家所表达的就是圣经上所说的坦然无惧，因为他知道神在这事上的旨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相反，有些人却只是盯着环境。他们说：“前天晚上没有人来到神坛前得救。他们可能今天晚上也不会来。”这种人所盯着不放的是错误的东西。他或许为灵魂得救而祷告，但他并没有见到他们来到基督的面前。实际上他对于他们是否会来到神的面前并没有信心。他的信心只是放在他所能见到的东西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能使我们的祷告无效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人们经常使他们的祷告作废！他们或许祷告了，甚至还请其他人祷告，但他们又说消极的话，使他们的祷告以及与他们一同祷告的人的信心无效。要说信心的话，不要说怀疑不信的话！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认识一位牧师，他让我和别人为他的儿子祷告。但他在要求大家祷告的同时，却对他的儿子说：“你什么也不会作成。在这个世界上我还真没有碰到过你这样的人！我能做的我都做了。我祷告了又祷告，但看来我的祷告没有什么作用。”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这个人所承认的不是得胜和信心，而是失败。他把怀疑和不安全感放到了他的儿子的心中。这就是许多人失去了他们的孩子的原因。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们为我们的孩子祷告的时候，我们在家里一定不要做任何使我们的祷告作废的事。我们必须在我们的孩子的心中建立信心。我们必须把安全感输送到他们的心中。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我结婚之前，在复兴聚会期间，我一般都住在牧师的家中，我经常为他们的子女感到遗憾。我尤其记得一个牧师的十二岁大的孩子。他的父母缺乏耐心，经常对他发脾气。他们总是告诉他说他永远都不会成就什么事情。肯定，他是不会成就什么事情的！他使父母伤心欲碎。他结婚了好几次，从来都没有照顾家。这些父母可能祷告过，也曾请求他们的教会祷告。他们或许流过很多眼泪，甚至禁食过。但他们的生活消除了他们所作的祷告的果效。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从属灵的角度和自然的角度两方面来看，早年发生在孩子身上的事塑造了他们成年时的生活模式。一定要让孩子的早年有丰富的充满意义的属灵生活。一定要使你的生活和你的话语相符。要和神一起做工，做事不要与神相背。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也曾看到牧师的孩子受到忽略。牧师的妻子忙于教会的工作，以致于他们的孩子被单独留在家中为所欲为。所以当我结婚的时候，我就告诉妻子：“教会里的事我来做，家里的事你来做。”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我婚后牧养的第一个教会里，人们告诉我说</w:t>
      </w:r>
      <w:r>
        <w:rPr>
          <w:rFonts w:ascii="Arial" w:hAnsi="Arial" w:cs="Arial"/>
          <w:color w:val="000000"/>
          <w:szCs w:val="21"/>
        </w:rPr>
        <w:t>，他们的习惯做法就是牧师教导男人的查经班，牧师的妻子教导女人的查经班。我告诉他们说我妻子不教主日学。他们争辩说：“但这是我们这里的习惯做法。我们这样做已经是二十年了！”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我只是改一下习惯做法，”我回答说，“我们把这两个班合并在一起，在一个大讲堂里讲，由我来教。我妻子不教主日学。”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他们问我为什么，我就告诉他们说：“我要进道并牧养教会。我的妻子要留在家里照顾家庭，照顾我，当我们有孩子的时候，还照顾孩子。我想让她管理家里的事，由我来管理这里的事。在教会里有很多人，很有能力，能作工，让他们来作工。”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他们想我的妻子奥瑞塔作姊妹宣教会的主席时，我还是不同意。“她可以参加这些聚会，”我对他们说，“但她不会承担任何职分。”这对我们来说确实很值。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你有权柄宣告，让你的全家得救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每个信徒在他自己的家中都有权柄。相比其他任何地方来说，我们在我们自己的家里更有权柄。使徒行传</w:t>
      </w:r>
      <w:r>
        <w:rPr>
          <w:rFonts w:cs="Arial" w:ascii="Arial" w:hAnsi="Arial"/>
          <w:color w:val="000000"/>
          <w:szCs w:val="21"/>
        </w:rPr>
        <w:t>16</w:t>
      </w:r>
      <w:r>
        <w:rPr>
          <w:rFonts w:ascii="Arial" w:hAnsi="Arial" w:cs="Arial"/>
          <w:color w:val="000000"/>
          <w:szCs w:val="21"/>
        </w:rPr>
        <w:t>：</w:t>
      </w:r>
      <w:r>
        <w:rPr>
          <w:rFonts w:cs="Arial" w:ascii="Arial" w:hAnsi="Arial"/>
          <w:color w:val="000000"/>
          <w:szCs w:val="21"/>
        </w:rPr>
        <w:t>13</w:t>
      </w:r>
      <w:r>
        <w:rPr>
          <w:rFonts w:ascii="Arial" w:hAnsi="Arial" w:cs="Arial"/>
          <w:color w:val="000000"/>
          <w:szCs w:val="21"/>
        </w:rPr>
        <w:t>节告诉我们，“…当信主耶稣，你和你一家都必得救。”很多人在为他们的家庭祷告时，有很大的挣扎，祈求神救赎他们的家人，但他们的祷告并没有主张神的应许。因此他们是在黑暗中祷告，并不是在神的话语的真光中祷告。圣经告诉我们说，“…我们若照他的旨意求什么（我们知道使我们的儿女得救是神的旨意），他就听我们…就知道我们所求于他的，无不得着”（约翰一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5</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我们知道神听我们的祷告，我们就不会再三地求神拯救我们的子女了。这并不是说整个家庭一夜之间就都得救，但是如果我们站立在信心上，感谢主，他们必会得救。如果我们不断地求神，这就是在宣告我们并不相信我们已得着了我们所求的。如果我们真正相信我们已经得着我们向主所求的，就像圣经上所说的那样，我们就会为此而感谢神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你看，有时候，我们所做的是对的，但所言的并不正确。我们可以那样做完，因为有人告诉我们这样做，或者因为其他人这样做了，但要有果效，我们心里必须相信神听我们的祷告。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的子女不会得救，这样的意念从来有进入我的心意中，因为在这一领域里我有权柄。我为他们祷告一次，根据神的话宣告他们得救。如果有他们或许不会得救这样的念头来到我的意念中，我就会奉耶稣基督的名立即予以抵挡。我坦然无惧，我的子女必会得救，因为我根据神的旨意为他们祷告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明白了神对失丧的灵魂的旨意后，我们绝不要再这样祷告了：“主啊，如果是你的旨意，你就使这人得救吧。”我们知道，使这人得救是神的旨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我们若照他的旨意求什么，他就听我们，这是我们向他所存坦然无惧的心。既然知道他听我们一切所求的，就知道我们所求于他的，无不得着。”（约翰一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5</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ind w:firstLine="2003"/>
        <w:jc w:val="left"/>
        <w:rPr>
          <w:b/>
          <w:b/>
          <w:szCs w:val="21"/>
        </w:rPr>
      </w:pPr>
      <w:r>
        <w:rPr>
          <w:b/>
          <w:szCs w:val="21"/>
        </w:rPr>
        <w:t>第二十五讲</w:t>
      </w:r>
      <w:r>
        <w:rPr>
          <w:rFonts w:eastAsia="Times New Roman"/>
          <w:b/>
          <w:szCs w:val="21"/>
        </w:rPr>
        <w:t xml:space="preserve"> </w:t>
      </w:r>
      <w:r>
        <w:rPr>
          <w:b/>
          <w:szCs w:val="21"/>
        </w:rPr>
        <w:t>神在祷告方面的旨意（</w:t>
      </w:r>
      <w:r>
        <w:rPr>
          <w:b/>
          <w:szCs w:val="21"/>
        </w:rPr>
        <w:t>2</w:t>
      </w:r>
      <w:r>
        <w:rPr>
          <w:b/>
          <w:szCs w:val="21"/>
        </w:rPr>
        <w:t>）</w:t>
      </w:r>
    </w:p>
    <w:p>
      <w:pPr>
        <w:pStyle w:val="Normal"/>
        <w:widowControl/>
        <w:spacing w:lineRule="atLeast" w:line="375"/>
        <w:jc w:val="left"/>
        <w:rPr>
          <w:b/>
          <w:b/>
          <w:szCs w:val="21"/>
        </w:rPr>
      </w:pPr>
      <w:r>
        <w:rPr>
          <w:b/>
          <w:szCs w:val="21"/>
        </w:rPr>
      </w:r>
    </w:p>
    <w:p>
      <w:pPr>
        <w:pStyle w:val="Normal"/>
        <w:widowControl/>
        <w:spacing w:lineRule="atLeast" w:line="375"/>
        <w:jc w:val="left"/>
        <w:rPr>
          <w:rFonts w:ascii="Arial" w:hAnsi="Arial" w:cs="Arial"/>
          <w:color w:val="000000"/>
          <w:szCs w:val="21"/>
        </w:rPr>
      </w:pPr>
      <w:r>
        <w:rPr>
          <w:rFonts w:ascii="Arial" w:hAnsi="Arial" w:cs="Arial"/>
          <w:color w:val="000000"/>
          <w:szCs w:val="21"/>
        </w:rPr>
        <w:t>圣经经文：以赛亚书</w:t>
      </w:r>
      <w:r>
        <w:rPr>
          <w:rFonts w:cs="Arial" w:ascii="Arial" w:hAnsi="Arial"/>
          <w:color w:val="000000"/>
          <w:szCs w:val="21"/>
        </w:rPr>
        <w:t>5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5</w:t>
      </w:r>
      <w:r>
        <w:rPr>
          <w:rFonts w:ascii="Arial" w:hAnsi="Arial" w:cs="Arial"/>
          <w:color w:val="000000"/>
          <w:szCs w:val="21"/>
        </w:rPr>
        <w:t>；马太福音</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16</w:t>
      </w:r>
      <w:r>
        <w:rPr>
          <w:rFonts w:ascii="Arial" w:hAnsi="Arial" w:cs="Arial"/>
          <w:color w:val="000000"/>
          <w:szCs w:val="21"/>
        </w:rPr>
        <w:t>－</w:t>
      </w:r>
      <w:r>
        <w:rPr>
          <w:rFonts w:cs="Arial" w:ascii="Arial" w:hAnsi="Arial"/>
          <w:color w:val="000000"/>
          <w:szCs w:val="21"/>
        </w:rPr>
        <w:t>17</w:t>
      </w:r>
      <w:r>
        <w:rPr>
          <w:rFonts w:ascii="Arial" w:hAnsi="Arial" w:cs="Arial"/>
          <w:color w:val="000000"/>
          <w:szCs w:val="21"/>
        </w:rPr>
        <w:t>；彼得前书</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 xml:space="preserve">24  </w:t>
        <w:br/>
        <w:br/>
      </w:r>
      <w:r>
        <w:rPr>
          <w:rFonts w:ascii="Arial" w:hAnsi="Arial" w:cs="Arial"/>
          <w:color w:val="000000"/>
          <w:szCs w:val="21"/>
        </w:rPr>
        <w:t>主题中心：要成为一名有果效的祷告勇士，我们必须有主的话在我们里面。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我们继续探讨主在祷告方面的旨意，让我们来看一看耶稣在约翰福音</w:t>
      </w:r>
      <w:r>
        <w:rPr>
          <w:rFonts w:cs="Arial" w:ascii="Arial" w:hAnsi="Arial"/>
          <w:color w:val="000000"/>
          <w:szCs w:val="21"/>
        </w:rPr>
        <w:t>15</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节所说的这些与祷告有关的话：“你们若常在我里面，我的话也常在你们里面，凡你们所愿意的’’祈求就给你们成就。”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耶稣是在什么条件下告诉我们祈求我们所愿意的呢？他说：“你们若常在我里面…”换言之，重生是第一个条件。如果我们是重生的，我们就在他里面。耶稣还说，“…我的话也常在你们里面…”所以，要作一个富有果效的祷告勇士，我们对神的话必须有全面的认识。我们必须有他的话在我们里面。要做到这样，我们必须“当竭力在神面前得蒙喜悦，作无愧的工人，按着正意分解真理的道”（提摩太后书</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15</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我们有神的话在我们里面的时候，不管我们需要祷告什么，我们都知道主的旨意是什么。如同我们在前一讲中所说的那样，神的话就是神的旨意。因此，我们可以笃信不疑、坦然无俱地把我们的请求带到神的施恩宝座前。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我们遵行上述经文的第一步和第二步－如果（</w:t>
      </w:r>
      <w:r>
        <w:rPr>
          <w:rFonts w:cs="Arial" w:ascii="Arial" w:hAnsi="Arial"/>
          <w:color w:val="000000"/>
          <w:szCs w:val="21"/>
        </w:rPr>
        <w:t>1</w:t>
      </w:r>
      <w:r>
        <w:rPr>
          <w:rFonts w:ascii="Arial" w:hAnsi="Arial" w:cs="Arial"/>
          <w:color w:val="000000"/>
          <w:szCs w:val="21"/>
        </w:rPr>
        <w:t>）我们在他里面，（</w:t>
      </w:r>
      <w:r>
        <w:rPr>
          <w:rFonts w:cs="Arial" w:ascii="Arial" w:hAnsi="Arial"/>
          <w:color w:val="000000"/>
          <w:szCs w:val="21"/>
        </w:rPr>
        <w:t>2</w:t>
      </w:r>
      <w:r>
        <w:rPr>
          <w:rFonts w:ascii="Arial" w:hAnsi="Arial" w:cs="Arial"/>
          <w:color w:val="000000"/>
          <w:szCs w:val="21"/>
        </w:rPr>
        <w:t>）他的话也在我们里面－就可以“凡你们所愿意的，祈求就给你们成就。”这是多么奇妙的应许！按神的话而行的信徒不会祈求任何超出神的旨意的事。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如果他知道神的话，就知道神所应许他的是什么，就知道神的旨意是什么。如果他不是根据神的话而行，他就不会有一个成功的祷告生活，他的祷告就不会蒙应允。他的祷告就不会有什么果效，因为耶稣说的很明白：“你们若常在我里面，我的话也常在你们里面…”我们必须根据神的条件而行。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神在医治方面的旨意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在身体的医治方面，神的话语是怎么说的？医治有病的人是不是他的旨意？在这方面让我们来看一看一些经文，帮助我们判明旨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以赛亚书</w:t>
      </w:r>
      <w:r>
        <w:rPr>
          <w:rFonts w:cs="Arial" w:ascii="Arial" w:hAnsi="Arial"/>
          <w:color w:val="000000"/>
          <w:szCs w:val="21"/>
        </w:rPr>
        <w:t>5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 xml:space="preserve">5  </w:t>
        <w:br/>
        <w:br/>
      </w:r>
      <w:r>
        <w:rPr>
          <w:rFonts w:ascii="Arial" w:hAnsi="Arial" w:cs="Arial"/>
          <w:color w:val="000000"/>
          <w:szCs w:val="21"/>
        </w:rPr>
        <w:t>他诚然担当我们的忧患，背负我们的痛苦；我们却以为他受责罚，被神击打苦待了。哪知他为我们的过犯受害，为我们的罪孽压伤；因他受的刑罚我们得平安，因他受的鞭伤我们得医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马太福音</w:t>
      </w:r>
      <w:r>
        <w:rPr>
          <w:rFonts w:cs="Arial" w:ascii="Arial" w:hAnsi="Arial"/>
          <w:color w:val="000000"/>
          <w:szCs w:val="21"/>
        </w:rPr>
        <w:t>8</w:t>
      </w:r>
      <w:r>
        <w:rPr>
          <w:rFonts w:ascii="Arial" w:hAnsi="Arial" w:cs="Arial"/>
          <w:color w:val="000000"/>
          <w:szCs w:val="21"/>
        </w:rPr>
        <w:t>：</w:t>
      </w:r>
      <w:r>
        <w:rPr>
          <w:rFonts w:cs="Arial" w:ascii="Arial" w:hAnsi="Arial"/>
          <w:color w:val="000000"/>
          <w:szCs w:val="21"/>
        </w:rPr>
        <w:t>16</w:t>
      </w:r>
      <w:r>
        <w:rPr>
          <w:rFonts w:ascii="Arial" w:hAnsi="Arial" w:cs="Arial"/>
          <w:color w:val="000000"/>
          <w:szCs w:val="21"/>
        </w:rPr>
        <w:t>－</w:t>
      </w:r>
      <w:r>
        <w:rPr>
          <w:rFonts w:cs="Arial" w:ascii="Arial" w:hAnsi="Arial"/>
          <w:color w:val="000000"/>
          <w:szCs w:val="21"/>
        </w:rPr>
        <w:t xml:space="preserve">17  </w:t>
        <w:br/>
        <w:br/>
      </w:r>
      <w:r>
        <w:rPr>
          <w:rFonts w:ascii="Arial" w:hAnsi="Arial" w:cs="Arial"/>
          <w:color w:val="000000"/>
          <w:szCs w:val="21"/>
        </w:rPr>
        <w:t>到了晚上，有人带着许多被鬼附的来到耶稣跟前，他只用一句话，就把鬼都赶出去，并且治好了一切有病的人。这是要应验先扣以赛亚的话，说：“他代替我们的软弱，担当我机们的疾病。”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彼得前书</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 xml:space="preserve">24  </w:t>
        <w:br/>
        <w:br/>
      </w:r>
      <w:r>
        <w:rPr>
          <w:rFonts w:ascii="Arial" w:hAnsi="Arial" w:cs="Arial"/>
          <w:color w:val="000000"/>
          <w:szCs w:val="21"/>
        </w:rPr>
        <w:t>他被拉在木头上，亲身担当了我们的罪，使我们既然在罪上死，就得以在义上活。因他受的鞭伤，你们使得了医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从这些经文中我们可以看出，医治有病的人是神的旨意。因为基督担当了我们的软弱，承担了我们的疾病。基督通过他在十字架上的死买赎了我们的救恩，同样他也藉此而买赎了我们的医治：“…因他受的鞭伤，你们便得了医治。”如果我们把神的话牢牢地立定在我们的心中，我们就无需疑惑医治我们是不是神的旨意了。我们无需祷告，“主阿，如果是你的旨意，你就医治我。”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多年前当我在牧养教会的时候，有人叫我去为一个得病的会员祷告。我知道要得医治，她自己的信心的宣告是非常重要的，我就问她：“姊妹，当我为你抹油并奉耶稣基督的名为你按手的时候你会得医治吗？”“如果是神的旨意，我就会得医治，”她回答说。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你怎么知道是不是神的旨意呢？”我问。 </w:t>
      </w:r>
      <w:r>
        <w:rPr>
          <w:rFonts w:ascii="Arial" w:hAnsi="Arial" w:cs="Arial" w:eastAsia="Arial"/>
          <w:color w:val="000000"/>
          <w:szCs w:val="21"/>
        </w:rPr>
        <w:t xml:space="preserve"> </w:t>
      </w:r>
      <w:r>
        <w:rPr>
          <w:rFonts w:cs="Arial" w:ascii="Arial" w:hAnsi="Arial"/>
          <w:color w:val="000000"/>
          <w:szCs w:val="21"/>
        </w:rPr>
        <w:br/>
        <w:br/>
        <w:t>“</w:t>
      </w:r>
      <w:r>
        <w:rPr>
          <w:rFonts w:ascii="Arial" w:hAnsi="Arial" w:cs="Arial"/>
          <w:color w:val="000000"/>
          <w:szCs w:val="21"/>
        </w:rPr>
        <w:t>我想你会为我祷告，如果是他的旨意，我就会得医治，如果不是他的旨意，我就不会得医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在这种情况下，我知道这位姊妹是不会得医治的。我知道她的不信会阻挡神的医治的大能有涌流。我想和她谈话，在我为她祷告之前，告诉她一些圣经上的经文，但她说，“还是先为我祷告吧，我现在很痛苦。”我为她抹油祷告，但我在心里是知道她是不会得医治的，因为她所信的不符合神的话。我的祷告很不流畅，很难才说出“阿们”来，她接着就对她丈夫说，“彼得，去找医生来。”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真正使我困惑的是，她还没有说完神的旨意是不是让她得医治。她就自己承认，让她得医治不是神的旨意。当然这种思维方式是愚蠢的，但在医治祷告方面，一些人的逻辑思路就是这样。就像我们以前所提到的那样，如果我们想知道神在某个事上的旨意，我们就要研读他的话。他的话就是他的旨意。他的话告诉我们，我们得医治是他的旨意。与其怀疑神的话，倒不如宣告让我们得医治的应许。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要明白神的旨意，就要查考神的话 </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许多人说“如果是他的旨意，他就会成就；如果不是他的旨意，他就不会成就。”他们试图通过这样说来发现神的旨意。如果我对某事不能确定，我就先去找神的话。我不会在不明确的情况下祷告，因为那样只不过是浪费我的时间而已。那样祷告，我就无法作出信心的祷告，我所祷告的就是不信的祷告，疑惑的祷告，这种祷告是没有什么用处的。如果我们知道神的话对某件事是怎么说的，我们就知道他的旨意是什么。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人们经常把事情的责任推到神的身上，因此他们就说：“这肯定不是神的旨意，因为我祷告了，‘如果是你的旨意，你就成就。’神并没有成就。”这些人想把他们自己从所有的责任中摆脱出来，都推到神的身上。但我们不能随随便便地摆脱责任。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神把他的话给予我们，告诉我们“你们查考圣经…给我作见证的就是这经”（约翰福音</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39</w:t>
      </w:r>
      <w:r>
        <w:rPr>
          <w:rFonts w:ascii="Arial" w:hAnsi="Arial" w:cs="Arial"/>
          <w:color w:val="000000"/>
          <w:szCs w:val="21"/>
        </w:rPr>
        <w:t>）。在经文中我们得知神的旨意。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又有一些人知道神的话对某件事是怎么说的，但他们发现很难相信神的话在他们所处的情况中也有作用。他们就像这样的一个人，这人知道他需要一些额外的钱，所以就到银行里去借钱。其实现在他并不需要这笔钱；他只是想作好一切准备，当自己需要的时候，可以随时得到。银行里明明有话对他说，一切都没问题，他什么时候需要钱，什么时候就能取到，但这人仍然想，如果银行不给我怎么办呢？如果银行所说的话不算数怎么办呢？这人必须相信银行所说的话，并根据银行所说的话而行动取钱。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有些人与神相交就像上面所说的人一样。他们知道神在他的话中对于他们所爱的人所预备的救恩，知道神在他的话中对医治、或者他们所面临的其他任何需要的应许，但他们发现很难相信神会作他在他的话中所说的他要作的事。但是感谢主，他的话总不落空！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你们若常在我里面，我的话也常在你们里面，凡你们所愿意的，祈求就给你们成就。”（约翰福音</w:t>
      </w:r>
      <w:r>
        <w:rPr>
          <w:rFonts w:cs="Arial" w:ascii="Arial" w:hAnsi="Arial"/>
          <w:color w:val="000000"/>
          <w:szCs w:val="21"/>
        </w:rPr>
        <w:t>15</w:t>
      </w:r>
      <w:r>
        <w:rPr>
          <w:rFonts w:ascii="Arial" w:hAnsi="Arial" w:cs="Arial"/>
          <w:color w:val="000000"/>
          <w:szCs w:val="21"/>
        </w:rPr>
        <w:t>：</w:t>
      </w:r>
      <w:r>
        <w:rPr>
          <w:rFonts w:cs="Arial" w:ascii="Arial" w:hAnsi="Arial"/>
          <w:color w:val="000000"/>
          <w:szCs w:val="21"/>
        </w:rPr>
        <w:t>7</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Normal"/>
        <w:widowControl/>
        <w:spacing w:lineRule="atLeast" w:line="375"/>
        <w:jc w:val="left"/>
        <w:rPr>
          <w:rFonts w:ascii="Arial" w:hAnsi="Arial" w:cs="Arial"/>
          <w:color w:val="000000"/>
          <w:szCs w:val="21"/>
        </w:rPr>
      </w:pPr>
      <w:r>
        <w:rPr>
          <w:rFonts w:cs="Arial" w:ascii="Arial" w:hAnsi="Arial"/>
          <w:color w:val="000000"/>
          <w:szCs w:val="21"/>
        </w:rPr>
      </w:r>
    </w:p>
    <w:p>
      <w:pPr>
        <w:pStyle w:val="Heading3"/>
        <w:jc w:val="center"/>
        <w:rPr>
          <w:sz w:val="21"/>
          <w:szCs w:val="21"/>
        </w:rPr>
      </w:pPr>
      <w:r>
        <w:rPr>
          <w:sz w:val="21"/>
          <w:szCs w:val="21"/>
        </w:rPr>
        <w:t>第二十六讲 神在祷告方面的旨意（</w:t>
      </w:r>
      <w:r>
        <w:rPr>
          <w:sz w:val="21"/>
          <w:szCs w:val="21"/>
        </w:rPr>
        <w:t>3</w:t>
      </w:r>
      <w:r>
        <w:rPr>
          <w:sz w:val="21"/>
          <w:szCs w:val="21"/>
        </w:rPr>
        <w:t>）</w:t>
      </w:r>
    </w:p>
    <w:p>
      <w:pPr>
        <w:pStyle w:val="Normal"/>
        <w:widowControl/>
        <w:spacing w:lineRule="atLeast" w:line="375"/>
        <w:jc w:val="left"/>
        <w:rPr>
          <w:rFonts w:ascii="Arial" w:hAnsi="Arial" w:cs="Arial"/>
          <w:color w:val="000000"/>
          <w:kern w:val="0"/>
          <w:szCs w:val="21"/>
        </w:rPr>
      </w:pPr>
      <w:r>
        <w:rPr>
          <w:rFonts w:ascii="Arial" w:hAnsi="Arial" w:cs="Arial"/>
          <w:color w:val="000000"/>
          <w:kern w:val="0"/>
          <w:szCs w:val="21"/>
        </w:rPr>
        <w:t>圣经经文：彼得前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约翰三书</w:t>
      </w:r>
      <w:r>
        <w:rPr>
          <w:rFonts w:cs="Arial" w:ascii="Arial" w:hAnsi="Arial"/>
          <w:color w:val="000000"/>
          <w:kern w:val="0"/>
          <w:szCs w:val="21"/>
        </w:rPr>
        <w:t>2</w:t>
      </w:r>
      <w:r>
        <w:rPr>
          <w:rFonts w:ascii="Arial" w:hAnsi="Arial" w:cs="Arial"/>
          <w:color w:val="000000"/>
          <w:kern w:val="0"/>
          <w:szCs w:val="21"/>
        </w:rPr>
        <w:t>；腓立比书</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 xml:space="preserve">19  </w:t>
        <w:br/>
        <w:br/>
      </w:r>
      <w:r>
        <w:rPr>
          <w:rFonts w:ascii="Arial" w:hAnsi="Arial" w:cs="Arial"/>
          <w:color w:val="000000"/>
          <w:kern w:val="0"/>
          <w:szCs w:val="21"/>
        </w:rPr>
        <w:t>主题中心：我们生活的每个方面，我们都在神的话语中找到应许。然后我们就知道如何祷告，并且在祷告之前，我们对神的旨意是什么也能有充足的信心。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学习神的话语就象寻找珍贵的钻石。没有大量的挖掘，我们在地面表层只能找到很少的宝石，但是如果我们真的想挖掘到富含宝石的那一层，我们就必须要挖掘。要更深刻地认识神的真理，圣经告诉我们，“你们查考圣经，因你们以为内中有永生；给我作见证的就是这经”（约翰福音</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39</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些人肤浅地阅读我们所记诵的经文约翰一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14</w:t>
      </w:r>
      <w:r>
        <w:rPr>
          <w:rFonts w:ascii="Arial" w:hAnsi="Arial" w:cs="Arial"/>
          <w:color w:val="000000"/>
          <w:kern w:val="0"/>
          <w:szCs w:val="21"/>
        </w:rPr>
        <w:t>－</w:t>
      </w:r>
      <w:r>
        <w:rPr>
          <w:rFonts w:cs="Arial" w:ascii="Arial" w:hAnsi="Arial"/>
          <w:color w:val="000000"/>
          <w:kern w:val="0"/>
          <w:szCs w:val="21"/>
        </w:rPr>
        <w:t>15</w:t>
      </w:r>
      <w:r>
        <w:rPr>
          <w:rFonts w:ascii="Arial" w:hAnsi="Arial" w:cs="Arial"/>
          <w:color w:val="000000"/>
          <w:kern w:val="0"/>
          <w:szCs w:val="21"/>
        </w:rPr>
        <w:t>节，对约翰所说的意思得出了错误的结论。他说，“我们若照他的旨意求什么，他就听我们，这是我们向他所存坦然无俱的心。既然知道他听我们一切所求的，就知道我们所求于他的，无不得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有些人认为约翰说的是，“如果是神的旨意，他就会听我的祷告，如果不是，他就不听我的祷告”。然而，这并不是约翰的意思。约翰所说的是，如果对于某事我们有神的话语，我们就无须说，“如果是神的旨意”，因为我们知道神的话语就是他的旨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因为这个原因，我鼓励人们寻找与他们的祷告有关的圣经上的应许。有时，有人要我为他们祷告，我就说，“圣经上哪些经文支持你的要求？”许多时候他们回答说，他们没有特定的经文。“好吧”，我就告诉他们，“你所得到的就是这样：什么都不特定。”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你的祈求符合神的话语，那就是他的旨意。（这一定是他的旨意，因为这是他在他的话语中的应许。）。我们得到神在他的话语中为我们所提供的一切，这就是神的旨意。我在神的话语中为我生活的每个方面都找到了神的应许。这就意味着我知道如何正确地祷告，并且我在祷告之前就确信他的旨意是什么。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很多时候，祷告并没有在一些人身上成就，是因为他们在黑暗中祷告。他们试图离开神的话而得到神的帮助。我们一定要行走在神的话语的亮光中。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如果不知道神的话语，没有人能够建立起成功的祷告生活。一个成功的祷告生活是建立在已经成书的圣经的话语的基础上的。当我们按照神的话语祷告的时候，神的话语就是我们脚前的灯，路上的光。我们就会知道我们要走的路。然而，太多的时候，因为我们不知道神的话语对某事的说法，我们就会绊倒，不知道我们要走向何方。这样，祷告就变成了绝望之事，苦苦乞求神作些什么。但是当我们提前知道神的话语时，我们就有信心来到神的面前。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担忧方面神的旨意 </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彼得前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 xml:space="preserve">7  </w:t>
        <w:br/>
        <w:br/>
      </w:r>
      <w:r>
        <w:rPr>
          <w:rFonts w:ascii="Arial" w:hAnsi="Arial" w:cs="Arial"/>
          <w:color w:val="000000"/>
          <w:kern w:val="0"/>
          <w:szCs w:val="21"/>
        </w:rPr>
        <w:t>你们要将一切的忧患卸给神，因为他顾念你们。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一位面带绝望的妇人曾经来找我为她祷告。她一开口说话就哭了，“甘坚信弟兄，生活的操劳，忧虑和担心，怎么是这样地沉重呢？”她越说哭得越厉害，“我再不能担当我的所有的负担了。我想让你为我祷告，让神能帮我作两件事情中的一件：求神或者给我恩赐让我能全部承担，或者干脆拿走一半。我能担当一半，但无力担当全部。”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不，我不能做这样的祷告”，我告诉她说。“这样祷告是不合乎圣经的。”她立刻感到很迷惑。我继续对她解释说，“我不能超出神的旨意为你祷告。我一定要按照神的话语祷告才会确信神会聆听我的祷告。”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圣经告诉我们，‘我们若照他的旨意求什么，他就听我们，这是我们向他所存坦然无惧的心。既然知道他听我们一切所求的，就知道我们所求于他的，无不得着。’”我知道神对你的旨意，因为我知道神的话语是怎么说的。给你恩赐让你承担你所有的重袱并不是神的旨意。把你的负担的一半拿走而让你承担另一半也不是神的旨意。我怎么知道呢？因为神的话语就是这样说的。 </w:t>
      </w:r>
      <w:r>
        <w:rPr>
          <w:rFonts w:ascii="Arial" w:hAnsi="Arial" w:cs="Arial" w:eastAsia="Arial"/>
          <w:color w:val="000000"/>
          <w:kern w:val="0"/>
          <w:szCs w:val="21"/>
        </w:rPr>
        <w:t xml:space="preserve"> </w:t>
      </w:r>
      <w:r>
        <w:rPr>
          <w:rFonts w:cs="Arial" w:ascii="Arial" w:hAnsi="Arial"/>
          <w:color w:val="000000"/>
          <w:kern w:val="0"/>
          <w:szCs w:val="21"/>
        </w:rPr>
        <w:br/>
        <w:br/>
        <w:t>“</w:t>
      </w:r>
      <w:r>
        <w:rPr>
          <w:rFonts w:ascii="Arial" w:hAnsi="Arial" w:cs="Arial"/>
          <w:color w:val="000000"/>
          <w:kern w:val="0"/>
          <w:szCs w:val="21"/>
        </w:rPr>
        <w:t>彼得前书</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节说，‘你们要将一切的忧患卸给神，因为他顾念你们。’”这节经文并不是说把你的忧患的一半卸给他；是全部。这节经文也不是说神给你恩赐，让你承担你的忧虑：是说把你的一切忧患都卸给他。为什么？因为‘他顾念你们。’”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然后我说，“姊妹，在这里我们就找到了你的祷告的答案，是不是很奇妙？”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接下来我从圣经增订本中给她读同样的经文，增订本对这节经文的翻译更详尽：“把你的全部忧虑——你的所有的焦虑，所有担心，所有的顾念，一次性地交托给他：因为他慈爱地关注你，他始终知道、关心你的一切所需。”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神在财务祝福方面的旨意</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约翰三书</w:t>
      </w:r>
      <w:r>
        <w:rPr>
          <w:rFonts w:cs="Arial" w:ascii="Arial" w:hAnsi="Arial"/>
          <w:color w:val="000000"/>
          <w:kern w:val="0"/>
          <w:szCs w:val="21"/>
        </w:rPr>
        <w:t xml:space="preserve">2  </w:t>
        <w:br/>
        <w:br/>
      </w:r>
      <w:r>
        <w:rPr>
          <w:rFonts w:ascii="Arial" w:hAnsi="Arial" w:cs="Arial"/>
          <w:color w:val="000000"/>
          <w:kern w:val="0"/>
          <w:szCs w:val="21"/>
        </w:rPr>
        <w:t>亲爱的弟兄啊，我愿你凡事兴盛，身体健壮，正如你的灵魂兴盛一样。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腓立比书</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 xml:space="preserve">19  </w:t>
        <w:br/>
        <w:br/>
      </w:r>
      <w:r>
        <w:rPr>
          <w:rFonts w:ascii="Arial" w:hAnsi="Arial" w:cs="Arial"/>
          <w:color w:val="000000"/>
          <w:kern w:val="0"/>
          <w:szCs w:val="21"/>
        </w:rPr>
        <w:t>我的神必照他荣耀的丰富，在基督耶稣里，使你们一切所需用的都充足。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在保罗写给腓利比教会的书信中，如同我们腓利比书</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18</w:t>
      </w:r>
      <w:r>
        <w:rPr>
          <w:rFonts w:ascii="Arial" w:hAnsi="Arial" w:cs="Arial"/>
          <w:color w:val="000000"/>
          <w:kern w:val="0"/>
          <w:szCs w:val="21"/>
        </w:rPr>
        <w:t>节中所看到的那样，保罗称赞那里的基督徒的慷慨馈赠。他们收集钱物的奉献给其他基督徒。因此，保罗对他们说，“因为你们给他们，帮助他们，神必供应你们的一切所需。”保罗在此处所讲的是物质和金钱方面的事务。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与钱财方面的祝福有关的另一节经文是路加福音</w:t>
      </w:r>
      <w:r>
        <w:rPr>
          <w:rFonts w:cs="Arial" w:ascii="Arial" w:hAnsi="Arial"/>
          <w:color w:val="000000"/>
          <w:kern w:val="0"/>
          <w:szCs w:val="21"/>
        </w:rPr>
        <w:t>6</w:t>
      </w:r>
      <w:r>
        <w:rPr>
          <w:rFonts w:ascii="Arial" w:hAnsi="Arial" w:cs="Arial"/>
          <w:color w:val="000000"/>
          <w:kern w:val="0"/>
          <w:szCs w:val="21"/>
        </w:rPr>
        <w:t>：</w:t>
      </w:r>
      <w:r>
        <w:rPr>
          <w:rFonts w:cs="Arial" w:ascii="Arial" w:hAnsi="Arial"/>
          <w:color w:val="000000"/>
          <w:kern w:val="0"/>
          <w:szCs w:val="21"/>
        </w:rPr>
        <w:t>38</w:t>
      </w:r>
      <w:r>
        <w:rPr>
          <w:rFonts w:ascii="Arial" w:hAnsi="Arial" w:cs="Arial"/>
          <w:color w:val="000000"/>
          <w:kern w:val="0"/>
          <w:szCs w:val="21"/>
        </w:rPr>
        <w:t>节：“你们要给人，就必有给你们的，并且用十足的升斗，连摇带按，上尖下流的倒在你们怀里；因为你们用什么量器量给人，也必用什么量器量给你们。”我们经常听到收取奉献的时候人们引用这节经文。通常所强调的重点都是这节经文的第一部分的“给”。但我们不要忽略给的结果：“…就必有给你们的…”因此，这节经文中含有钱财方面的祝福。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你愿意见到在你的生活中钱财方面的祝福不断加增吗？那就自己给予吧，因为经文说你的回报将是：“…连摇带按，上尖下流的倒在你们怀里；因为你们用什么量器量给人，也必用什么量器量给你们。”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另一方面，如果我们不与神合作，不进入神为我们所敞开的大门，在钱财的兴盛方面就会拦阻我们的祷告。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认识一个身体很健壮的年轻人，他好长一段时间没有工作。他一个妻子，五个孩子。他们所参加的教会的人帮助他们，为孩子们提供家庭用品和衣服。教会的姊妹也尽其所能帮助他，即把熨衣服和其他的工作交给他的妻子做，使她能够挣一点钱。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和他讲话的时候，他对我说：“主说他会满足我们的一切所需。有些人告诉我出去找份工作，但我在等着有合适的工作。主会成就的。我们生活得还不错。”（但别人在为他付房租，为他的家人提供食物。）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不能坐在那里等着事情来找我们。唯一会来找我们的就是帐单！一个人可以相信神会在钱财方面帮助他赐福他，但他需要按正确的方向行动，做他现在就能做的事。如果他找的第一份工作不是他所喜欢的，但至少可以帮助他，直到好一点的出现。同时，他也以祷告求神的引导，让他能够找到一个更好的工作，只要他在他现在所找到的供养家庭的工作上忠心，神会为他提供另一份工作。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当我们继续进一步地深入神的话语的时候，我们会越来越多地明白神的祷告方面的旨意向我们显明。比如说，我们知道如何在异教之地为失丧的灵魂祷告，因为他的话告诉我们：“你求我，我就将列国赐你为基业，将地极赐你为田产”（诗篇</w:t>
      </w: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8</w:t>
      </w:r>
      <w:r>
        <w:rPr>
          <w:rFonts w:ascii="Arial" w:hAnsi="Arial" w:cs="Arial"/>
          <w:color w:val="000000"/>
          <w:kern w:val="0"/>
          <w:szCs w:val="21"/>
        </w:rPr>
        <w:t>）。 </w:t>
      </w:r>
      <w:r>
        <w:rPr>
          <w:rFonts w:ascii="Arial" w:hAnsi="Arial" w:cs="Arial" w:eastAsia="Arial"/>
          <w:color w:val="000000"/>
          <w:kern w:val="0"/>
          <w:szCs w:val="21"/>
        </w:rPr>
        <w:t xml:space="preserve"> </w:t>
      </w:r>
      <w:r>
        <w:rPr>
          <w:rFonts w:cs="Arial" w:ascii="Arial" w:hAnsi="Arial"/>
          <w:color w:val="000000"/>
          <w:kern w:val="0"/>
          <w:szCs w:val="21"/>
        </w:rPr>
        <w:br/>
        <w:br/>
      </w:r>
      <w:r>
        <w:rPr>
          <w:rFonts w:ascii="Arial" w:hAnsi="Arial" w:cs="Arial"/>
          <w:color w:val="000000"/>
          <w:kern w:val="0"/>
          <w:szCs w:val="21"/>
        </w:rPr>
        <w:t>我们也知道要祷告求神差派他的带圣灵的大能的工人： </w:t>
      </w:r>
      <w:r>
        <w:rPr>
          <w:rFonts w:ascii="Arial" w:hAnsi="Arial" w:cs="Arial"/>
          <w:color w:val="000000"/>
          <w:szCs w:val="21"/>
        </w:rPr>
        <w:t>“所以你们当求庄稼的主，打发工人出去收他的庄稼”（马太福音</w:t>
      </w:r>
      <w:r>
        <w:rPr>
          <w:rFonts w:cs="Arial" w:ascii="Arial" w:hAnsi="Arial"/>
          <w:color w:val="000000"/>
          <w:szCs w:val="21"/>
        </w:rPr>
        <w:t>9</w:t>
      </w:r>
      <w:r>
        <w:rPr>
          <w:rFonts w:ascii="Arial" w:hAnsi="Arial" w:cs="Arial"/>
          <w:color w:val="000000"/>
          <w:szCs w:val="21"/>
        </w:rPr>
        <w:t>：</w:t>
      </w:r>
      <w:r>
        <w:rPr>
          <w:rFonts w:cs="Arial" w:ascii="Arial" w:hAnsi="Arial"/>
          <w:color w:val="000000"/>
          <w:szCs w:val="21"/>
        </w:rPr>
        <w:t>38</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当我们研读神的话语的时候，我们与其说“按神的旨意”，不如说“根据神的话”。这样我们的观点就摆正了。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记诵经文：“我们若照他的旨意求什么，他就听我们，这是我们向他所存坦然无惧的心，既然知道他听我们一切所求的，就知道我们所求于他的，无不得着”（约翰一书</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t>15</w:t>
      </w: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br/>
        <w:br/>
      </w:r>
      <w:r>
        <w:rPr>
          <w:rFonts w:ascii="Arial" w:hAnsi="Arial" w:cs="Arial"/>
          <w:color w:val="000000"/>
          <w:szCs w:val="21"/>
        </w:rPr>
        <w:t>经验教训：“只是你们要行道，不要单单听道…”（雅各书</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2</w:t>
      </w:r>
      <w:r>
        <w:rPr>
          <w:rFonts w:ascii="Arial" w:hAnsi="Arial" w:cs="Arial"/>
          <w:color w:val="000000"/>
          <w:szCs w:val="21"/>
        </w:rPr>
        <w:t>） </w:t>
      </w:r>
      <w:r>
        <w:rPr>
          <w:rFonts w:cs="Arial" w:ascii="Arial" w:hAnsi="Arial"/>
          <w:color w:val="000000"/>
          <w:szCs w:val="21"/>
        </w:rPr>
        <w:br/>
        <w:t>  </w:t>
      </w:r>
    </w:p>
    <w:p>
      <w:pPr>
        <w:pStyle w:val="Normal"/>
        <w:widowControl/>
        <w:spacing w:lineRule="atLeast" w:line="375"/>
        <w:jc w:val="left"/>
        <w:rPr>
          <w:rFonts w:ascii="Arial" w:hAnsi="Arial" w:cs="Arial"/>
          <w:b/>
          <w:b/>
          <w:color w:val="000000"/>
          <w:kern w:val="0"/>
          <w:szCs w:val="21"/>
        </w:rPr>
      </w:pPr>
      <w:r>
        <w:rPr>
          <w:rFonts w:cs="Arial" w:ascii="Arial" w:hAnsi="Arial"/>
          <w:b/>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rFonts w:ascii="宋体;SimSun" w:hAnsi="宋体;SimSun" w:eastAsia="宋体;SimSun" w:cs="宋体;SimSun"/>
      <w:strike w:val="false"/>
      <w:dstrike w:val="false"/>
      <w:color w:val="000000"/>
      <w:sz w:val="18"/>
      <w:szCs w:val="18"/>
      <w:u w:val="none"/>
    </w:rPr>
  </w:style>
  <w:style w:type="character" w:styleId="Atxt1">
    <w:name w:val="atxt1"/>
    <w:basedOn w:val="Style13"/>
    <w:qFormat/>
    <w:rPr>
      <w:rFonts w:ascii="Arial" w:hAnsi="Arial" w:cs="Arial"/>
      <w:color w:val="666666"/>
      <w:sz w:val="18"/>
      <w:szCs w:val="18"/>
    </w:rPr>
  </w:style>
  <w:style w:type="character" w:styleId="Tx22231">
    <w:name w:val="tx22231"/>
    <w:basedOn w:val="Style13"/>
    <w:qFormat/>
    <w:rPr>
      <w:rFonts w:ascii="Arial" w:hAnsi="Arial" w:cs="Arial"/>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ina.com.cn/s/articlelist_1363401504_1_1.html" TargetMode="External"/><Relationship Id="rId3" Type="http://schemas.openxmlformats.org/officeDocument/2006/relationships/hyperlink" Target="http://www.zbbg.com/htm/newshtml/186/20080205212459.htm" TargetMode="External"/><Relationship Id="rId4" Type="http://schemas.openxmlformats.org/officeDocument/2006/relationships/hyperlink" Target="http://www.zbbg.com/htm/newshtml/186/20080205212532.htm" TargetMode="External"/><Relationship Id="rId5" Type="http://schemas.openxmlformats.org/officeDocument/2006/relationships/hyperlink" Target="http://www.zbbg.com/htm/newshtml/186/20080205212554.htm" TargetMode="External"/><Relationship Id="rId6" Type="http://schemas.openxmlformats.org/officeDocument/2006/relationships/hyperlink" Target="http://www.zbbg.com/htm/newshtml/186/20080205212612.htm" TargetMode="External"/><Relationship Id="rId7" Type="http://schemas.openxmlformats.org/officeDocument/2006/relationships/hyperlink" Target="http://www.zbbg.com/htm/newshtml/186/20080205212631.htm" TargetMode="External"/><Relationship Id="rId8" Type="http://schemas.openxmlformats.org/officeDocument/2006/relationships/hyperlink" Target="http://www.zbbg.com/htm/newshtml/186/20080205212650.htm" TargetMode="External"/><Relationship Id="rId9" Type="http://schemas.openxmlformats.org/officeDocument/2006/relationships/hyperlink" Target="http://www.zbbg.com/htm/newshtml/186/20080205212711.htm" TargetMode="External"/><Relationship Id="rId10" Type="http://schemas.openxmlformats.org/officeDocument/2006/relationships/hyperlink" Target="http://www.zbbg.com/htm/newshtml/186/20080205212728.htm" TargetMode="External"/><Relationship Id="rId11" Type="http://schemas.openxmlformats.org/officeDocument/2006/relationships/hyperlink" Target="http://www.zbbg.com/htm/newshtml/186/20080205212752.htm" TargetMode="External"/><Relationship Id="rId12" Type="http://schemas.openxmlformats.org/officeDocument/2006/relationships/hyperlink" Target="http://www.zbbg.com/htm/newshtml/186/20080205212810.htm" TargetMode="External"/><Relationship Id="rId13" Type="http://schemas.openxmlformats.org/officeDocument/2006/relationships/hyperlink" Target="http://www.zbbg.com/htm/newshtml/186/20080205212826.htm" TargetMode="External"/><Relationship Id="rId14" Type="http://schemas.openxmlformats.org/officeDocument/2006/relationships/hyperlink" Target="http://www.zbbg.com/htm/newshtml/186/20080205212844.htm" TargetMode="External"/><Relationship Id="rId15" Type="http://schemas.openxmlformats.org/officeDocument/2006/relationships/hyperlink" Target="http://www.zbbg.com/htm/newshtml/186/20080205212902.htm" TargetMode="External"/><Relationship Id="rId16" Type="http://schemas.openxmlformats.org/officeDocument/2006/relationships/hyperlink" Target="http://www.zbbg.com/htm/newshtml/186/20080205212919.htm" TargetMode="External"/><Relationship Id="rId17" Type="http://schemas.openxmlformats.org/officeDocument/2006/relationships/hyperlink" Target="http://www.zbbg.com/htm/newshtml/186/20080205212935.htm" TargetMode="External"/><Relationship Id="rId18" Type="http://schemas.openxmlformats.org/officeDocument/2006/relationships/hyperlink" Target="http://www.zbbg.com/htm/newshtml/186/20080205212950.htm" TargetMode="External"/><Relationship Id="rId19" Type="http://schemas.openxmlformats.org/officeDocument/2006/relationships/hyperlink" Target="http://www.zbbg.com/htm/newshtml/186/20080205213008.htm" TargetMode="External"/><Relationship Id="rId20" Type="http://schemas.openxmlformats.org/officeDocument/2006/relationships/hyperlink" Target="http://www.zbbg.com/htm/newshtml/186/20080205213028.htm" TargetMode="External"/><Relationship Id="rId21" Type="http://schemas.openxmlformats.org/officeDocument/2006/relationships/hyperlink" Target="http://www.zbbg.com/htm/newshtml/186/20080205213046.htm" TargetMode="External"/><Relationship Id="rId22" Type="http://schemas.openxmlformats.org/officeDocument/2006/relationships/hyperlink" Target="http://www.zbbg.com/htm/newshtml/186/20080205213102.htm" TargetMode="External"/><Relationship Id="rId23" Type="http://schemas.openxmlformats.org/officeDocument/2006/relationships/hyperlink" Target="http://www.zbbg.com/htm/newshtml/186/20080205213119.htm" TargetMode="External"/><Relationship Id="rId24" Type="http://schemas.openxmlformats.org/officeDocument/2006/relationships/hyperlink" Target="http://www.zbbg.com/htm/newshtml/186/20080205213138.htm" TargetMode="External"/><Relationship Id="rId25" Type="http://schemas.openxmlformats.org/officeDocument/2006/relationships/hyperlink" Target="http://www.zbbg.com/htm/newshtml/186/20080205213157.htm" TargetMode="External"/><Relationship Id="rId26" Type="http://schemas.openxmlformats.org/officeDocument/2006/relationships/hyperlink" Target="http://www.zbbg.com/htm/newshtml/186/20080205213214.htm" TargetMode="External"/><Relationship Id="rId27" Type="http://schemas.openxmlformats.org/officeDocument/2006/relationships/hyperlink" Target="http://www.zbbg.com/htm/newshtml/186/20080205213234.htm" TargetMode="External"/><Relationship Id="rId28" Type="http://schemas.openxmlformats.org/officeDocument/2006/relationships/hyperlink" Target="http://www.zbbg.com/htm/newshtml/186/20080205213251.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50:00Z</dcterms:created>
  <dc:creator>微软用户</dc:creator>
  <dc:description/>
  <cp:keywords/>
  <dc:language>en-US</dc:language>
  <cp:lastModifiedBy>微软用户</cp:lastModifiedBy>
  <dcterms:modified xsi:type="dcterms:W3CDTF">2010-07-05T13:40:00Z</dcterms:modified>
  <cp:revision>2</cp:revision>
  <dc:subject/>
  <dc:title/>
</cp:coreProperties>
</file>