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Kai" w:hAnsi="Kai" w:eastAsia="Kai" w:cs="Kai"/>
          <w:color w:val="FF0000"/>
          <w:sz w:val="24"/>
        </w:rPr>
      </w:pPr>
      <w:r>
        <w:rPr>
          <w:rFonts w:ascii="Kai" w:hAnsi="Kai" w:cs="Kai" w:eastAsia="Kai"/>
          <w:color w:val="FF0000"/>
          <w:sz w:val="24"/>
        </w:rPr>
        <w:t>第四度空间</w:t>
      </w:r>
    </w:p>
    <w:p>
      <w:pPr>
        <w:pStyle w:val="Normal"/>
        <w:jc w:val="center"/>
        <w:rPr>
          <w:rFonts w:ascii="Kai" w:hAnsi="Kai" w:eastAsia="Kai" w:cs="Kai"/>
          <w:color w:val="FF0000"/>
          <w:sz w:val="24"/>
        </w:rPr>
      </w:pPr>
      <w:r>
        <w:rPr>
          <w:rFonts w:eastAsia="Kai" w:cs="Kai" w:ascii="Kai" w:hAnsi="Kai"/>
          <w:color w:val="FF0000"/>
          <w:sz w:val="24"/>
        </w:rPr>
      </w:r>
    </w:p>
    <w:p>
      <w:pPr>
        <w:pStyle w:val="Normal"/>
        <w:jc w:val="center"/>
        <w:rPr>
          <w:rFonts w:ascii="Kai" w:hAnsi="Kai" w:eastAsia="Kai" w:cs="Kai"/>
          <w:sz w:val="24"/>
        </w:rPr>
      </w:pPr>
      <w:r>
        <w:rPr>
          <w:rFonts w:ascii="Kai" w:hAnsi="Kai" w:cs="Kai" w:eastAsia="Kai"/>
          <w:sz w:val="24"/>
        </w:rPr>
        <w:t>赵镛基</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第一篇　孵育：一条信心之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第二篇　第四度空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第三篇　话语的创造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第四篇　瑞玛（</w:t>
      </w:r>
      <w:r>
        <w:rPr>
          <w:rFonts w:eastAsia="Kai" w:cs="Kai" w:ascii="Kai" w:hAnsi="Kai"/>
          <w:sz w:val="24"/>
        </w:rPr>
        <w:t>RHEMA</w:t>
      </w:r>
      <w:r>
        <w:rPr>
          <w:rFonts w:ascii="Kai" w:hAnsi="Kai" w:cs="Kai" w:eastAsia="Kai"/>
          <w:sz w:val="24"/>
        </w:rPr>
        <w:t>）</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第五篇　安得烈学校</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第六篇　上帝的住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第一篇　孵育：一条信心之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不通过你自己个人所拥有的信心，上帝决不完成他伟大的工作。你确有信心，这是当然的事，因为圣经上说，上帝给我们每个人都分配了一份信心。无论你感觉到没有，你是有信心的。也许你尝试过感觉信心。但当你需要时，信心就在那儿。就好像你有两条手臂一般，它听候你去运用。你需要用手臂的时候，尽管伸出去动动。我不必等感觉到有两条手臂挂在肩上，才知道我拥有它们。</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信心可在几方面动工，使你与住在你里面的天父相连结。圣经说：信就是所望之事的实底。实底在能作完全和有效的使用之前，首先要经过孵育阶段。你现在也许会问：“使我的信心产生功用，需要些什么要素呀？”进行孵育程序，有四个基本步骤：</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看见一个清楚的目标</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要运用你的信心，第一你必须能看见一个清楚的目标。信是事物的实体，是清楚的，其所盼望的。如果你对你目标，只有一个模糊的印象。那么，你就休想触摸到能回答你祷告的那一位。你必须有一个清楚、明确的祷告目标。我是在一个非常特别的场合学到了这门功课。</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初牧会的几个月，从物质方面说，真是穷到极点，什么也没有，我没有书桌，没有坐椅，没有床铺；吃在地板上，睡在地板上，读书也在地板上。但是每天得长途跋涉，从事拯救灵魂的工作。</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一天，我读经时，受到神应许的极大感动，圣经说：只要我信靠耶稣，藉他的名祈求，什么都可以得到。圣经也教导我说，我是上帝之子，是万王之王、万主之主的儿女！</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说：“父啊！为什么万王之王、万主之主的孩子，连桌椅和床都没有，每天还必须长途步行奔波呢？至少，也应该有张旧椅子坐坐，有辆老爷脚踏车骑着去作家庭探访呀。”我觉得按照圣经所说我可以向主要求这些东西，我就跪下来祷告：“父啊！现在我在祷告，请你送给我桌椅和床铺吧！”我相信上帝会成就地的应许，我赞美上帝。</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从那以后，我一直在等所求的每样东西到手。一个月过去了，没有回音，两个月三、四、五、六个月过去了，我仍旧在等，但是一点影儿也没有，然后，在一个雨天，我真失望极了，那天晚上我没有东西吃，又饿，又累，又沮丧，我开始发牢骚啦！</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主啊！几个月前我就祈求你给我一张桌子，一张椅子和一辆脚踏车，可是你什么也没给，现在你瞧，我在这贫民窟里向这些赤贫的人传福音，如果你自己都行不出来，我怎么能要求他们操练信心呢？我怎么能要求他们信靠主，真正依赖上帝的话语而不依赖食物去生活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的父啊！我太失望、大灰心了。不过我知道上帝的话是否定不得的，必会屹立；我也确信你会答应我。可是这一次，我实在不晓得你要在什么时候怎么回答我？如果你在我死后才回答我的祷告，对我又有什么好处呢？如果你真要答应我，就请赶快吧！”说着，我坐下哭了起来，突然有一种平静安宁的感觉进入我心灵。我一有这种上帝同在的感觉时，神都会向我说话，因此我期待着。不久，静静的，微小的声音在我灵里涌流出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圣灵说：“我的孩子，很久以前我就听到你的祷告了。”突然，我冲口说：“那么，我的书桌，椅子和脚踏车呢？”圣灵回答：“不错，这是所有我的孩子们的烦恼。他们向我求，提出种种需要，可是他们的话说的太含糊，我简直无法回答。你难道不晓得。有几十种书桌、椅子和脚踏车吗？你从来没有讲明要那一种书桌、椅子或脚踏车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那是我一生的转折点。圣经学院的教授们，谁也没有教过我这方面的事。我犯了一次错，这下我可恍然大悟了。于是，我说：“主啊！你果真要我用明确的词句祷告吗？”</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一次主引导我翻阅希伯来书十一章：“信是所望之事的实底。”是“清楚的事物”，和“所望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再次跪下来说：“父啊！真抱歉。我犯了个大错．我竟误会了你。好吧！我把过去的所有祷告完全勾销，重新开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放是我列举了书桌的尺寸，要用菲律宾的桃花心木制成；椅子要最好的那一种，架子是铁的，椅脚装有轮子，可以像大亨似的滑来滑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脚踏车呢，我可真费一番心思，因为厂牌太多了。韩国的，日本的，台湾的，还有德国的。那些日子，韩制和日制的脚踏车，一般都太脆弱，我要的是最强、最坚固的那种。任何机器，似乎是美制的都是最好的。我就说了：“父啊！我要一辆美国制的脚踏车，一边装有变速器，可以调整速度。”</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清楚明白地定妥这些东西，让上帝在交货时决不会弄错。这时候，我感到信心昂扬，仿佛要跃出心外。我靠主喜乐，那天夜里，我睡得好熟。</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然而，到第二天早晨四点半，我醒来准备晨更聚会时，突然发现内心空空如也。昨天晚上，我还拥有全世界的信心，但睡了一觉，信心意长翅膀飞走了。我觉得心里一片空虚。我说：“父啊！好可怕哟！有信心是一回事，保持信心，直到得着你的回答，则是完全不同的另一回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是所有的基督徒常有的烦恼。他们请来了一位特别的客座讲员，听他讲道真令人充满信心，但当走在半路上还没到家，就丢了个干净。他们的信心长出翅膀飞走了。那天早晨，我正读经，想找一段特别的经文作灵修之用。</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的眼睛突然落在罗马书四章十七节上：“那叫死人复活、使无变为有的上帝。”我的心紧抓住这节经文，在里面开始沸腾起来。我对自己说：“也许我正好可把那些东西称为虽无实有，就将像我已经拥有它们一般。”对于如何保持个人信心的问题我已经得到答案。</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急匆匆赶到我们的帐篷礼拜堂，发现人们已经开始祷告。唱了几首诗之后，我开始讲道。我把那节经文解释了一番，然后说：“弟兄姊妹，由于上帝的赐福，我有了一张用菲律宾桃花心木制的书桌，一把架子是铁的脚端装有轮子的漂亮椅子，还有一辆美国造的、一边装有变速器的脚踏车，赞美上帝！我已经得到这些东西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大家听了，惊愕得透不过气来，因为他们知道，我穷得一文不名。他们以为我猛干了一番，或以为听错了。我的确凭信心赞美上帝，完全按照上帝的话语去做。散会后，我走出去时，三名青年跟在我后面说：“牧师，我们想看看那些东西。”</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不由大吃一惊，因为我根本没有考虑到把那些东西拿给他们看。这些人住在贫民区，一但他们晓得我撒了谎，就不用想再向他们传道，他们也永远不会再回来。我的处境好可怕。于是，我只有求主：“主啊！打从一开始这就不是我的主意，这是出于你的主意，要我这样告诉人的呀！我完全听你的，现在，我可惨喽！我说的样子好像我已经得到那些东西，如今我该怎么解释呢？你务必要帮我忙。”</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主果然来帮我，我心里浮起一个主意。我说了：“你们到我房里来看。”他们全走进来，四处张望想找到脚踏车，椅子和书桌。我说：“别东张西望的，待会儿我告诉你们。”</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手指着朴先生（现在是韩国最大的神召之一的牧师）说：“我想问你几个问题。如果你答得出来，我就让你们看东西，你出生前在母亲肚子里待了多久？”他搔了搔头，说：“嗯，九个月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又问：“那九个月，你在作什么？”他说：“生长呀！”我又问：“可是，有谁看见来着。”他说：“没有人，因为在我娘肚子里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说：“你们在母亲肚子里已经是个婴儿，就跟出世了一样，那么，你们已经替我提出了答案。那天晚上，我跪在这里向主求书桌，椅子和脚踏车，籍着圣灵的力量，我孕育了这些东西，现在它们就仿佛在我身体里面，在生长着呢。它们已经算是书桌，椅子和脚踏车了，就跟他们分娩时让人们看到的一样，对不对？”</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们不由笑个不停，他们说：“我们这是破题地第一遭，看见大男人肚里怀着脚踏车，书桌和椅子哩。”他们冲出我的房间，开始在城里到处散播谣言说：“有一个牧师肚里怀着脚踏车，椅子和书桌。”我简直不敢进城，因为妇女会围着打量我，格格地傻笑，淘气的孩子们来作礼拜的时候，会摸摸我的肚子说：“牧师，你肚子变得好大哟！”可是那些日子，我知道每样东西都在我里面生长，只不过得费点时间，就好比母亲要费点时间才生得出孩子一般，对各位也是一样，你们也得费点时间，因为你们正孕育着你们所有的清楚的目标。</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即刻赞美主，毫无疑问地，当时候到了，我会得到那每一样东西。我一点也没错地拥有了所有我求的东西──一张用菲律宾桃花心木制成的书桌，一张日本三菱公司制的椅子，脚装端有轮子，坐在上面可以兜圈；一辆八成新的脚踏车，一边装有变速器，原为一位美国宣教士的儿子所有。我把桌子、椅子和脚踏车搬回家，从此完全改变了我的祷告态度。在那时以前，我一直用含糊的祷告，从那时以后直到现在我再为此。即使上帝答应了你的含糊祷告，你也决不会觉察出这祷告确蒙上帝答应了。你必须作明白和确实的祷告。</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主从不欢迎含糊的祈求。当底买的儿子巴底买跟在耶稣后面喊着说：“大卫的子孙耶稣啊！可怜我吧。”虽然谁都知道，巴底买是恳求医治他的瞎眼。基督仍然问道：“要我为你作什么？”基督所要的是非常明确恳求。巴底买说：“拉波尼（就是夫子），我要能看见。”耶稣回答说：“你去罢，你的信救了你。”巴底买张开了他的双眼。</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但是，在他明确的请求医治他的瞎眼之前，基督决不宣告他得医治。各位，当你把要求带到主的面前时，要带一个明确的要求，肯定的对象和清楚的目标。</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一次，我被邀请去一间教会讲道，师母把我引进牧师办公室，牧师说：“赵牧师，请你为这位小姐祷告可以吗？”我问：“为什么事呢？”牧师说：“嗯！她打算结婚，但还没有找到对象。”我说：“请她进来吧！”她进来了，是位挺秀气的未婚姑娘，年龄在三十以上。我问她：“这位姊妹，你为出嫁的事祷告多久了？”她回答：“有十多年喽。”我又问：“那么，这十年来上帝为什么没有答应你的祷告呢？你所要求的，是那一类型的丈夫呀？”她耸了耸肩说：“那就看上帝来了，他知道一切。”</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说：“这你就错了，上帝从来不独自作为的，也要通过你去行事。你果真要我为你祷告吗？”那姊妹说：“是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说：“好吧！请你给我几张白纸和铅笔，并请你坐在我面前。”她坐下了。我说：“如果你对我的问题写出答案，我就为你祷告。第一，现在你的确要个丈夫，但是你要什么样的丈夫呢？是亚洲人，白人还是黑人？”她说：“白人。”</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说：“好。请写下来。第二，你要的丈夫是身高六尺的，还是只有五尺就可以呢？”她说：“哦，我要个子高的丈夫。”</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说：“请写下来。第三，你要的丈夫是瘦长英俊的，还是园园胖胖挺可爱的那类。”她说：“我要排骨型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说：“写下排骨型。第四，你愿意你的丈夫有什么爱好？”她说：“嗯，音乐。”</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好，请写下音乐。第五，你希望你的丈夫有那种职业？”她说：“教师。”</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好，请写下教师。”我问完了十个问题，然后说：“请把你所列举的大声读一遍。”她从一到十大声朗读了一遍。然后我说：“请闭上眼睛，现在你看见你的丈夫了吗？”她说：“看到了，好清楚呦。”</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好，我们把他定下来。你没有在你的想像里清楚地看到你的丈夫以前，你是不能定的。因为上帝决不会答应，你在开始祷告以前，必须先把他看清楚，上帝从不回答含糊的祷告。”于是她跪了下来，我把手按在她头上，“哦，上帝啊！现在她认识了她的丈夫，我也看到她的丈夫，她也认识了她的丈夫。我们藉耶稣基督的圣名把他定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姊妹，请你把这张纸带回家贴在镜子上。每天晚上睡觉前，请大声念这十遍；每天早晨，也请大声念一遍，然后，赞美上帝答应了你。”</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一年过去了，我再度路过那地区时，那位师母打电话给我，她说：“你能来跟我们一起吃顿便饭吗？”我说：“当然可以。”我就去吃午饭。我一到自助餐馆。她说：“喂！她结婚了！她结婚了。”我问：“谁结婚了。”她说：“还记得你为她祷告的那位小姐吗？你为她写下十点的呀！她结婚了。”“啊！我记起来了。怎么回事？”我问。</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说：“那天夏天，一位高中音乐教师带着四重唱合唱团到教会来，作为期一周的歌唱奋兴工作。他是个单身汉，所有的少女全为他神魂颠倒的。她们想跟他约会，可是这家伙对年青的女孩不感兴趣，却对我们的老处女着起迷来，一直跟前跟后的。他离开前向她求婚，而她终于欣然答应了。”他们快乐地在教会里举行结婚典礼。婚礼那天，她的母亲拿那张写有十点的纸条，当众宣读，然后撕掉。</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听起来像一则故事，但事实的确如此。我原提醒各位一件事，上帝就在你们心里。对于关系你一生的事，上帝从不做跟你不相干的事，唯有通过你的思想和你的信仰他才作事。所以，无论什么时候你想从上帝那里得到回答，必须提出清楚的目标。</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请别仅说，“哦，上帝啊，赐福我吧！”你可知道圣经里有多少赐福？八千多个应许哩。如果你只说“哦，上帝啊，请赐福我。”上帝也许会问你：“在八千多个应许里你要的是哪一种赐福呀。”务必要说得明白。请拿出笔记本，清清楚楚地写下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常常恳求上帝，按照明确的数目复兴我的教会。一九六</w:t>
      </w:r>
      <w:r>
        <w:rPr>
          <w:rFonts w:eastAsia="Kai" w:cs="Kai" w:ascii="Kai" w:hAnsi="Kai"/>
          <w:sz w:val="24"/>
        </w:rPr>
        <w:t>O</w:t>
      </w:r>
      <w:r>
        <w:rPr>
          <w:rFonts w:ascii="Kai" w:hAnsi="Kai" w:cs="Kai" w:eastAsia="Kai"/>
          <w:sz w:val="24"/>
        </w:rPr>
        <w:t>年时我开始祷告：“上帝啊！请你每年多赐给我一千名会友。”在一九六九年以前我的教会每年增加一千人。到一九六九年时，我改变了主意，心里思量着：“如果上帝每年能赐给我一千名会友，为什么不能请他每月赐给我一千名会友呢？”起初，每个月上帝给我六百，然后开始给一千。去年我们教会接纳了一万二千名会友。今年，我把目标提高了些，现在我们就要有一万五千名增加的会友了。明年，我可以轻易地祈求两万名。如果你有明确的要求，也真正看见了，那么，你就能拥有它。</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们现在所兴建的这幢有一万个座位的教堂，甚至在浇铸混凝土以前，我已经在我的想像中清楚地看见它了。我在这教堂里漫步了不下数百次，深深感到圣灵的辉煌同在，也感到那令我衷心震颤不已的奇伟。你们也必须栩栩如生地看见你的目标，在你的感情里真正触摸到它。如果你不能操练这条信心之律，休想为你所求的每件事取得答案。</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如今，在我的祷告里，我常常尝试看个清楚。我要活生生地看见我的目标，好使我的心感到振奋。只有这样这一条件才算完成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拥有强烈的愿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第二，你既然有了活生生的图画，就应该为达到那些目标而萌生强烈如火焚烧的愿望。很多人总是迟不经心地祷告：“上帝啊！答应我的祷告吧。”然后，人还没出教会大门，就把祷告的事忘个干净。这种态度永远产生不了信心，也不可能触到上帝。各位需要有强烈的愿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箴言</w:t>
      </w:r>
      <w:r>
        <w:rPr>
          <w:rFonts w:eastAsia="Kai" w:cs="Kai" w:ascii="Kai" w:hAnsi="Kai"/>
          <w:sz w:val="24"/>
        </w:rPr>
        <w:t>10</w:t>
      </w:r>
      <w:r>
        <w:rPr>
          <w:rFonts w:ascii="Kai" w:hAnsi="Kai" w:cs="Kai" w:eastAsia="Kai"/>
          <w:sz w:val="24"/>
        </w:rPr>
        <w:t>章</w:t>
      </w:r>
      <w:r>
        <w:rPr>
          <w:rFonts w:eastAsia="Kai" w:cs="Kai" w:ascii="Kai" w:hAnsi="Kai"/>
          <w:sz w:val="24"/>
        </w:rPr>
        <w:t>24</w:t>
      </w:r>
      <w:r>
        <w:rPr>
          <w:rFonts w:ascii="Kai" w:hAnsi="Kai" w:cs="Kai" w:eastAsia="Kai"/>
          <w:sz w:val="24"/>
        </w:rPr>
        <w:t>节说：“义人所愿的必蒙应允。”诗篇</w:t>
      </w:r>
      <w:r>
        <w:rPr>
          <w:rFonts w:eastAsia="Kai" w:cs="Kai" w:ascii="Kai" w:hAnsi="Kai"/>
          <w:sz w:val="24"/>
        </w:rPr>
        <w:t>37</w:t>
      </w:r>
      <w:r>
        <w:rPr>
          <w:rFonts w:ascii="Kai" w:hAnsi="Kai" w:cs="Kai" w:eastAsia="Kai"/>
          <w:sz w:val="24"/>
        </w:rPr>
        <w:t>篇</w:t>
      </w:r>
      <w:r>
        <w:rPr>
          <w:rFonts w:eastAsia="Kai" w:cs="Kai" w:ascii="Kai" w:hAnsi="Kai"/>
          <w:sz w:val="24"/>
        </w:rPr>
        <w:t>4</w:t>
      </w:r>
      <w:r>
        <w:rPr>
          <w:rFonts w:ascii="Kai" w:hAnsi="Kai" w:cs="Kai" w:eastAsia="Kai"/>
          <w:sz w:val="24"/>
        </w:rPr>
        <w:t>节说：“又要以耶和华为乐，他就将你心里所求的赐给你。”对于一个目标，你应该有强烈的愿望，并且一直看到这目标实现。</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在一九五八年开始牧会时，在我的心灵里拥有一个强烈的愿望，是要建造一个韩国最大的教会。这愿望在我身体里焚烧，徒使我与它在一起，睡在一起，行在一起。在二十年以后的今天，有人说我的教会是世界上最大的教会。</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你的心里务必要有一个强烈的愿望。如果你没有，那么暂切等待，求上帝把他的愿望放到你的心里。上帝不喜欢不冷不热的人，他只注意火热的人，如果你有火热燃烧着的愿望，你就能结果子。</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祈求确据</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第三，你必须有实底或确据。“实底”的希腊原文是</w:t>
      </w:r>
      <w:r>
        <w:rPr>
          <w:rFonts w:eastAsia="Kai" w:cs="Kai" w:ascii="Kai" w:hAnsi="Kai"/>
          <w:sz w:val="24"/>
        </w:rPr>
        <w:t>Bupostasis</w:t>
      </w:r>
      <w:r>
        <w:rPr>
          <w:rFonts w:ascii="Kai" w:hAnsi="Kai" w:cs="Kai" w:eastAsia="Kai"/>
          <w:sz w:val="24"/>
        </w:rPr>
        <w:t>，英文译为“所有权状”或是“法律文件”。你拥有了一个清楚的目标，等这愿望在你心里焚烧到达沸点时，你应当跪下祷告，直到领受实底和确据。</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在夏威夷主持一个聚会时，一名日本妇女来问我，她应该祷告多久来领受确据。我告诉她：“有时候一分钟就可以，只要心里一得到平安和确据，就不必再祷告。”不过，我又告诉她：“有时二分钟，二小时，二周，二月或二年，并且，无论时间有多长，务必祷告到底，直到有了实底为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西方人常常陷于一切照表实施的问题里，每件事都是赶、赶、赶的。没有多久，他们开始丧失与家人和朋友团聚的时间，更谈不上等候主的旨意了。什么都讲究速成如：速食早餐，快餐。五分钟内一切就绪。到教堂去祷告，他们似乎也在赶。上帝啊！请垂听我的祷告。我实在没有时间，就五分钟吧，如果你不能迅速答应我，那就算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美国人常常把教会变成看沉长乏味娱乐场所。在韩国，我们摆脱了这些。我们的报告事项极短，上帝的话语居于最突出的地位。传讲了上帝的话语后。再进行二或三个特别节目，随即结束。上帝的话语永远是最主要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曾应邀到阿拉巴马州的一间教会领晚崇拜。崇拜在七时开始，报告和音乐占去二小时，我坐在那里直想打瞌睡。等到会众开始感到疲乏时，那位牧师才来叫我说；“赵牧师，请你讲十分钟。因为今天晚上有个非常精彩的电视节目，务请只讲十分钟。”我不远千里从韩国应邀来这儿，结果只讲十分钟。</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样的教会，不可能得到主的丰富赐福。教会需要长时间等候主、赞美主和扎实的传讲上帝的话语，如此才能建立信心。你必须等候主，直到获得确据为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当我们需要五百万美元兴建已经发光的教堂时，对这幢能容纳一万人的建筑物，我确有一个清楚的异像，清楚的目标和焚烧着的愿望。但我的心却充满恐惧。我既没有把握，又忧心忡忡，只因我没有确据。我就像一只受惊的兔子，五百万美元看起来就像埃弗勒斯峰。对富有的外国人而言，百万美元也许算不得什么，但在韩国人看来，这数字可大了。于是，我开始像一个垂死的人似地迫切祷告说：“主啊！他们现在都开工了。可是我仍然缺乏确据。我不知道从那里能得到这笔钱。”</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简直在苦挨分娩的阵痛。一个月过去了，我仍然得不到平安和确据，第二个月过去了，我每天祷告到深夜。我常常从床上滚下来，躲到角落里去哭泣。哭的死去活来。我内人觉得我快发狂了，实际上我是精神上的麻木不仁。我常常站在那里，肚子里一片空洞，只忧愁那五百万美元。</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像这样继续祷告了三个月。一天早晨，内人叫我：“镛基，早饭好了。”我走出书房，正要坐下时，突然间天门开了，那非比寻常的主的赐福，灌注进我的心胸。这一张伟大的土地权状，这实底和确据，传入了我的心灵。突然，我像弹丸似的从椅子上一跃而起，大喊着：“我得着了！我得着了！噢！我得着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内人奔出厨房，我看见她的脸色都吓青了。她怕得不得了，拉住我说：“镛基！怎么了？你没事吧！请坐下。”我回答说：“我得到了。”内人问：“你得到什么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得到五百万美元！”我斩钉截铁地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说：“你现在是真疯了，真疯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说：“喂！太太，的确有这五百万美元在我里面。它们在生长呢！我身体里面的金元宝在生长呢！。”突然，那五百万美元，变成了我掌心上的小纹。我怀着确据祷告、我的信心伸出去，抓握住那五百万美元，它是我的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得到了实底，一旦各位得到实底时，“土地权状、法律文件”，无论你是否看到东西，就法律的观点言，那些东西一定会到你的手。因为，在法律上那些东西是属于你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那年初，我一直不断祷告，求上帝把五万名会友的确据赐给我们教会。于是，在我提出要求后，在我的心里，我看到了五万名会友。那些会友在我里面生长着。异像在里面生长的时候，在外面也同时生长，秘诀就在这里。祷告吧！直到你得到实底，得到确据。</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宣告</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第四，你应该表现信心的凭据，圣经说：上帝使死人复活，那意思是上帝在行神迹，使无变有。亚伯拉罕一百岁，撒拉九十，却有一个清楚的目标，一个焚烧着的愿望想生个孩子。他们为这件事祷告了二十四年之久。上帝终于赐给他们一个应许，他们领受确据时，上帝随即替他们改了名字，“你的名字不再叫亚伯兰，要叫亚伯拉罕。因为我已立你作多国之父。你的妻子撒莱不再叫撒莱，她的名字要叫撒拉，她也要作多国之母。”</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亚伯拉罕向上帝抗议说：“父啊！人们会笑我哟。我家里连个小伙子都没有，你却要我们把名字改成‘多国之父’和‘多国之母’吗？啊哟，城里的人会笑我们在发神经哩！！”</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大概会这么说：“如果你打算跟我一起工作，就得照我所做的去做。我既然能使无变有，如果你不能理直气壮地宣告，仿佛已经拥有了现在还不见影儿的东西，你就不是我所要的这类型的人。</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亚伯拉罕改了名字，他到太太哪儿去说：“老伴，现在我的名字改了！我不再是亚伯兰，我是亚伯拉罕，意思是多国之父。因为上帝替我改了名。你的名字也不再叫撒莱，要叫撒拉。”</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傍晚来临，亚伯拉罕远在山谷下面。撒拉做好饭，叫他：“亚伯拉罕，晚饭好了！”这句话在整个村子里回响不已。村人停下了活儿。他们大概在说：“听！她叫丈夫亚伯拉罕多国之父哪！噢，好可怜的撒莱，想孩子想成这样，九十岁的人了，还叫丈夫多国之父。”她果然疯了，唉，好叫人同情。突然，山谷里传来高昂的中音“撒拉，我来了！”“什么？”他们一定悄悄地私语；“撒拉，那不成了‘多国之母’了？哦！他俩是同病相怜，一起发疯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亚伯拉罕和撒拉可不管别人怎么批评，夫妻俩把多国之父和多国之母叫来叫去的。他们越叫越肯定，终于生了个漂亮的宝宝“以撤”，意思是“欢笑”。</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弟兄姊妹们，你喜欢欢笑吗？你愿意自己的家里有欢笑吗？你愿意在你工作的地方和教会里有欢笑吗？请使用信心之律吧！你就能看见“以撒”已在你的生命里诞生。</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神迹不由盲目的奋斗而来。在属灵的领域中有规律可循。在你的心里也有无穷尽的资源。上帝住在你里面，但是若不通过你的生命，决不为你作任何事。上帝要跟你合作成就大事。人若不改变，上帝就无法向他们彰显自己。上帝使用摩西和约书亚，以及其他大有信心的人，但当他们去世以后。人们又开始堕落，上帝就不再彰显施的能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正如二千年以前，上帝通过基督彰显自己，今天他已通过你来彰显他自己。他跟以前同样的有能力，但是他也依靠你。我可以宣告：我能够很轻易地在美国、德国或东京，建立一个一万余人的教会，因为建立教会的异象不是从外面，而是从人的里面先开始。你的心思意念所孕育的，便会在你的环境里结果。你要看顾自己的心思意念，胜过其它的一切。不要试图由别人那里找上帝的答应。因为上帝的答应直达你的灵，再经你的灵达到你的环境。</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宣告并说出有确据的话，因为你的话发出来便有创造力，上帝说了，全世界就诞生了，你的话是圣灵所使用来创造的材料。</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说话吧，这可是非常重要的事，今天的教会已经丧失了发令的艺术。由于我们经常祈求，我们基督徒简直成了全天候的乞丐。摩西在红海祈求说；“上帝啊！救救我们吧！埃及人追来了。”上帝叱责说：“你为什么向我哀求呢？你吩咐吧，红海的水将分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时候你该祷告，有时候该发令。你在祷告室里必须迫切祷告，等出发上了战场，就该宣告创造性的话。你如果细读耶稣基督的生平，就会知道他经常发令，祷告彻夜祷告。但是一当走上前线，他即下令使人得医治，下令使海恢复平静，下令叫污鬼离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的门徒也做完全相同的事。彼得对瘸腿乞丐下令说：“金银我都没有，只把我所有的给你，我奉拿撒勒人耶稣基督的名，叫你起来行走！”对那死妇人的尸体，彼得下令说：“多加，起来！”对路司得城里的先天性跛子，保罗下令说：“你起来！”他说有创造力的话。</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雅各书说：“出于信心的祈祷，要救那病人，主必叫他起来。”上帝清楚地要求我们治疗病痛。因此，我在自己的教会里凭圣灵引导治病。我只单单站在众人面前宣告，“你已治好了！站起来！”我把这与众不同的疗法大声喊出，得治疗的成百上千。</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几个月前，我在一个西方国家主持一个聚会。有一晚那地方挤了一千五百人，在我面前有一女士坐在轮椅上。眼看着她扭曲得那么厉害，真令我感到沮丧。我求告说：“主啊！你为什么把她放在我面前呢？在看到她以后我无法再行使信心了。”于是我在讲道时避免看到他。我看着这方向，然后突然转个围看另一个方向，因为一看到她，我的心就被浇冷水。讲道快结束时，圣灵突然在我心里说话：“下去叫她起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回答说：“亲爱的圣灵，你果真要我下去叫她起来吗？你瞧她扭曲成那样子，我不知道主耶稣自己能不能叫她起来。我实在办不到，我怕得很。”然而，圣灵仍旧说：“你下去，叫她起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拒绝说：“哦，不行，我怕。”</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开始按圣灵在别处所启示我治病的方式。呼唤治疗，只除了这位女士。首先是一位盲女得医治。她怕得不得了，我呼唤治疗她时，她眼睛突然睁开，尖叫一声晕倒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然后整个会堂的人开始接受治疗。我不断地呼唤着治疗，圣灵却一直催促我：下去叫她起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回答说：“父啊！她扭曲得太厉害了，我实在怕。”在聚会的最后一刻，我还是放弃了。当牧师要求所有的人站起来，唱散会诗歌时，我悄悄走下台，用别人听不到的声音对她说：“姊妹，如果你希望，你可以走出这椅子。”说完，我就匆匆离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转身走开时，所有的人开始喊叫拍手，因为那位女士跨出了轮椅。环绕讲台走了起来，我真笨，因为如果我一开始就叫她起来，我就能把天堂带到这聚会来，可惜，我怕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很多人来问我是否有信心的恩赐或医病的恩赐。我在自己的心里搜索了一遍，实在没有找到任何恩赐。我相信拥有九大恩赐的圣灵，他住在我们里面，也住在我里面。圣灵通过我彰显自己。我自己一样恩赐也没有，只有圣灵有，我仅只顺服他，相信他。</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有那种恩赐呢？我告诉你吧──“大胆”的恩赐。我们就以这种“大胆”的恩赐，凭信心去按手，圣灵便跟在后面。圣经没说：神迹会走在人面前，圣经只说：神迹会随着你。你必须朝前走，让神迹跟随你。务必遵守孵育的定律，在你一生，注视那一个一个的神迹，伴随你走信心的道路。</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你里面有源头，而你现在也知道如何使你的信心成为可用，在孵育上所需的几件要素，看见一个清楚的目标，拥有能焚烧到沸点的愿望，祈求直到获得实底和确据，然后根据你所得到的确据，开始宣告。</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第二篇　第四度空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为使我们的信心得到适当的抚育，必须遵循几个步骤。</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同时，关于信心、信心领域的性质，有一个中心真理我们也需要了解。关于信心领域的性质，我曾学到最重要的功课，是以一个在起初是不愉快的经验所产生的结果作开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美国牧师们不会有这类问题，但是在东方，我在传讲上帝的奇妙能力时，就有了真正的麻烦。因为根据佛教的说法，和尚也能行奇迹。就是最近，韩国有一名妇女得了末期癌症，眼看着就要去世，没有哪个医生治得好她，她去过很多教会，然后又去找和尚，和尚告诉她去一个很多人祷告的山洞，她因此完全得到医治，癌消失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韩国有许多人潜习瑜伽，用瑜伽打坐治病；又有许多人参加日本创价学会的聚会，治好了胃溃疡、聋、哑和瞎眼。因此，我们基督徒，尤其是五旬节派的基督徒，在解释这些事件上确实很困难，你不能只说这是魔鬼的作为就摆脱个干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如果鬼都做得了这些事，耶稣基督的教会难道不能做得更多？有一天，因为我们有许多基督徒不认为上帝的神迹有什么重要性，令我感到烦恼。他们说：“噢，我们怎么能相信上帝是绝对的神呢？我们怎么能称耶和华上帝为天堂上的唯一造物之主呢！我们看见过佛教所行的奇迹，瑜伽所行的奇迹和创价学会所行的奇迹，们也看到东方各宗教里的奇迹。为什么我们要把耶和华上帝声称为宇宙的唯一创造主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当然知道，我们的上帝是独一无二的上帝，是仅有的上帝，是宇宙的创造主。因此，我把他们的问题带到主的面前。我禁食祷告，向主寻求信心和他的答案。于是，一个辉煌的启示进入我心，我领受到清楚的解释。从那时以后，我开始通过我在韩国教会的证道，来解释这些事。现在我能对那些问题的任何一件，提供令人满意的答案，我也能轻易的提出解释，清楚得像艳阳天的解释。且让我解释给你们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第四度空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宇宙间有三种灵：上帝的圣灵，魔鬼的灵和人的灵。研究几何时，划二点，一点在这儿，一点在那儿，然后你划一直线连结二点，称为一度空间；如果你一条线地加上去，加上千百条，那么一度空间自然就创造了二度空间，这是平面；如果再把平面一个个累积，就成为立体，这是三度空间。物质世界和整个地球，是三度空间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一条直线所构成的一度空间包含在平面所构成的二度空间内，且受其支配；二度空间则包括在立体所构成的三度空间内，受其支配。那么，是谁创造、包含和支配着三度空间的立体世界呢？请打开圣经，读创世纪一章二节就可得到答案：“地是空虚混沌，渊面黑暗，上帝的灵运行在水面上。”</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但是查考这节经文的原文，便发现它含有主的灵孵育在水面上的意义。这混沌未开的世界属于三度空间，而在此处描述圣灵为孵育在三度空间之上，则属于第四度空间。信心的灵界，即属于第四度空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灵界涵盖三度空间，孵育在三度空间之上。即因这第四度空间孵育在三度空间上，地球得以重造。新的秩序取代了旧的，死亡中出现了生命，丑变成美，污秽变成清洁，贫穷变成丰富。由于第四度空间的孵育，万物创造得既美丽且奇妙。</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然后，上帝对我的心说：孩子，正如同二度空间包括并支配着一度空间；三度空间包括且支配着二度空间。因此，第四度空间包括且支配着三度空间，引起秩序和美的创造。灵为第四度空间。每个人类都是属灵的生物和属物质的生物，在他们心里具有四度空间和三度空间。因此人通过在其想像中专心一意的异象和异梦的发展，探究他们第四度空间的灵界，能孵伏培育三度空间，予以影响和改变，这是圣灵所教导我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瑜伽修士和佛教信徒能探究发展他们的是──属灵领域──是自然的事，他们凭清楚的异象和健康状态的精神画面，能培育在自己的身体之上。藉着自然秩序，第四度空间有能力超越三度空间；人的灵，在限制之内，也有能力给予秩序和创造。上帝把能力给人，让他支配物质世界，管制属物质的东西，和通过第四度空间付之实行的责任。现在，不信者以诸如此类的方法，探究且发展他们的内在精神生命，能实行支配他们的三度空间，包括他们身体上的疾病在内。</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圣灵又对我说：你瞧创价学会，他们是属撒但的，是人的灵与邪恶的四度空间的灵相连，借着邪恶的四度空间的灵，他们实行支配他们的身体和环境。圣灵指示我，埃及的术士，也能像摩西一样，行各种法术，就是由于这种情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然后，上帝教导我，由于我们能把我们灵的四度空间，跟圣父“宇宙的创造主”相联系，便更能支配环境。赞美上帝，我们拥有奇妙的创造力。我们能对三度空间行使伟大的控制和能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从主那里领受到这件启示后，我开始能轻易地解释其它宗教的奇迹异能了。人们会来向我挑战说：“我们也能行同样的奇迹。”</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就说，是的，我知道你办的到。这是因为你在自己的灵里有第四度空间。你发展了你的灵，实行支配你的身体和环境。但是，尽管你能行那些奇迹，那种灵不是有救恩的灵。</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们是跟邪恶的第四度空间发生了联系。因第四度空间有支配三度空间的能力，你们即以自己有限度的能力支配三度空间，影响环境。</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潜意识的角色</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在美国看过许多扩展心智的书籍，并由于对潜意识的强调，看到各处都有类似的事发生。潜意识是什么？潜意识就是你的灵。圣经称潜意识为里面的人，即隐藏在你心中的自己。</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心理学家发现潜意识以前，保罗在二千年前就发现它了。圣经在二千年前就有了这项真理。如今科学家和心理学家把这件发现当作大事，苦心研究潜意识的概念，试图引发其能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潜意识虽属于第四度空间，拥有无限度的能力。但是，这些人所声称的却涉及许多虚幻骗人的东西。我到美国来，居然读到几位美国牧师送给我的这些书，真令我惊异不已，因为这些书几乎把潜意识当作全能的神，这是极大的欺骗。潜意识是有相当的影响力，但也相当受限制，决不能像我们的全能上帝那样能创造。我在美国看到统一教试图发展潜意识，即人的灵的第四度空间，并把人的灵代替耶稣基督，这委实是大欺骗，也是大危险。</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们在认识这些教训里的某些事实和真理时，要了解魔鬼占据着邪恶的四度空间，这也是重要的事。无论如何，上帝是圣洁、独一，和全能的。第四度空间永远在创造和产生秩序，并借此孵育支配着三度空间。在创世纪中，主的灵孵育和俯伏在水面上，就像一只母鸡孵在它的蛋上，培育它们，孵出小鸡。圣灵以几乎同样的方式孵育三度空间，邪灵也在如此行。</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在美国看到电视新闻报导，有个地区发生大辩论，因为有位男子被谋杀，律师却辩称那名青年凶手是受到电视暴力节目的刺激才下手的。这里面是有些真理存在：因为这名青年是在看了电视后，才运用他的第四度空间，他被那些暴力行为所培育，当然孵生出同样的罪恶。</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第四度空间的语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的事奉由于发现了四度空间的真理而大得革新，你也能因而革新你的一生。你也许会奇怪，我们怎么能孵育我们的潜意识。我们居住在受限制的身体里，圣灵却无处不在地孵育在整个地球之上，我们极受限于空间和时间，这就是圣灵来与人合作，协助少年人见异像，老年人作异梦，以求创造的理由。经由着异像和作异梦，我们就能铲除限制的围墙，朝宇宙伸展，这就是上帝为什么要说“没有异像，民就放肆”的原因。如果你没有异像，哪来创造力？没有创造力，只有走向放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异像和异梦是第四度空间的语言，圣灵由之与人交通。唯有通过异像和异梦你才能看见和梦见更大的教会；才能看见新的宣教地区；才能看见教会的增长。通过看见和梦见，你才能培育你的未来，孵育结果。让我应用圣经上的例证说得具体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可知道亚当和夏娃为什么会堕落的？魔鬼知道在人头脑里的第四度空间的异像和异梦能创造明确的结果，于是，魔鬼根据这个应许使用了一个战术，它引诱夏娃说：“夏娃，过来看那禁树上的果子。看一看是没坏处的，为什么不过来看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既然看一看似乎无害，夏娃就走去看。她看了不止一次，她一直看着。创世纪三章六节记载说：“于是女人见那棵树的果子好作食物……就摘下果子来吃了。”她还没吃以前就看见那棵树了，就在她的想像里看见那果子了，她怀着吃果子的念头，把她带到她的第四度空间去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第四度空间里，或创好或创坏，夏娃把这棵树的图画深深地织入她的想像，清清楚楚地看到果子，以为它能变得跟上帝一样聪明，她是被那棵树吸引住了，就好像被抢去一般，</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下一步便是摘下果子吃了，然后带几个给她丈夫。由于这一举动，她堕落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曾用圣灵的语言，改变了许多生命。请仔细研读创</w:t>
      </w:r>
      <w:r>
        <w:rPr>
          <w:rFonts w:eastAsia="Kai" w:cs="Kai" w:ascii="Kai" w:hAnsi="Kai"/>
          <w:sz w:val="24"/>
        </w:rPr>
        <w:t>13</w:t>
      </w:r>
      <w:r>
        <w:rPr>
          <w:rFonts w:ascii="Kai" w:hAnsi="Kai" w:cs="Kai" w:eastAsia="Kai"/>
          <w:sz w:val="24"/>
        </w:rPr>
        <w:t>：</w:t>
      </w:r>
      <w:r>
        <w:rPr>
          <w:rFonts w:eastAsia="Kai" w:cs="Kai" w:ascii="Kai" w:hAnsi="Kai"/>
          <w:sz w:val="24"/>
        </w:rPr>
        <w:t>14</w:t>
      </w:r>
      <w:r>
        <w:rPr>
          <w:rFonts w:ascii="Kai" w:hAnsi="Kai" w:cs="Kai" w:eastAsia="Kai"/>
          <w:sz w:val="24"/>
        </w:rPr>
        <w:t>－</w:t>
      </w:r>
      <w:r>
        <w:rPr>
          <w:rFonts w:eastAsia="Kai" w:cs="Kai" w:ascii="Kai" w:hAnsi="Kai"/>
          <w:sz w:val="24"/>
        </w:rPr>
        <w:t>15“</w:t>
      </w:r>
      <w:r>
        <w:rPr>
          <w:rFonts w:ascii="Kai" w:hAnsi="Kai" w:cs="Kai" w:eastAsia="Kai"/>
          <w:sz w:val="24"/>
        </w:rPr>
        <w:t>罗得离别亚伯兰以后，耶和华对亚伯兰说，从你所在的地方，你举目向东西南北观看。凡你所看见的一切地，我要赐给你和你的后裔，直到永远。”</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可没说：“哦，亚伯拉罕，我要赐给你迦南，去取吧。”上帝却非常明确地叫他从所在的地方，向东西南北观看，他会把那些地方赐给他和他的后裔。我倒希望他能有架直升机高高飞起，眺望全部中东地区，岂不就此避免发生许多过去和现在的问题吗？可惜他没有望远镜和直升机，他的异象受到限制。</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看到就得到。亚伯拉罕看到地，他回到帐篷里，梦见了就要成为他所有的地。圣灵在他的第四度空间里使用那语言，圣灵开始支配。</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亚伯拉罕一百岁撒拉九十岁时，居然生子以撒，实在有趣。当上帝对他说：“你们要生儿子。”亚伯拉罕忍不住暗笑。</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们完全不信这码子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们也看见撒拉躲在帐篷后面偷笑。上帝问她：“撒拉，你笑什么？”她回答说；“没有，我没笑啊！”上帝都说：“不对吧！你笑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亚伯拉罕和撒拉夫妻俩都笑了，他们实在难以相信。但是上帝有办法叫他们相信，因为他使用了第四度空间圣灵的语言。一天夜里上帝叫亚伯拉罕：“出来。”在中东湿度很低，在夜里你可以看见许多星在闪烁。亚伯拉罕出来了，上帝说；“亚伯拉罕数数星看。”他数起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科学家说：人的眼睛可以数六千颗星。我们猜想亚伯拉罕一定数呀数地，把数目给忘了。只好说：“父啊，我数不过来了。”天父便说：“你的子孙要跟那些星星一样多。”</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想，亚伯拉罕当时情感定会一阵激动，泪如泉源，视线完全变模糊了。他再抬头看星，所看到的全是他孩子们的脸，突然他们在叫他，“亚伯拉罕，父亲。”他全身震颤起来，回到帐篷后仍然不能平息，他闭上眼睛却无法入睡，因为他看见所有星变成子孙的脸孔，并且一再呼唤：“亚伯拉罕，父亲。”</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那些图画一而再地回到他的脑海，变成他自己的异梦和图画。那些图画在属灵的异像和异梦的语言里，立刻变成他第四度空间的一部分。这些异像和异梦掌握住他那一百岁高龄的身体，不久竟改变得像个青年的身体哩。从那时起，他相信上帝的话，他赞美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谁能把亚伯拉罕变得这么多呢？是圣灵。因为上帝运用了第四度空间的定律，运用了圣灵的语言。一个异像和异梦，不仅改变了亚伯拉罕的思想，也改变了他的肉体。并且不仅是他，他的太太也改变了，两个人竟奇妙地返老还童。以后，你会在圣经上读到亚比米勒王看中那通过第四度空间的定律和语言而返老还童的当年九十高龄的撒拉，而且想纳她为妾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们不是普通的动物。上帝创造我们的时候，把第四度空间这灵界创造在我们里面。上帝说，你们可以支配所有的三度空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没有办法仅凭着敲人家的门、拼命工作到死为止地去救人灵魂。我是凭着信心使教会飞跃增长。即使当我们教会有了五万多名会友，我进办公室仍不必日理万机，因为我遵循的是信心之路，对于圣灵可以轻易完成的事，不必一刻不停地劳苦肉体。</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甚至当我在外国作圣工，也学会进入圣灵的第四度空间，告诉他我在韩国教会的需要请他代劳。我每两天跟内人通电话一次，她不断地把消息告诉我，有时那些消息很打击我的自我，我当以为我教会里的弟兄妹妹会渴待我倦游归去，会非我莫属，主日崇拜的出席率会因为我不在而大大降低。她却说：“别夸了，教会里缺了你，甚至比以前还好哩。”</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应用第四度空间之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如果上帝使用亚伯拉罕通过不可思议的第四度空间去得地；如果上帝能通过异像和异梦的圣灵语言，使亚伯拉罕和撒拉返老还童，各位也能适用第四度空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创世纪</w:t>
      </w:r>
      <w:r>
        <w:rPr>
          <w:rFonts w:eastAsia="Kai" w:cs="Kai" w:ascii="Kai" w:hAnsi="Kai"/>
          <w:sz w:val="24"/>
        </w:rPr>
        <w:t>30</w:t>
      </w:r>
      <w:r>
        <w:rPr>
          <w:rFonts w:ascii="Kai" w:hAnsi="Kai" w:cs="Kai" w:eastAsia="Kai"/>
          <w:sz w:val="24"/>
        </w:rPr>
        <w:t>：</w:t>
      </w:r>
      <w:r>
        <w:rPr>
          <w:rFonts w:eastAsia="Kai" w:cs="Kai" w:ascii="Kai" w:hAnsi="Kai"/>
          <w:sz w:val="24"/>
        </w:rPr>
        <w:t>31</w:t>
      </w:r>
      <w:r>
        <w:rPr>
          <w:rFonts w:ascii="Kai" w:hAnsi="Kai" w:cs="Kai" w:eastAsia="Kai"/>
          <w:sz w:val="24"/>
        </w:rPr>
        <w:t>－</w:t>
      </w:r>
      <w:r>
        <w:rPr>
          <w:rFonts w:eastAsia="Kai" w:cs="Kai" w:ascii="Kai" w:hAnsi="Kai"/>
          <w:sz w:val="24"/>
        </w:rPr>
        <w:t>34</w:t>
      </w:r>
      <w:r>
        <w:rPr>
          <w:rFonts w:ascii="Kai" w:hAnsi="Kai" w:cs="Kai" w:eastAsia="Kai"/>
          <w:sz w:val="24"/>
        </w:rPr>
        <w:t>节，有段关于雅各极引人的故事。我对</w:t>
      </w:r>
      <w:r>
        <w:rPr>
          <w:rFonts w:eastAsia="Kai" w:cs="Kai" w:ascii="Kai" w:hAnsi="Kai"/>
          <w:sz w:val="24"/>
        </w:rPr>
        <w:t>37-39</w:t>
      </w:r>
      <w:r>
        <w:rPr>
          <w:rFonts w:ascii="Kai" w:hAnsi="Kai" w:cs="Kai" w:eastAsia="Kai"/>
          <w:sz w:val="24"/>
        </w:rPr>
        <w:t>节所记载雅各玩花样，使纯色羊出生有斑点的羊这一段，一直很憎恶。我问道：“主啊，你为什么容许这种迷信记在圣经里？这正是现代主义者批评圣经，称之为神话故事的原因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因此，我每逢读到这部分圣经时，总是跳过去不读，免得有部分圣经是我所不能相信的。有一次读经时，在圣灵的恩膏下，我又碰到这段经节人说：“我要跳过这段，全是迷信。”</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但是圣灵说：“且慢，圣经里没有一样是迷信。问题是你自己不明白，你的眼睛被蒙蔽。你瞧着，我来应用特别的创造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得到真理的惊人揭示，也为我的服事添加新的空间。如果你不运用能创奇迹的信心之律，即不可能希望看到你的教会每个月增加一千人。光凭个人奋斗，没有第四度空间的工作，决达不到此目标。</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名字的意义叫做“骗子”的雅各，这时候跑去投靠母舅拉班。他在那儿待了二十年，跟普通的劳动者一样辛勤地替舅舅作工，他的舅舅在工资上一再欺骗雅各，雅各也骗他舅舅，舅甥两个人各显神通。等雅各到了四十岁，在财物上一无所有，只得到一大堆妻妾儿女和急欲返乡的愿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替雅各难过，就向他显示第四度空间秘密的一部分。得到这启示后，雅各去找舅舅。他说，“舅舅，我愿意在这样条件下为你工作，你牵走全部有斑点的羊，我只为你牧放纯色羊，如果这些纯色羊居然生出斑点羊，就算我的工资。”雅各的舅舅几乎高兴得跳起来。他心想：“喝！这小子自己上自己的当了。纯色羊生斑点羊的机会太微小了。我可省下一大笔工钱哩。”</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拉班赶紧点头：“可以，可以，太妙了。我们来订合同。”拉班把全部有斑点的牲口挑走，带到相隔有三天路程的地方，雅各则留下来牧养其余的羊。雅各上山砍下杨树、杏树、枫树，拿小刀把它们削成斑斑点点然后，用这些有斑点的树枝围成篱笆，面对着羊饮水和交配处的饮水槽。雅各每天进进出出，观察篱笆前面的羊群。圣经上说：“不久以后，所有的动物都生出有斑点的小动物。”</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在雅各的脑海中创造了异像和异梦。他的潜意识以前充满贫穷、失败和欺诈。因此，你虽拼命奋斗，收获却微少。但是，上帝却改变了雅各的想像，改变了他的潜意识，使用有斑点的树篱，作为使他见异像作异梦的材料。</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雅各注视篱笆的次数太多，脑海里尽是树枝的景象，他睡着梦见群羊生下了有斑点的羊羔。在第四度空间中，人的想像扮演着伟大的角色。动物决不可能有人那样的想像，因为想像是圣灵的工作。</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雅各身心中和想像中，开始领悟有斑点羊群的异象和异梦，开始学习圣灵语言。你可以用自己的语言跟别人交谈，而无法使用未知的语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雅各一学会圣灵的语言，立刻开始跟圣灵交谈。圣灵开始动工，圣灵配妥了必需的遗传基因，雅各的羊儿生出有斑点的羊羔。如此代代繁殖，他成为东方最富有的人。</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圣经里有八千多个应许，每件应许对你来说，犹如有斑点的树枝。你不上山去砍杨树、杏树或枫树，你尽可从圣经中去摘取那有斑有点、等待着你的应许。不过，这些应许有一点不一样，这些应许是藉着耶稣主的血而有斑有点。</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雅各以后很久，上帝举起另一株有斑有点的树。这一次，这株树在各各他。这株树不是用小刀削出斑点，而是用上帝儿子的真正宝血。任何人来仰视这株有斑有点的树，领受新的心像、新的异梦和新的异像，藉着圣灵的能力而改变。</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现在，我把自己亲身经历的一些事告诉你。一个圣诞节的前夕，我正忙着准备讲章。在圣诞节拂晓时，忽然传来一个紧急电话，一名男子在汉城国立医院那头问：“请问你是赵牧师吗？”“是的，我是。”我答。“你们有一个会友快死了。他出了车祸，一辆计程车撞倒他，却把他搁在后坐上，行驶了一个早晨。”那时在韩国，如果计程车撞死人只须赔偿二千五百美元就清理了一切民事责任。但如果只是撞伤，司机却必须负担全部医药费。因此，司机撞到人，又没有别人看见，常把伤者拖上车到处行驶，直到伤者死亡为止，因为这样便宜多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们这位会友替太太买了一顶漂亮的帽子，和其他物品。他心里高兴得过了份，忘记看红绿灯就穿越马路，于是被计程车撞上。那时夜深，司机看没有被人发现，就把他抱上车，整夜到处开。但是他还没有死时警察截住了计程车，把伤者送医院急救。他已经没有希望了，由于托延太久，没有及时送医院，血毒已经发作，我们已经束手无策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说：“请立即给他动手术，我一讲完道，立刻就赶来。”圣诞崇拜结束后，我直奔汉城国立大学医院急诊室。看到他已经完全不省人事。医师再一次说：“已经没有救了。牧师，别存指望了，他快死了，我们已经无能为力。我们打开他的腹部，发现肠子有三处完全切断，粪便污物布满。没有希望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回答说：“好吧，我来尽我的最大努力。”我走进去，看见他完全昏迷。我跪在他的床边祷告说：“主啊，请只给我五分钟，让我试一试，请让他清醒五分钟，给我个机会。</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祷告的时候，感到有什么东西在动。我睁开眼，他也睁开了眼。</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牧师，我要死了。”他哭着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知道只有五分钟。我回答说：“不要这样说，你要这样说，你就会死，我就无法帮助你，你必须改变你的想像和思想，改变你的异像和异梦，因为支配空间物质世界的唯一方法，是通过你的想像、你的异像和异梦。</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现在听着。你想像有位青年，向妻子道别，满怀着幸福和健康去上班，成功地做他的事业。所有的人尊敬他，也佩服他。到了晚上，他买了许多精美的礼物打算送给他太太，太太则在家做好晚饭等他回家。他到家时太太跑到门口迎接送上热吻，夫妻相拥入内，共享美味的晚餐，过安祥的一晚。我所说的这个人不是别人，他就是你！想想这个人！把这图画绘进你的脑海，看着他，在心里说，这个人就是我。别描绘死亡的图画，别描绘死尸，要一直想着那个人，我要祷告了。你只管描绘这幅心理图画，祷告由我来，做得到吗？”</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做得到，牧师。我要改变我的梦，我要改变我的思想。我要说我就是那个人。我要试着造异像和梦见真实的事……我看见了。”他哭起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们谈话时，医生率几名护士走进来。他们格格地笑，认为我在发神经。可是我是认真的，我明白圣灵第四度空间的律，这个人开始读圣灵的语言了。就好像一名在外国工作的宣教士，不用译员，直接学习当地的语言，与人们展开深一层的交通一样，这位濒临死亡的人，学会了更深奥的圣灵语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跪下抓住他的病床，祷告说：“亲爱的圣灵，现在他在说你的语言。他有一个异像和异梦。请冲进他的身体，行使你的支配。我命令这个人成为健康和充满复原能力的人。”</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突然，那一群不信的护士说：“这房间太热，暖气温度太高啦。”</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实际上天气很冷，也没有暖气，这是圣灵的能力放出热气。医生和护士开始感到火一般的热。他们耳根发红，上帝的能力极其强烈，我们感到床铺震动起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真令人惊异，这男子在一周后，居然起床走出医院。他现在做西药生意，挺成功的。每逢我在主日早晨，看见他坐在侧座，我就对自己说：“赞美主！我们说出了圣灵的语言。我们创造了，哈利路亚！”</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再告诉你另一件事。有一天，我正办公，一位年约五十岁的姊妹进来。哭着说：“牧师，我的家彻底破碎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别哭，”我劝她。“告诉我是怎么回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知道我有几个儿子和一个独生女儿，她竟变成一个妓女。跟我丈夫的朋友和儿子的朋友鬼混在一起，从这家旅馆闹到那家旅馆，这家舞厅跳到那家舞厅。”她哭到：“她真使我家蒙羞，我丈夫简直无法去上班，儿子们都茫然失措，都打算离家出走，我什么办法都试过了，我甚至求上帝把她打死。赵牧师，你说我怎么办？”</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先别哭叫”我告诉她，“现在我可以清楚看出上帝为什么不答应你的祷告了。你呈给上帝的是一份错误的心理蓝图，你心里总念念不忘一幅妓女图画，对不？”</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反驳说：“她本来就是嘛！她是妓女！”</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但是，如果你想看她改变，就必须提出另一张心理蓝图。”</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对她说：“你必须洗清你的想像画布，你必须开始绘新的图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表示不接受，说：“不行，她是污秽、卑鄙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别这么想。我来替你画张新图，把另一种有斑点的树带进脑海。你跪在这儿，我跪在你前面，让我们一齐到各各他山下。让我们高举双手，仰望死在十架、被人鞭打的耶稣基督。</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为什么挂在那儿？是为你的女儿。我们来把你的女儿放在耶稣基督的后面。我们通过他的有斑有点的十字架来看你的女儿。你能看见你的女儿得到赦免、清净、重生、被圣灵充满，完全改变了吗？你能通过耶稣基督的宝血，绘那幅图像吗？”</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请把那幅清楚的、栩栩如生的和生动的图画，每天牢记在脑海里。那么，圣灵就能使用你，因为他的语言是随着异像和异梦的。由于我们来到十字架下，我们就知道我们所画的是正确的图像。</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们俯伏祈祷；“哦！主啊！现在你看到这张图像了。亲爱的圣灵，流进这张图像，这个新的异像和异梦，请改变并行神迹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祷告完，我送这位母亲出去，她离开时满面含笑，她不再哭泣，因为她女儿的形像已经改变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几个月后的主日，她突然跑进我的办公室，身边跟着一名漂亮的少女。</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位小姐是谁？”我问道。“是我女儿。”她含笑答道。</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说：“上帝垂允你了吗？”她说：“哦，是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告诉我，一天晚上，她的女儿跟一名男子进汽车旅馆睡觉。早晨醒来时，她感到自己污秽无耻，心里极不快乐，非常想家，却怕她的父母和兄弟不接纳。不过，她决定冒险试试。自语地说：“我再试一次，如果他们再赶我走，我就永不回头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她回到家门按铃。她的母亲出来，看到女儿归来，登时面貌放光，好像有太阳照在脸上似的。她迎接女儿进来说：“欢迎回家，我的乖女儿。”说着，把她拥入怀里。</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女儿完全被母亲的爱征服，不由悲从中来，放声大哭。她的母亲祷告了，因此女儿的形象完全改变。她立即原谅了女儿，张开了她充满慈爱的双臂，母亲带女儿到教堂聚会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三个月，她听道，承认所有的罪，把心献给耶稣基督，接受了圣灵的洗礼。她在基督里成为一个完全新造的人，以后嫁了个理想的丈夫。</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现在已有三个孩子，并成为我们教会最先成立的家庭细胞小组领袖之一。她也是个火热的福音工人。这一切全因为她的母亲改变了自己的异像和异梦，运用了第四度空间之律的缘故。</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在全本圣经里，常鼓励我们使用第四度空间之律。你瞧约瑟在他被卖为奴以前，上帝已把第四度空间的图画深印在他的心中，上帝透过几个异梦把清楚的异像显示给他。虽然约瑟被当作奴隶带到埃及，但他已经掌握对神的信心。约瑟后来位居宰相之尊。</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再看摩西。他在建帐幕前被呼召上西乃山，在那地停留了四十昼夜，得到帐幕的蓝图，他所建造的恰如他在异像和异梦所见。</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对他的主要仆人，以赛亚、耶利米、以西结和但以理等，都给予异像。上帝把他们呼召到第四度空间，教给他们圣灵的语言。然后，他们作信心的祷告。这对使徒彼得也同样真实。他的原名叫西门，意思是“芦苇”。当安得烈带彼得见耶稣，耶稣注视他，笑着说：“是的，你是西门，你是芦苇。你太软弱，太善变了。你一会儿怒，一会地喜。你有时醉酒，有时又聪明过人。你的确像根芦苇，可是我要把你叫做磐石。西门芦苇，对世界是死的；但彼得磐石，却是活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彼得是个渔夫，深知磐石的坚强和稳定的品质。在他的想像里，他立刻看到自己被描绘成一块磐石。他看到加利利海中的风浪冲击磐石，用白沫吞噬了它，磐石似乎被征服了。但一会儿后，他又看到海水分开滑落，磐石依然屹立。彼得一再说：“我像磐石吗？像吗？是的，我像磐石。”</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彼得成为初期教会的一块坚强的磐石。但在他变成磐石前，基督在他的心中，看到彼得的异像犹如一块磐石，于是他变成磐石。</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把雅各的名字改成以色列。意思是“上帝的王子”，他原来是个骗子，名字改为“上帝的王子”后，整个换了个人。</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人是按上帝的形像造的。上帝是行神迹的上帝，他的儿子，天生就有看见行神迹的盼望。看不到神迹，人们无法确信上帝的大能。</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的责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有责任为这些人提供神迹。圣经不属于三度空间，乃属于第四度空间。从这里面，我们可以读到上帝和他为我们预备的生命，同时学习圣灵的语言。读经可以扩展你的异像和异梦，作你的异像和异梦，并且创造吧！让圣灵来使你所读的经文活泼起来，把异像灌输给少年人，异梦灌输给老年人。</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愿意把你心里的愿望赐给你，上帝预备成就这些愿望，因为圣经说：“要以耶和华为乐，他就将你心里所求的赐给你。”箴言十章</w:t>
      </w:r>
      <w:r>
        <w:rPr>
          <w:rFonts w:eastAsia="Kai" w:cs="Kai" w:ascii="Kai" w:hAnsi="Kai"/>
          <w:sz w:val="24"/>
        </w:rPr>
        <w:t>24</w:t>
      </w:r>
      <w:r>
        <w:rPr>
          <w:rFonts w:ascii="Kai" w:hAnsi="Kai" w:cs="Kai" w:eastAsia="Kai"/>
          <w:sz w:val="24"/>
        </w:rPr>
        <w:t>节也说：“义人所愿的必蒙应允。”首先，定个清楚的目标，然后画张活泼生动的心理图，心中火热。在整个过程都不断祷告，不要被心智扩张，被瑜咖、超觉静坐或创价学会所欺。他们只不过在发展人类的四度空间，何况他们有的不是善的，而是邪恶的四度空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们要振作起来，胜过埃及的术士。在这世界的埃及国有太多的术士，我们要为我们圣洁的上帝使用我们所有的异像和异梦。我们来变成摩西，走出去行使奇妙的神迹。</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我们教会里，神迹是寻常而为人所期待的事。因此，我可以凭经验说，人不仅是另一种动物，你也不是普通的被遗物，因为你有第四度空间在你的心里，支配那三个物质空间“立体世界，平面世界和线世界”的，是第四度空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通过支配第四度空间“信心的领域”，你可以给予你的环境和情势秩序；给予丑陋和混乱美丽；为伤害和痛苦提供治疗。</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第三篇　话语的创造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使信心得到适当的孵育，必须遵循几项步骤，关于信心所行使的领域，也必须学习一项中心真理，甚至关于话语我们也需要了解一个基本原则。因此，对于话语的创造力，以及它的使用为什么具有如此的重要性，有说明的需要。</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一天早晨，我和韩国一位第一流的神经外科医师一起用早餐，他告诉我许多关于脑部手术的医学发现。他问我：“赵牧师，你可知道，脑部的语言中心控制着整个神经吗？你们牧师们真有能力哩！因为根据我们在神经学的最新发现，脑部的语言中心，完全支配着所有其它的神经。</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不禁发笑说：“我早就知道喽。”</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怎么知道的？”他问：“在神经学界，这些是新发现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回答说：“我是从雅各医师那里学来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谁是雅各医师。”他问。</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是圣经时代的名医，距离今天差不多有二千年了。”我回答说。“雅各医生在他所写书中第三章的头几节里，清楚地解释了舌头和语言中心的活动及重要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神经外科医师惊奇极了：“圣经真这么说吗？”“是的。”我答道。“舌头是我们身体中最小的器官，但是能控制全身。”</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然后，这位神经外科医师详细说明他们的发现。他说：“语言神经中枢的能力可以支配全身，只稍一开口，身体就唯命是从，要怎么就怎办。如果有人不停地说‘我要软弱下来了。’所有的神经立刻收到这信息，它们也说‘中枢指示我们应该软弱下来，我们准备变软弱吧。’于是，它们顺着天然次序，把状态调节成软弱。</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如果有谁说：‘啊呀，我没本事。我做不了这件事。’立刻，所有的神经都作同样的宣布。它们说：‘我们从中央神经系统得到旨令，要我们说没本事，放弃发展才干的努力。我们必须准备自己，成为无能者的一部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如果有谁不断地说，‘我太老了！我太老喽！我疲倦得什么也做不成了。’那么，语言中心立即发令产生这效验。众神经更反应说：‘是的，我们是老喽！我们准备进坟墓了。我们准备散伙了。’如果有谁不断说他老，他很快就会死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神经外科医师继续说：“人绝对不可轻言退休。人一旦退休，他会不停地告诉自己，该退休了，我退休了。全部神经会跟着起反应，变得无精打彩，准备早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为要过得胜的生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次谈话对我不但含有极大的意义，对我一生也极具冲击力，因为我看得出，想开创成功的一生，必须重用话语。人们常喜欢说泄气的话。“啊哟！我穷着呢。连奉献给上帝的钱都凑不出来。”等到有高薪可拿的工作到手时，神经系统反应了，我富不起来的，因为我还没有收到我那神经中枢的相反指令呢。我注定是穷命，所以我不能接受这工作，我不够资格赚这笔钱。由于你的举止像个穷人，贫穷就如影随形吸住不放。如果这种吸力贯彻始终，你就一辈子穷到底喽。</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今天的情况，完全如圣经在二千年前所说的一样。医学最近才发现了这原则。这位神经外科医师说，人们应该不断地告诉自己：‘我年轻，我力壮！无论我的年龄是多少，我做得了年轻人的工作。’这样、那人的神经就会活跃起来，从神经中枢接收能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圣经很清楚地说，人能控制舌头，就控制了全身。你说什么，就要得到什么。如果你不断地说你很穷。那么，你全部的系统情况就吸引贫穷，你会感到穷得挺舒服，你会甘受贫穷。</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如果你不断地说自己很能干你就能获得成就，你的整个身体一齐迈向成功之路。你准备面对任何挑战，并予克服。这是你千万不可说泄气话的理由。</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自己求变以前，必须先改变自己的谈吐。如果你说话的内容不变，就改变不了自己。如果你想看到儿女改变，必须先教他们说适当的话。如果你想看见叛逆和不负责任的少年，变成负责任的成年人，你必须教他们革新语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们到那里学新的语言呢？从圣经中学，从创世纪读到启示录，获得圣经语言，说有信心的话，用有建设性的，进步的，有生产价值的和胜利的字汇，供给你的神经系统。说这些话，一再地说这些话就能控制你的全身，你就能得胜。因为，你将完全具有适应环境的条件，并获致成功。创造拥有成功的个人生活的能力，是使用话语的第一个重要理由。</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为要完成上帝的目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们需要运用话语的创造力，第二点理由是，它不但能帮助我们在自己的生活上获得成功，圣灵也需要我们运用它来达成上帝的目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最初奉献传道时，常感到自己在争战，甚至在讲道时，也感觉得到灵里有阻碍。当主的灵进入我的灵后，情形仿佛在看电视一般，在我的脑幕里，我看见肿瘤消失了，肺结核痊愈了，原来是个倚靠拐杖行走的跛子，忽然间把拐杖抛掉自由行走。</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韩国离美国太远了，关于这种类型的释放和治疗服事，听到太少了。我周围的宣教士那时对此毫无所知，跟他们谈更令人感到茫然。</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终于得到结论，以为这是由撒旦所来的阻碍。每逢它发生时我便说：“你这阻碍人的恶灵，离开我！我命令你离开我。离开我去吧。”我越如此命令，我猜想人们得医治的情形也越清楚。我绝望得几乎无法再传道。异像不断出现，我开始禁食祷告，等候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心中听见主说：“孩子，这不是撒但的拦阻。这是圣灵的真实愿望，这是智慧和知识的话语。上帝愿意医治这些人，但是你不开口，上帝便不能有所作为。”</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回答说：“我才不相信呢？我不说一个字，上帝照样能作。”</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后来，我在创世纪第一章读到“地是空虚混沌”圣灵孵伏在地面上，孵育着它，于是上帝启示了一件重要真理给我，他说：“圣灵临到了，圣灵大有能力的恩膏，孵育孵伏在水面上。你看出有什么事发生了吗？”</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没有。”我回答说：“啥事也没有。”</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又说：“你可以感到圣灵的临到，圣灵那激动和流动的临到。但是什么事也没发生，除非你说，否则不会有灵魂得救，也不会有破碎的家庭得团圆，别尽为你自己的需要求呀求的，说话吧，给我材料建造奇妙的事件吧！就像我创造世界一样，说吧。说‘要有光’或说‘要有天空’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了解这件真理，是我一生的转折点，我终于向上帝道歉：“主啊！我知错了，我要说出来。”然而我仍然惧怕，因为谁也没有教过我这些事。我也怕，要是我说了，结果啥事也没有，大家会怎么笑话我？因此，我对上帝说：既然我这么怕，我所目击的跛子能走路、癌瘤消失……等这些，我暂且不去说。父啊，我就从头开始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以后我传道时，医治的异像会在我的灵里活跃。但是，当我心灵里的眼看见跛子行走，癌瘤消失时，我会视如不见。我只说：“这儿有人要治头痛。”那个人居然立刻治好了。只消一开口，事情就做成。真令我惊异得不得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的胆子渐渐大起来了。我开始开口医治鼻窦炎、医治耳聋，最后，居然能医治所有脑海中显现的一切病痛。现在，我的教会在主目崇拜时，有几百人通过这途经得到医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由于时间有限，又连续有好几堂崇拜，我非迅速行动不可。于是，我站立时，主教给我一个方法，我只消闭上眼睛，说出来就行。觉得已经治愈的人就站起来。当我呼叫那种特别疾病时，他们就站起来。在崇拜进行到这部分时，整个礼拜堂中有多人站起来宣称自己得到医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学到一件秘诀：在你呼叫前，圣灵是没有适当的材料用来创造的。如果圣灵给你信心去移山，不要祈求山自己移动，只稍说：“移到那边海里去！”事就这么成了。如果你学到这一点，在圣灵的恩膏下，凭上帝所赐的信心，养成呼叫的习惯，你就会看到在你的一生中充满许多神迹。牧养五万名经常聚会的会友，不是一件轻松的工作。在教会里，我们设立了二十四小时电话服务，由工作人员轮班接听。我故意不把家里的电话号码申报登记，但没有多久还是泄露出去，于是我从傍晚到第二天清早，一直电话不断。</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许多夜里，我正惬意地躺在床上。到了十时电话响了：“牧师，我的孙子发高烧了，请你为他祷告。”于是，我祷告。</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十一点，又来一个电话，“我先生下班后到现在还没有回来，请为我祷告。”低头又祷告。</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午夜十二时，电话铃响，一位太太在另一头哭着说：“我先生回来打我好怕！我不想活了！”于是，我跟她协谈。</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深夜一时，一个醉汉打电话来：“我太太在你教会聚会，您怎么把她教成这样子的？”于是，我从头到尾解释一番。</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第二天上午十时，医院来了电话：“某某人快死了，你可以快来吗？他最后的希望就是要见你一面。”于是，我飞快赶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电话就这样一天到晚响个车停，好几次我不得不把插头拔掉。我不禁喊叫：“这样下去不是办法。”于是，我埋头睡我的觉。</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但是，圣灵对我的心说：“你是好牧人吗？好牧人是不会让人没有依靠的。”终于，我爬了起来把线再接好。出国旅行的最大好处是在晚上可以睡个好觉。</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一个冬天的夜晚，天气极冷，我躺在温暖的被窝里正要睡着，电话来了。这位是我认识的人，他说：“牧师，你认识我吗？”“当然认识，我替你们夫妻证婚的呀。”“我尽全力维持了两年婚姻，但就是不幸福。”他说“今天晚上我们大吵一场，决定分手。我们的财产已经分好了，现在只剩下一件事，就是你的祝福。我们在你的祝福下成婚，也要在你的祝福下离婚。”</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算是什么场面！牧师祝福他们结合，还要祝福他们拆伙。我想拖一下，“咱等到明天行吗？天气实在太冷，我都睡妥当了。非现在来不可吗？”</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牧师”，他早就料到这一招，“明天太晚了。我们今天就决定分手。我们不需要你向我们讲道。现在说这些已太晚了，已经听不进耳。我们只请你来给我们祝祷一下，就各奔东西。”</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爬出床，走进客厅，心里真气撒但。心想：“这决不是圣灵的工作，这是撒但在捣鬼。”</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开始祷告，立刻进入第四度空间。由于异像和异梦是圣灵的话语，通过第四度空间，我可以孵育三度空间并予纠正。我跪下闭上双眼，通过耶稣基督的十字架，藉圣灵的协助，我开始看见这个家庭重聚一起了。我猜想出一幅清楚的图画，我祷告说：“主啊，使他们就像这样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祷告时，我信心倍增，靠耶稣基督的圣名，在四度空间改变了情况。含有积极能力的第四度空间是我的了，于是，我走向他们的小家庭。</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们住在豪华无比的公寓里，一切设备应有尽有。但是我进去时，由于他们夫妻间的怨恨，竟感到寒冷刺骨。你可以拥有全世界一切的好东酉，但是，如果家中充满恨，物质绝对不能带来祝福。</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进去时，看见先生在客厅，太太在卧房里。我一进客厅，先生开始数落太太的不是，太太立刻冲出来，喊着说：“不要听他的！不要听他的！”她接着指出丈夫的一切毛病。</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听先生说，觉得他说得蛮有道理。再听太太的，也似乎无懈可击。他们公说公有理，婆说婆有理，真叫我左右为难。双方都说他们的婚姻完全不可挽救了。他们一再地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请不要为我们祷告。只为我们的离婚祝福就行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但是，在我心里已经运用第四度空间宣布这三度空间的失定为无效。于是我充满自信，握住丈夫的手和妻子的手说：“我奉耶稣基督的圣名，命令撒但带着仇恨离开他们。在此刻，我奉耶稣基督大有能力的圣名，命令这对夫妻融合在一起。使他们怀着温柔的心破镜重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突然我感到有一滴热泪落在我手上，我看到作丈夫的哭了，泪如雨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不由默念：“啊！赞美上帝！成功了！”我看妻子的眼睛，也是满眶泪珠，盈盈欲滴。我把他们的手拉一起说：“神所配合的人或环境不得分开。”我站起身来说：“我走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夫妻俩送我到门口：“牧师！再见。”“赞美主！”我回答说：“成功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下个主日，他们俩坐在诗班席，唱得美极了。散会时我握住他们的手，问太太：“如何？”</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嗯，不知道怎么搞的。”她回答说。“当你说那些话发出那么强有力的命令时，我们感到心里好像有什么东西被粉碎了。抵抗好像墙塌了似的，我们的决心动摇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突然，几乎在同一时间，我们开始感到或许应该再试一次。你离开后，我们花了一整晚，解开所有的东西。现在回想起来，真不了解为什么当初吵得那么厉害？为什么非分开不可？现在我们比以前更相爱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圣灵需要我的话，也需要你的话。如果我先是为他们辩护，或者默默地为他们祷告，那就误了大事。我说了话，就出去着手开创。圣灵需要你明确的话和信心的言语。</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耶稣运用话语，改变和创造。耶稣的门徒也运用话语改变和开创。不幸的是，耶稣基督的教会似乎变成了一年求到头的乞丐。求呀！求呀！不敢呼叫出命令的话语。我们需要学习呼叫命令的话语──这失去的艺术。</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为了基督彰显的释放</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运用话语能力的第三个理由是：由此，你开创并释放耶稣基督的彰显。你打开圣经读罗马书十章十节会发现：“人心里相信，就可以称义，口里承认，就可以得救。”人通过信心的承认，就能掌握唯有从耶稣才能得到的救赎。这段经节没有说，人需爬上天堂把耶稣基督请下界来赐予救赎。它所说的是，能使人得到的救恩的话语就近在眼前，因为它们是存在你心里和你口中的话语。</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这过程中，耶稣基督在那里？他的地址在那里？不是高高在天，也非低低在地。耶稣本身就是他的话语。</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能使你得救的话语在那里？在你的口和你的心。耶稣以你所说出来的为界限。你不仅能通过话语释放耶稣的能力，也能开创基督的彰显。如果你不清楚地说出信心的话语，基督便永远释放不出。圣经上说：“凡你们在地上所捆绑的，在天上也要捆绑。凡你们在地上所释放的。在天上也要释放。”你们有携带耶稣基督“出现”的责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每逢和我教会中一百位助理牧师开同工会时，总严厉地吩咐他们“无论你们到那里去，开创耶稣的彰显是你们的责任。释放耶稣，供应特殊的需要，是你们必须做的事。”下面仅举数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我们附近，有几间分属各宗派的教会。有一位长老会牧师，仅讲重生的的经验。他有力地强调得救的经验。因此，他仅释放和开创能把这重生经验给人的耶稣的彰显。人们到他的教会领受救赎，仅此而已。</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隔壁圣教会，每天继续不断地讲成圣的道理。他们重复劝诫：“要圣洁！要圣洁呀！”他们的牧师，只能开创成圣的基督彰显。</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我的教会．我传讲拯救的耶稣，圣洁的基督，施洗的基督，赐福的上帝之子和医治的耶稣，这一些都表明在我的教会。我努力开创耶稣基督的整个彰显和面面顾到的彰显。</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的角色</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用口带出耶稣的同在。如果你讲救赎，救赎的耶稣就出现了。如果你讲属天的医治，便有医治的基督在你会众中间。如果你讲行神迹的耶稣，行神迹的耶稣就释放出来，他以你的嘴唇和作的话语为界限。他就看你的，如果你因为惧怕撒但而不敢清楚说出来，耶稣基督怎么能把他的能力向这世代表明呢？勇敢的说出来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很多人家中有大问题，是因为他们没有家庭祭坛。如果做父亲的能设立家庭祭坛，在家中清楚说出耶稣基督的同在，他就能带出耶稣基督的同在，耶稣就能关心全家的问题。但是，由于很多人疏忽了家庭祭坛，忽略说出耶稣基督的清楚同在。以致儿女得不到上帝的完全赐福。</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不必等领受到任何特珠的属灵恩赐后才开始，我常说属灵的恩赐存在于圣灵。你自己是决不可能拥有一件属灵恩赐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假定我有医病的恩赐，那么，我全不加选择地医治每个来求我的病人。如果我有恩赐愿意分给别人，我不会去辨别对象。是圣灵看出一种需要，容许把恩赐的运用，流经某人，回应需要。</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记住，所有的恩赐全在圣灵，这是件重要的事。因为住在你教会的和住在你身上的是圣灵。通过他，你才能拥有各种服事，教导，布道，宣教，牧养，以及医治。通过你作为他的管道，圣灵表明自己。所以，不必为获得任何恩赐而烦恼。</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勇敢些，领受大胆的恩赐，然后说出话来。清楚地说出话来，带出耶稣基督的明确同在。向你的会众释放耶稣基督的明确同在，你就能获得明确的果效。做父亲的可由自己的话语，带出耶稣基督的同在，让耶稣基督看顾你全家的问题。我也同样在我的教会讲一样信息，种明确的种子，收获明确的果效。</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看见美国人的聚会有个大缺点，美国牧师向会众传讲奇异的信息，会众散了会随即离开。他们没有时间结果子，使信息得到生命，他们领受到信息的全部话语，却没有时间祷告透，使话语殖入成为自己的一部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美国的聚会散得太快。应该给会众时间，把前面的一段和后面的余兴缩短。讲出道来，让弟兄姊妹有更多的时间一起祷告，让所说的话语能消化。做到这点，牧养的工作便会更有果效。</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最后要说的是，你的话语影响你的一生。因为你的语言中心控制着所有的神经。这就是为什说另一种方言是圣灵洗礼的初期象征。当圣灵接管了语言中心，就接管了全身的全部神经，也就控制了全身。所以，我们说另一种方言时，我们是被圣灵充满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请说出话来控制你的整个身体和整个生命。把话传给圣灵，他才能开创一些事。然后，通过你的话语带出耶稣基督的同在。</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传讲话语吧，话语拥有能力，当你释放话语时，行神迹的不是你，是那话语。</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不用你，是你自以为完全圣洁。其实，基督徒一生都在跟肉体争战。上帝用你只因为你有信心。弟兄姊妹们，为了我们个人一生的成功，为了供给圣灵能以开创的材料，为了带出耶稣基督的同在，我们来运用话语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请记住，基督依靠你以及你的话语来带出他的同在。这位驾御在你舌头之上的耶稣，你将如何对待他？你要释放他，使别人蒙福吗？或者你将用无语的舌头和紧闭的口，把他关锁起来；你作决定时，愿上帝赐福你。</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第四篇　瑞玛（</w:t>
      </w:r>
      <w:r>
        <w:rPr>
          <w:rFonts w:eastAsia="Kai" w:cs="Kai" w:ascii="Kai" w:hAnsi="Kai"/>
          <w:sz w:val="24"/>
        </w:rPr>
        <w:t>RHEMA</w:t>
      </w:r>
      <w:r>
        <w:rPr>
          <w:rFonts w:ascii="Kai" w:hAnsi="Kai" w:cs="Kai" w:eastAsia="Kai"/>
          <w:sz w:val="24"/>
        </w:rPr>
        <w:t>）</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话语拥有强有力地创造力，其适当的运用，对得胜的基督徒生活极关重要。然而，话语欲求真正有效果，必须具有正确的基础。发现话语正确基础的原则，是上帝的真理中最重要的一部分。我现在就跟各位思想这题目：</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信靠上帝的话语、问题及果效</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一天，一张担架把一名女士抬进我的办公室。她从颈部以下完全麻痹，连手指头也无法动弹。她进来时，我感到一阵奇异的激动，心里似乎被搅动起来，就好像有人等候在毕士大池旁一般，我知道有什么事快发生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走到担架旁，望着她眼睛，明白她已经有得医治的信心，那不是死信心，是活信心。我用手摸摸她的额头。说：“姊妹，靠耶稣基督的圣名，你得医治了。”上帝的能力立刻降临，她得医治了。她从担架上站了起来，又激动！又惊奇！以后，她携带礼物到我家来，走进书房后，问道：“我可以把门关起来吗？”我回答说：“可以，关上吧！”然后，她跪在我面前，仍旧为她能得医治而惊异：“先生，请把你自己显示给我看。你是第二位道成肉身的耶稣吗？”</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笑起来：“亲爱的姊妹，你知道我一天吃三餐，也进浴室；每天晚上也得睡眠。我跟你一样是人；我能帮助你的唯一途径是通过耶稣基督。”</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位女士获得奇妙医治的消息立刻传开来，马上有一位富有的妇女，同样睡在担架上抬进教会。她信主很久，曾担任教会的女执事，她背得出许多关于治病经节，如：“我耶和华是医治你的”“因她受的鞭伤我们得医治”“他代替我们的软弱，担当我们的疾病”“信的人必有神迹随着他们……手按病人，病人就必好了”等等。</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尽全力为她祷告。但是，一点动静也没有，我又高声重复同样的医治祷告，我使用上帝的话语，我甚至跳了起来，结果全无动静。我要求她凭信心站立，许多次她站了起来，等我一放手，她又像一根枯枝似地倒下去。我又说：“鼓起信心站起来。”她再站起，又再跌倒。她拥有世上一切的信心，可惜她的信心竟不管用。</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沮丧极了。她终于哭起来，指责说：“牧师，你偏心。你只爱那个女的，所以你治好她。你不爱我，所以我仍然生病。你太偏心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回答说：“姊妹，我什么都做过了。你瞧，我祷告，我哭泣，我跳、我喊。一个五旬节教会的牧师能做事，我都做了，却毫无动静，我不明白是怎么回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我教会里，这个治好另一个没治好的烦人问题，不仅限于这个情况。有世界名布道家到我教会来。满腔热诚地讲道：你们每个人都要得医治！每一个人！他们倾囊说出充满信心的话，也确有许多人得医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然后，他们满载荣耀一走了之，留下我跟那些没有得到医治的人争辩不休。这些人感到既灰心又气馁，“我们得不到医治。上帝离弃了我们，我们完全被忘得一干二净。我们又何必拼命到耶稣基督那里去信靠他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满心痛苦哭叫说：“父啊！为什么？为什么要这样？上帝！请给我答案，一个非常清楚的答案。”他给了。现在，我把这答案，以及我怎么会恍然领悟的情形告诉各位。</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人们认为他们能够信靠上帝的话语，他们的确能。但是，他们在有关上帝一般知识的话语和上帝在特殊情况把所需的信心传进人心的话语，这两者之间；却无法加以辨别。行神迹的是后面这种信心。</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希腊文中，对于“道”宇，有两个不同的字：洛哥斯“</w:t>
      </w:r>
      <w:r>
        <w:rPr>
          <w:rFonts w:eastAsia="Kai" w:cs="Kai" w:ascii="Kai" w:hAnsi="Kai"/>
          <w:sz w:val="24"/>
        </w:rPr>
        <w:t>logos”</w:t>
      </w:r>
      <w:r>
        <w:rPr>
          <w:rFonts w:ascii="Kai" w:hAnsi="Kai" w:cs="Kai" w:eastAsia="Kai"/>
          <w:sz w:val="24"/>
        </w:rPr>
        <w:t>和瑞玛“</w:t>
      </w:r>
      <w:r>
        <w:rPr>
          <w:rFonts w:eastAsia="Kai" w:cs="Kai" w:ascii="Kai" w:hAnsi="Kai"/>
          <w:sz w:val="24"/>
        </w:rPr>
        <w:t>rhema”</w:t>
      </w:r>
      <w:r>
        <w:rPr>
          <w:rFonts w:ascii="Kai" w:hAnsi="Kai" w:cs="Kai" w:eastAsia="Kai"/>
          <w:sz w:val="24"/>
        </w:rPr>
        <w:t>。世界由上帝的道──</w:t>
      </w:r>
      <w:r>
        <w:rPr>
          <w:rFonts w:eastAsia="Kai" w:cs="Kai" w:ascii="Kai" w:hAnsi="Kai"/>
          <w:sz w:val="24"/>
        </w:rPr>
        <w:t>logos──</w:t>
      </w:r>
      <w:r>
        <w:rPr>
          <w:rFonts w:ascii="Kai" w:hAnsi="Kai" w:cs="Kai" w:eastAsia="Kai"/>
          <w:sz w:val="24"/>
        </w:rPr>
        <w:t>创造而成。</w:t>
      </w:r>
      <w:r>
        <w:rPr>
          <w:rFonts w:eastAsia="Kai" w:cs="Kai" w:ascii="Kai" w:hAnsi="Kai"/>
          <w:sz w:val="24"/>
        </w:rPr>
        <w:t>logos</w:t>
      </w:r>
      <w:r>
        <w:rPr>
          <w:rFonts w:ascii="Kai" w:hAnsi="Kai" w:cs="Kai" w:eastAsia="Kai"/>
          <w:sz w:val="24"/>
        </w:rPr>
        <w:t>是从创世纪到启示录上帝所说的一般话语。而这些书，直接或间接地论及“道”──耶稣基督。研读从创世纪到启示录的</w:t>
      </w:r>
      <w:r>
        <w:rPr>
          <w:rFonts w:eastAsia="Kai" w:cs="Kai" w:ascii="Kai" w:hAnsi="Kai"/>
          <w:sz w:val="24"/>
        </w:rPr>
        <w:t>logos</w:t>
      </w:r>
      <w:r>
        <w:rPr>
          <w:rFonts w:ascii="Kai" w:hAnsi="Kai" w:cs="Kai" w:eastAsia="Kai"/>
          <w:sz w:val="24"/>
        </w:rPr>
        <w:t>均获得所需关于上帝和他应许的一切知识。但是仅凭读经，不能领受信心。你可以领受和了解关于上帝的知识，却不能领受信心。</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罗马书</w:t>
      </w:r>
      <w:r>
        <w:rPr>
          <w:rFonts w:eastAsia="Kai" w:cs="Kai" w:ascii="Kai" w:hAnsi="Kai"/>
          <w:sz w:val="24"/>
        </w:rPr>
        <w:t>10</w:t>
      </w:r>
      <w:r>
        <w:rPr>
          <w:rFonts w:ascii="Kai" w:hAnsi="Kai" w:cs="Kai" w:eastAsia="Kai"/>
          <w:sz w:val="24"/>
        </w:rPr>
        <w:t>章</w:t>
      </w:r>
      <w:r>
        <w:rPr>
          <w:rFonts w:eastAsia="Kai" w:cs="Kai" w:ascii="Kai" w:hAnsi="Kai"/>
          <w:sz w:val="24"/>
        </w:rPr>
        <w:t>17</w:t>
      </w:r>
      <w:r>
        <w:rPr>
          <w:rFonts w:ascii="Kai" w:hAnsi="Kai" w:cs="Kai" w:eastAsia="Kai"/>
          <w:sz w:val="24"/>
        </w:rPr>
        <w:t>节告诉我们，用来建立信心的材料，不仅是研读上帝的话语而已：“信道是从听道而来的，听道是从基督的话来的。”这节经文中的“道”不是</w:t>
      </w:r>
      <w:r>
        <w:rPr>
          <w:rFonts w:eastAsia="Kai" w:cs="Kai" w:ascii="Kai" w:hAnsi="Kai"/>
          <w:sz w:val="24"/>
        </w:rPr>
        <w:t>logos</w:t>
      </w:r>
      <w:r>
        <w:rPr>
          <w:rFonts w:ascii="Kai" w:hAnsi="Kai" w:cs="Kai" w:eastAsia="Kai"/>
          <w:sz w:val="24"/>
        </w:rPr>
        <w:t>，而是</w:t>
      </w:r>
      <w:r>
        <w:rPr>
          <w:rFonts w:eastAsia="Kai" w:cs="Kai" w:ascii="Kai" w:hAnsi="Kai"/>
          <w:sz w:val="24"/>
        </w:rPr>
        <w:t>rhema</w:t>
      </w:r>
      <w:r>
        <w:rPr>
          <w:rFonts w:ascii="Kai" w:hAnsi="Kai" w:cs="Kai" w:eastAsia="Kai"/>
          <w:sz w:val="24"/>
        </w:rPr>
        <w:t>。信心明确地来自</w:t>
      </w:r>
      <w:r>
        <w:rPr>
          <w:rFonts w:eastAsia="Kai" w:cs="Kai" w:ascii="Kai" w:hAnsi="Kai"/>
          <w:sz w:val="24"/>
        </w:rPr>
        <w:t>rhema</w:t>
      </w:r>
      <w:r>
        <w:rPr>
          <w:rFonts w:ascii="Kai" w:hAnsi="Kai" w:cs="Kai" w:eastAsia="Kai"/>
          <w:sz w:val="24"/>
        </w:rPr>
        <w:t>。</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艾伦赛得博士在他的希腊文字典中，阐释</w:t>
      </w:r>
      <w:r>
        <w:rPr>
          <w:rFonts w:eastAsia="Kai" w:cs="Kai" w:ascii="Kai" w:hAnsi="Kai"/>
          <w:sz w:val="24"/>
        </w:rPr>
        <w:t>logos</w:t>
      </w:r>
      <w:r>
        <w:rPr>
          <w:rFonts w:ascii="Kai" w:hAnsi="Kai" w:cs="Kai" w:eastAsia="Kai"/>
          <w:sz w:val="24"/>
        </w:rPr>
        <w:t>是“上帝已说的话”，</w:t>
      </w:r>
      <w:r>
        <w:rPr>
          <w:rFonts w:eastAsia="Kai" w:cs="Kai" w:ascii="Kai" w:hAnsi="Kai"/>
          <w:sz w:val="24"/>
        </w:rPr>
        <w:t>rhema</w:t>
      </w:r>
      <w:r>
        <w:rPr>
          <w:rFonts w:ascii="Kai" w:hAnsi="Kai" w:cs="Kai" w:eastAsia="Kai"/>
          <w:sz w:val="24"/>
        </w:rPr>
        <w:t>则是“上帝正说的话。”许多学者阐释这种</w:t>
      </w:r>
      <w:r>
        <w:rPr>
          <w:rFonts w:eastAsia="Kai" w:cs="Kai" w:ascii="Kai" w:hAnsi="Kai"/>
          <w:sz w:val="24"/>
        </w:rPr>
        <w:t>rhema</w:t>
      </w:r>
      <w:r>
        <w:rPr>
          <w:rFonts w:ascii="Kai" w:hAnsi="Kai" w:cs="Kai" w:eastAsia="Kai"/>
          <w:sz w:val="24"/>
        </w:rPr>
        <w:t>作用，是圣灵运用几节经文，亲自将生命赐给某一个人。我对</w:t>
      </w:r>
      <w:r>
        <w:rPr>
          <w:rFonts w:eastAsia="Kai" w:cs="Kai" w:ascii="Kai" w:hAnsi="Kai"/>
          <w:sz w:val="24"/>
        </w:rPr>
        <w:t>rhema</w:t>
      </w:r>
      <w:r>
        <w:rPr>
          <w:rFonts w:ascii="Kai" w:hAnsi="Kai" w:cs="Kai" w:eastAsia="Kai"/>
          <w:sz w:val="24"/>
        </w:rPr>
        <w:t>的阐释是这样：</w:t>
      </w:r>
      <w:r>
        <w:rPr>
          <w:rFonts w:eastAsia="Kai" w:cs="Kai" w:ascii="Kai" w:hAnsi="Kai"/>
          <w:sz w:val="24"/>
        </w:rPr>
        <w:t>rhema</w:t>
      </w:r>
      <w:r>
        <w:rPr>
          <w:rFonts w:ascii="Kai" w:hAnsi="Kai" w:cs="Kai" w:eastAsia="Kai"/>
          <w:sz w:val="24"/>
        </w:rPr>
        <w:t>是一种特定的话语，在特定的场合向特定的人而发。</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韩国有一位妇女名叫尹荷琼（译音），在三角山举行大规模的青年聚会。当她站起来时，人们就会朝前走，然后伏倒在地，受圣灵能力的感动。许多年轻人成群结队地涌来参加她的聚会，在三角山举行的青年奋兴会，人数成千上万。那一星期适逢大雨，所有的河流全都泛溢。有一群青年想过河到对面的城里去参加聚会，但眼看着河水涨，附近桥和船只的影子都找不到，他们非常失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时有三个女孩走来说：我们为什么不涉水过去呢？彼得可以在水上行走，彼得的上帝也是我们的上帝，彼得的耶稣也是我们的耶稣，彼得的信心也是我们的信心。彼得信了，我们越发应该信。我们过河去吧！河水涨得很高，这三个女孩却跪下来，手携着手，口里引述彼得在水上踏波行走的故事，称她们也同样相信。然后，她在其他人的目击下，高呼着迈下河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们立刻被怒涛吞没。三天后，她们的尸体在外海浮现。这件不幸的事件，引起了全韩的反应。非基督徒的报纸列载了这则报导。标题是：“她们的上帝救不了她们。”以及“上帝为什么不垂听她们的信心祈祷？”不信者逮住了大作精彩文章的良机。基督教会则大不景气，垂头丧气之余，没有办法提出令人满意的辩解。</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整个韩国以此作为讨论的题目，许多原来极好的基督徒竟因而丧失信心。他们说：这几个女孩所信的，全是我们牧师所教导的；她们应用了她们的信心。我们的牧师们在讲台上，不断鼓励信徒在上帝的话语上大胆地操练信心。这几个女孩完全照办，上帝为什么不垂允呢？耶和华上帝必须是活神呀。或她们参加的一定是有名无实的宗教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对这些人，你该怎样回答他们呢？那三个女孩信了，并且根据上帝的话行出所信。</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然而，上帝没有理由支持她们的信心。彼得没有根据提供关于上帝的一般知识的</w:t>
      </w:r>
      <w:r>
        <w:rPr>
          <w:rFonts w:eastAsia="Kai" w:cs="Kai" w:ascii="Kai" w:hAnsi="Kai"/>
          <w:sz w:val="24"/>
        </w:rPr>
        <w:t>logos</w:t>
      </w:r>
      <w:r>
        <w:rPr>
          <w:rFonts w:ascii="Kai" w:hAnsi="Kai" w:cs="Kai" w:eastAsia="Kai"/>
          <w:sz w:val="24"/>
        </w:rPr>
        <w:t>在水上行走。彼得要求耶稣给他一句明确的话。彼得问道：“主，如果是你，请叫我从水面上走到你那里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耶稣回答说：“你来吧。”基督给彼得的话不是</w:t>
      </w:r>
      <w:r>
        <w:rPr>
          <w:rFonts w:eastAsia="Kai" w:cs="Kai" w:ascii="Kai" w:hAnsi="Kai"/>
          <w:sz w:val="24"/>
        </w:rPr>
        <w:t>logos</w:t>
      </w:r>
      <w:r>
        <w:rPr>
          <w:rFonts w:ascii="Kai" w:hAnsi="Kai" w:cs="Kai" w:eastAsia="Kai"/>
          <w:sz w:val="24"/>
        </w:rPr>
        <w:t>，而是</w:t>
      </w:r>
      <w:r>
        <w:rPr>
          <w:rFonts w:eastAsia="Kai" w:cs="Kai" w:ascii="Kai" w:hAnsi="Kai"/>
          <w:sz w:val="24"/>
        </w:rPr>
        <w:t>rhema</w:t>
      </w:r>
      <w:r>
        <w:rPr>
          <w:rFonts w:ascii="Kai" w:hAnsi="Kai" w:cs="Kai" w:eastAsia="Kai"/>
          <w:sz w:val="24"/>
        </w:rPr>
        <w:t>，对特定的人彼得，在特定的场合暴风雨中，说特定的话：“来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w:t>
      </w:r>
      <w:r>
        <w:rPr>
          <w:rFonts w:eastAsia="Kai" w:cs="Kai" w:ascii="Kai" w:hAnsi="Kai"/>
          <w:sz w:val="24"/>
        </w:rPr>
        <w:t>rhema</w:t>
      </w:r>
      <w:r>
        <w:rPr>
          <w:rFonts w:ascii="Kai" w:hAnsi="Kai" w:cs="Kai" w:eastAsia="Kai"/>
          <w:sz w:val="24"/>
        </w:rPr>
        <w:t>带来信心。信心由听而来，听由</w:t>
      </w:r>
      <w:r>
        <w:rPr>
          <w:rFonts w:eastAsia="Kai" w:cs="Kai" w:ascii="Kai" w:hAnsi="Kai"/>
          <w:sz w:val="24"/>
        </w:rPr>
        <w:t>rhema</w:t>
      </w:r>
      <w:r>
        <w:rPr>
          <w:rFonts w:ascii="Kai" w:hAnsi="Kai" w:cs="Kai" w:eastAsia="Kai"/>
          <w:sz w:val="24"/>
        </w:rPr>
        <w:t>而来。彼得决不仅凭关乎上帝的知识在水上行。因为彼得拥用</w:t>
      </w:r>
      <w:r>
        <w:rPr>
          <w:rFonts w:eastAsia="Kai" w:cs="Kai" w:ascii="Kai" w:hAnsi="Kai"/>
          <w:sz w:val="24"/>
        </w:rPr>
        <w:t>rhema</w:t>
      </w:r>
      <w:r>
        <w:rPr>
          <w:rFonts w:ascii="Kai" w:hAnsi="Kai" w:cs="Kai" w:eastAsia="Kai"/>
          <w:sz w:val="24"/>
        </w:rPr>
        <w:t>。</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三个女孩只有</w:t>
      </w:r>
      <w:r>
        <w:rPr>
          <w:rFonts w:eastAsia="Kai" w:cs="Kai" w:ascii="Kai" w:hAnsi="Kai"/>
          <w:sz w:val="24"/>
        </w:rPr>
        <w:t>logos</w:t>
      </w:r>
      <w:r>
        <w:rPr>
          <w:rFonts w:ascii="Kai" w:hAnsi="Kai" w:cs="Kai" w:eastAsia="Kai"/>
          <w:sz w:val="24"/>
        </w:rPr>
        <w:t>关乎上帝的一般知识，而在这种情况，需要上帝的</w:t>
      </w:r>
      <w:r>
        <w:rPr>
          <w:rFonts w:eastAsia="Kai" w:cs="Kai" w:ascii="Kai" w:hAnsi="Kai"/>
          <w:sz w:val="24"/>
        </w:rPr>
        <w:t>rhema</w:t>
      </w:r>
      <w:r>
        <w:rPr>
          <w:rFonts w:ascii="Kai" w:hAnsi="Kai" w:cs="Kai" w:eastAsia="Kai"/>
          <w:sz w:val="24"/>
        </w:rPr>
        <w:t>。他们在</w:t>
      </w:r>
      <w:r>
        <w:rPr>
          <w:rFonts w:eastAsia="Kai" w:cs="Kai" w:ascii="Kai" w:hAnsi="Kai"/>
          <w:sz w:val="24"/>
        </w:rPr>
        <w:t>logos</w:t>
      </w:r>
      <w:r>
        <w:rPr>
          <w:rFonts w:ascii="Kai" w:hAnsi="Kai" w:cs="Kai" w:eastAsia="Kai"/>
          <w:sz w:val="24"/>
        </w:rPr>
        <w:t>上应用了他们人的信心，这就是他们的错。因此，上帝没有责任支持她们的信心。</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三名女孩子应用信心的方法和彼得应用信心方法之间的差别，尤如黑夜与白天之间的差别。</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二年前，有二名圣经学院毕业生，在他们冒险传道的服事上，遭遇到彻底的失败，他们曾是我的学生。他们听我讲道，到我的教会学到一些信心原则的概念。他们怀着极大的信心，展开了传道的工作。他们紧抓住这样的经书：“你要大大张口，我就给你充满。”（诗</w:t>
      </w:r>
      <w:r>
        <w:rPr>
          <w:rFonts w:eastAsia="Kai" w:cs="Kai" w:ascii="Kai" w:hAnsi="Kai"/>
          <w:sz w:val="24"/>
        </w:rPr>
        <w:t>81</w:t>
      </w:r>
      <w:r>
        <w:rPr>
          <w:rFonts w:ascii="Kai" w:hAnsi="Kai" w:cs="Kai" w:eastAsia="Kai"/>
          <w:sz w:val="24"/>
        </w:rPr>
        <w:t>：</w:t>
      </w:r>
      <w:r>
        <w:rPr>
          <w:rFonts w:eastAsia="Kai" w:cs="Kai" w:ascii="Kai" w:hAnsi="Kai"/>
          <w:sz w:val="24"/>
        </w:rPr>
        <w:t>10</w:t>
      </w:r>
      <w:r>
        <w:rPr>
          <w:rFonts w:ascii="Kai" w:hAnsi="Kai" w:cs="Kai" w:eastAsia="Kai"/>
          <w:sz w:val="24"/>
        </w:rPr>
        <w:t>）“你们若奉我的名求什么，我必成就。”（约</w:t>
      </w:r>
      <w:r>
        <w:rPr>
          <w:rFonts w:eastAsia="Kai" w:cs="Kai" w:ascii="Kai" w:hAnsi="Kai"/>
          <w:sz w:val="24"/>
        </w:rPr>
        <w:t>14</w:t>
      </w:r>
      <w:r>
        <w:rPr>
          <w:rFonts w:ascii="Kai" w:hAnsi="Kai" w:cs="Kai" w:eastAsia="Kai"/>
          <w:sz w:val="24"/>
        </w:rPr>
        <w:t>：</w:t>
      </w:r>
      <w:r>
        <w:rPr>
          <w:rFonts w:eastAsia="Kai" w:cs="Kai" w:ascii="Kai" w:hAnsi="Kai"/>
          <w:sz w:val="24"/>
        </w:rPr>
        <w:t>14</w:t>
      </w:r>
      <w:r>
        <w:rPr>
          <w:rFonts w:ascii="Kai" w:hAnsi="Kai" w:cs="Kai" w:eastAsia="Kai"/>
          <w:sz w:val="24"/>
        </w:rPr>
        <w:t>）</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们跑到银行，借了一笔债。又找到一位富翁，再借一大笔债。拿着这些钱，他们就领地建堂。这时他们连一个会友也没有。他们开始传道，盼望人们成百上千地涌进来，把他们的债还清。可惜事情没有这么如意。这二个小伙子，一个借了约五万美元，另外一个借了约三万。不久，债主来讨债了，他们俩个被逼得走投无路，几乎到了丧失信心的地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终于，他们跑来找我：“赵牧师，你的上帝跟我的上帝怎么不一样呢？你从二千五百美元开始，现在竟完成了五百万美元的计划。我们建造一些东西，总共才不过八万美元，上帝为什么不答应我们呢？我们所信的是同样的上帝，所实践的是同样的信心呀。他为什么不答应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们接着从旧约和新约中引用了含有应许的经文，补充说：我们全部照你教导我们的去做，结果失败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回答说：“我很高兴，因为你们听到我说的话以后才失败。你们当然是我的学生，但是，你们并没有成为耶稣基督的学生。你们误解了我所教的。我开拓教会是凭</w:t>
      </w:r>
      <w:r>
        <w:rPr>
          <w:rFonts w:eastAsia="Kai" w:cs="Kai" w:ascii="Kai" w:hAnsi="Kai"/>
          <w:sz w:val="24"/>
        </w:rPr>
        <w:t>rhema</w:t>
      </w:r>
      <w:r>
        <w:rPr>
          <w:rFonts w:ascii="Kai" w:hAnsi="Kai" w:cs="Kai" w:eastAsia="Kai"/>
          <w:sz w:val="24"/>
        </w:rPr>
        <w:t>，而不仅凭</w:t>
      </w:r>
      <w:r>
        <w:rPr>
          <w:rFonts w:eastAsia="Kai" w:cs="Kai" w:ascii="Kai" w:hAnsi="Kai"/>
          <w:sz w:val="24"/>
        </w:rPr>
        <w:t>logos</w:t>
      </w:r>
      <w:r>
        <w:rPr>
          <w:rFonts w:ascii="Kai" w:hAnsi="Kai" w:cs="Kai" w:eastAsia="Kai"/>
          <w:sz w:val="24"/>
        </w:rPr>
        <w:t>。上帝清清楚楚地对我的心灵说：振作起来，去定一座能容纳一万个人的教会。上帝把他的信心传进我的心，我遵命而去，于是发生了神迹。可是，你们所凭的只是</w:t>
      </w:r>
      <w:r>
        <w:rPr>
          <w:rFonts w:eastAsia="Kai" w:cs="Kai" w:ascii="Kai" w:hAnsi="Kai"/>
          <w:sz w:val="24"/>
        </w:rPr>
        <w:t>logos</w:t>
      </w:r>
      <w:r>
        <w:rPr>
          <w:rFonts w:ascii="Kai" w:hAnsi="Kai" w:cs="Kai" w:eastAsia="Kai"/>
          <w:sz w:val="24"/>
        </w:rPr>
        <w:t>，只是关乎上帝和对他的信仰的一般知识。虽然你的服事是为了主耶稣基督，上帝却没有责任非支持你不可。”</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弟兄姊妹们，通过</w:t>
      </w:r>
      <w:r>
        <w:rPr>
          <w:rFonts w:eastAsia="Kai" w:cs="Kai" w:ascii="Kai" w:hAnsi="Kai"/>
          <w:sz w:val="24"/>
        </w:rPr>
        <w:t>logos</w:t>
      </w:r>
      <w:r>
        <w:rPr>
          <w:rFonts w:ascii="Kai" w:hAnsi="Kai" w:cs="Kai" w:eastAsia="Kai"/>
          <w:sz w:val="24"/>
        </w:rPr>
        <w:t>，你才能认识上帝，你才能获得关乎他的了解和知识。然而，</w:t>
      </w:r>
      <w:r>
        <w:rPr>
          <w:rFonts w:eastAsia="Kai" w:cs="Kai" w:ascii="Kai" w:hAnsi="Kai"/>
          <w:sz w:val="24"/>
        </w:rPr>
        <w:t>logos</w:t>
      </w:r>
      <w:r>
        <w:rPr>
          <w:rFonts w:ascii="Kai" w:hAnsi="Kai" w:cs="Kai" w:eastAsia="Kai"/>
          <w:sz w:val="24"/>
        </w:rPr>
        <w:t>并不常常变成</w:t>
      </w:r>
      <w:r>
        <w:rPr>
          <w:rFonts w:eastAsia="Kai" w:cs="Kai" w:ascii="Kai" w:hAnsi="Kai"/>
          <w:sz w:val="24"/>
        </w:rPr>
        <w:t>rhema</w:t>
      </w:r>
      <w:r>
        <w:rPr>
          <w:rFonts w:ascii="Kai" w:hAnsi="Kai" w:cs="Kai" w:eastAsia="Kai"/>
          <w:sz w:val="24"/>
        </w:rPr>
        <w:t>。假定有一个病人，到毕士大池旁对周围的人说：“你们这些笨蛋，干么老守在这儿？这不一直是同样的池子，在同样的地方，装着同样的水吗？你们一天又一天地傻等着干么？我这就干脆跳下去洗！”</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也许就这么潜下去洗个痛快。但是等他出了水却依然如故。那必须等主的使者来了，把水搅动，人们再跳下去洗，才能得医治。那边同样是毕士大池，同样的位置，同样的水，却唯有天使搅动水时，才有神迹发生。</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w:t>
      </w:r>
      <w:r>
        <w:rPr>
          <w:rFonts w:eastAsia="Kai" w:cs="Kai" w:ascii="Kai" w:hAnsi="Kai"/>
          <w:sz w:val="24"/>
        </w:rPr>
        <w:t>rhema</w:t>
      </w:r>
      <w:r>
        <w:rPr>
          <w:rFonts w:ascii="Kai" w:hAnsi="Kai" w:cs="Kai" w:eastAsia="Kai"/>
          <w:sz w:val="24"/>
        </w:rPr>
        <w:t>由</w:t>
      </w:r>
      <w:r>
        <w:rPr>
          <w:rFonts w:eastAsia="Kai" w:cs="Kai" w:ascii="Kai" w:hAnsi="Kai"/>
          <w:sz w:val="24"/>
        </w:rPr>
        <w:t>logos</w:t>
      </w:r>
      <w:r>
        <w:rPr>
          <w:rFonts w:ascii="Kai" w:hAnsi="Kai" w:cs="Kai" w:eastAsia="Kai"/>
          <w:sz w:val="24"/>
        </w:rPr>
        <w:t>而生。</w:t>
      </w:r>
      <w:r>
        <w:rPr>
          <w:rFonts w:eastAsia="Kai" w:cs="Kai" w:ascii="Kai" w:hAnsi="Kai"/>
          <w:sz w:val="24"/>
        </w:rPr>
        <w:t>logos</w:t>
      </w:r>
      <w:r>
        <w:rPr>
          <w:rFonts w:ascii="Kai" w:hAnsi="Kai" w:cs="Kai" w:eastAsia="Kai"/>
          <w:sz w:val="24"/>
        </w:rPr>
        <w:t>有如毕士大池，你可以倾听上帝的话语，你可以研究圣经，但唯有当圣灵来活泼经文，使经文进入你的心，在你的灵里焚烧，让你知道，它们直接应用到你的特定情况时，</w:t>
      </w:r>
      <w:r>
        <w:rPr>
          <w:rFonts w:eastAsia="Kai" w:cs="Kai" w:ascii="Kai" w:hAnsi="Kai"/>
          <w:sz w:val="24"/>
        </w:rPr>
        <w:t>logos</w:t>
      </w:r>
      <w:r>
        <w:rPr>
          <w:rFonts w:ascii="Kai" w:hAnsi="Kai" w:cs="Kai" w:eastAsia="Kai"/>
          <w:sz w:val="24"/>
        </w:rPr>
        <w:t>才成为</w:t>
      </w:r>
      <w:r>
        <w:rPr>
          <w:rFonts w:eastAsia="Kai" w:cs="Kai" w:ascii="Kai" w:hAnsi="Kai"/>
          <w:sz w:val="24"/>
        </w:rPr>
        <w:t>rhema</w:t>
      </w:r>
      <w:r>
        <w:rPr>
          <w:rFonts w:ascii="Kai" w:hAnsi="Kai" w:cs="Kai" w:eastAsia="Kai"/>
          <w:sz w:val="24"/>
        </w:rPr>
        <w:t>。</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w:t>
      </w:r>
      <w:r>
        <w:rPr>
          <w:rFonts w:eastAsia="Kai" w:cs="Kai" w:ascii="Kai" w:hAnsi="Kai"/>
          <w:sz w:val="24"/>
        </w:rPr>
        <w:t>logos</w:t>
      </w:r>
      <w:r>
        <w:rPr>
          <w:rFonts w:ascii="Kai" w:hAnsi="Kai" w:cs="Kai" w:eastAsia="Kai"/>
          <w:sz w:val="24"/>
        </w:rPr>
        <w:t>是给每个人的。</w:t>
      </w:r>
      <w:r>
        <w:rPr>
          <w:rFonts w:eastAsia="Kai" w:cs="Kai" w:ascii="Kai" w:hAnsi="Kai"/>
          <w:sz w:val="24"/>
        </w:rPr>
        <w:t>logos</w:t>
      </w:r>
      <w:r>
        <w:rPr>
          <w:rFonts w:ascii="Kai" w:hAnsi="Kai" w:cs="Kai" w:eastAsia="Kai"/>
          <w:sz w:val="24"/>
        </w:rPr>
        <w:t>是韩国人，欧洲人，非洲人和美国人所常见的。</w:t>
      </w:r>
      <w:r>
        <w:rPr>
          <w:rFonts w:eastAsia="Kai" w:cs="Kai" w:ascii="Kai" w:hAnsi="Kai"/>
          <w:sz w:val="24"/>
        </w:rPr>
        <w:t>logos</w:t>
      </w:r>
      <w:r>
        <w:rPr>
          <w:rFonts w:ascii="Kai" w:hAnsi="Kai" w:cs="Kai" w:eastAsia="Kai"/>
          <w:sz w:val="24"/>
        </w:rPr>
        <w:t>给子每个人使他们获得关乎上帝的知识，但</w:t>
      </w:r>
      <w:r>
        <w:rPr>
          <w:rFonts w:eastAsia="Kai" w:cs="Kai" w:ascii="Kai" w:hAnsi="Kai"/>
          <w:sz w:val="24"/>
        </w:rPr>
        <w:t>rhema</w:t>
      </w:r>
      <w:r>
        <w:rPr>
          <w:rFonts w:ascii="Kai" w:hAnsi="Kai" w:cs="Kai" w:eastAsia="Kai"/>
          <w:sz w:val="24"/>
        </w:rPr>
        <w:t>则不是人人都有。</w:t>
      </w:r>
      <w:r>
        <w:rPr>
          <w:rFonts w:eastAsia="Kai" w:cs="Kai" w:ascii="Kai" w:hAnsi="Kai"/>
          <w:sz w:val="24"/>
        </w:rPr>
        <w:t>rhema</w:t>
      </w:r>
      <w:r>
        <w:rPr>
          <w:rFonts w:ascii="Kai" w:hAnsi="Kai" w:cs="Kai" w:eastAsia="Kai"/>
          <w:sz w:val="24"/>
        </w:rPr>
        <w:t>是给予那等候主，直到圣灵活泼了</w:t>
      </w:r>
      <w:r>
        <w:rPr>
          <w:rFonts w:eastAsia="Kai" w:cs="Kai" w:ascii="Kai" w:hAnsi="Kai"/>
          <w:sz w:val="24"/>
        </w:rPr>
        <w:t>logos</w:t>
      </w:r>
      <w:r>
        <w:rPr>
          <w:rFonts w:ascii="Kai" w:hAnsi="Kai" w:cs="Kai" w:eastAsia="Kai"/>
          <w:sz w:val="24"/>
        </w:rPr>
        <w:t>而成为</w:t>
      </w:r>
      <w:r>
        <w:rPr>
          <w:rFonts w:eastAsia="Kai" w:cs="Kai" w:ascii="Kai" w:hAnsi="Kai"/>
          <w:sz w:val="24"/>
        </w:rPr>
        <w:t>rhema</w:t>
      </w:r>
      <w:r>
        <w:rPr>
          <w:rFonts w:ascii="Kai" w:hAnsi="Kai" w:cs="Kai" w:eastAsia="Kai"/>
          <w:sz w:val="24"/>
        </w:rPr>
        <w:t>之时的特定的人。如果你从来没有时间等候主，那么，主永不会来活泼那所需的经文，进人你的心。</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是个忙碌的时代。人们来到教会受款待，他们听过短短一篇讲道后随即散会，没有花时间等候主。他们只得到</w:t>
      </w:r>
      <w:r>
        <w:rPr>
          <w:rFonts w:eastAsia="Kai" w:cs="Kai" w:ascii="Kai" w:hAnsi="Kai"/>
          <w:sz w:val="24"/>
        </w:rPr>
        <w:t>logos</w:t>
      </w:r>
      <w:r>
        <w:rPr>
          <w:rFonts w:ascii="Kai" w:hAnsi="Kai" w:cs="Kai" w:eastAsia="Kai"/>
          <w:sz w:val="24"/>
        </w:rPr>
        <w:t>，却领受不到</w:t>
      </w:r>
      <w:r>
        <w:rPr>
          <w:rFonts w:eastAsia="Kai" w:cs="Kai" w:ascii="Kai" w:hAnsi="Kai"/>
          <w:sz w:val="24"/>
        </w:rPr>
        <w:t>rhema</w:t>
      </w:r>
      <w:r>
        <w:rPr>
          <w:rFonts w:ascii="Kai" w:hAnsi="Kai" w:cs="Kai" w:eastAsia="Kai"/>
          <w:sz w:val="24"/>
        </w:rPr>
        <w:t>，于是，他们自己失去了目击上帝奇妙大工的机会，反而怀疑起他的能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人们必须进入圣堂，细听传道人讲到，并且等候主，他们却不肯怀着祷告的心听道，等候主以领受</w:t>
      </w:r>
      <w:r>
        <w:rPr>
          <w:rFonts w:eastAsia="Kai" w:cs="Kai" w:ascii="Kai" w:hAnsi="Kai"/>
          <w:sz w:val="24"/>
        </w:rPr>
        <w:t>rhema</w:t>
      </w:r>
      <w:r>
        <w:rPr>
          <w:rFonts w:ascii="Kai" w:hAnsi="Kai" w:cs="Kai" w:eastAsia="Kai"/>
          <w:sz w:val="24"/>
        </w:rPr>
        <w:t>，因此，他们得不到解决他们问题所需的信心，他们的圣经知识增加，问题也在增加，虽然来教会，却毫无所获。于是，他们灰心，终于丧失信心。</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这个积极时代，许多教会的另一个问题是，牧师们的事情太繁忙。他们化了许多时间要做看堂的，管财务的，营建者，简直身兼百职。到了星期六，他身心交疲，还得四处摸索，寻找一些</w:t>
      </w:r>
      <w:r>
        <w:rPr>
          <w:rFonts w:eastAsia="Kai" w:cs="Kai" w:ascii="Kai" w:hAnsi="Kai"/>
          <w:sz w:val="24"/>
        </w:rPr>
        <w:t>logos</w:t>
      </w:r>
      <w:r>
        <w:rPr>
          <w:rFonts w:ascii="Kai" w:hAnsi="Kai" w:cs="Kai" w:eastAsia="Kai"/>
          <w:sz w:val="24"/>
        </w:rPr>
        <w:t>来传讲一番。他们疲劳得没有时间等候主，没有时间把青草变成白奶。他们供应不了灵奶，只能把草喂养会众。这是多么严重的错误。</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平信徒不是牧师的敌人，是朋友。因此，牧师应该像使徒一样，专心祈祷和传讲上帝的话语。任何工作都可授权给执事，女执事或其他平信徒领袖去办。在我的教会里，我就照这样的方式做。如果我不首先等候主。并且领受上帝为讲道所赐的</w:t>
      </w:r>
      <w:r>
        <w:rPr>
          <w:rFonts w:eastAsia="Kai" w:cs="Kai" w:ascii="Kai" w:hAnsi="Kai"/>
          <w:sz w:val="24"/>
        </w:rPr>
        <w:t>rhema</w:t>
      </w:r>
      <w:r>
        <w:rPr>
          <w:rFonts w:ascii="Kai" w:hAnsi="Kai" w:cs="Kai" w:eastAsia="Kai"/>
          <w:sz w:val="24"/>
        </w:rPr>
        <w:t>，决不敢走上讲坛。如果我得不到</w:t>
      </w:r>
      <w:r>
        <w:rPr>
          <w:rFonts w:eastAsia="Kai" w:cs="Kai" w:ascii="Kai" w:hAnsi="Kai"/>
          <w:sz w:val="24"/>
        </w:rPr>
        <w:t>rhema</w:t>
      </w:r>
      <w:r>
        <w:rPr>
          <w:rFonts w:ascii="Kai" w:hAnsi="Kai" w:cs="Kai" w:eastAsia="Kai"/>
          <w:sz w:val="24"/>
        </w:rPr>
        <w:t>，我就不上讲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因此每逢星期六，我照例攀登祷告山，爬进岩洞，等待圣灵降临赐给我所需的</w:t>
      </w:r>
      <w:r>
        <w:rPr>
          <w:rFonts w:eastAsia="Kai" w:cs="Kai" w:ascii="Kai" w:hAnsi="Kai"/>
          <w:sz w:val="24"/>
        </w:rPr>
        <w:t>rhema</w:t>
      </w:r>
      <w:r>
        <w:rPr>
          <w:rFonts w:ascii="Kai" w:hAnsi="Kai" w:cs="Kai" w:eastAsia="Kai"/>
          <w:sz w:val="24"/>
        </w:rPr>
        <w:t>。有时候我在那里彻夜祷告，“主啊，明天弟兄姊妹会带来病痛，家庭问题，事业上的问题等各种各样想不到的事。他们不仅要听到关于你的一般知识，也希望得到能解决问题的方法。如果我们不给他们活的信心</w:t>
      </w:r>
      <w:r>
        <w:rPr>
          <w:rFonts w:eastAsia="Kai" w:cs="Kai" w:ascii="Kai" w:hAnsi="Kai"/>
          <w:sz w:val="24"/>
        </w:rPr>
        <w:t>rhema</w:t>
      </w:r>
      <w:r>
        <w:rPr>
          <w:rFonts w:ascii="Kai" w:hAnsi="Kai" w:cs="Kai" w:eastAsia="Kai"/>
          <w:sz w:val="24"/>
        </w:rPr>
        <w:t>，他们便只有空手回家了。我需要在特定的时间为特定的人，供应特定的信息。”</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然后我就等待，直到上帝把那信息赐给我为止。这时，我跨上讲台，雄纠纠地就像个将军，因为我知道，我是在圣灵的恩膏下传讲。</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讲完道以后，有弟兄姊妹告诉我：“牧师，你讲的正是我要听的。我得到了信心，问题也解决了。”这是因为我协助把</w:t>
      </w:r>
      <w:r>
        <w:rPr>
          <w:rFonts w:eastAsia="Kai" w:cs="Kai" w:ascii="Kai" w:hAnsi="Kai"/>
          <w:sz w:val="24"/>
        </w:rPr>
        <w:t>rhema</w:t>
      </w:r>
      <w:r>
        <w:rPr>
          <w:rFonts w:ascii="Kai" w:hAnsi="Kai" w:cs="Kai" w:eastAsia="Kai"/>
          <w:sz w:val="24"/>
        </w:rPr>
        <w:t>供给了他们。</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弟兄姊妹们，我们在教会里，不是要兴起一个宗教的乡村俱乐部，我们所要对付的，是生命和死亡的问题。如果牧师不能把</w:t>
      </w:r>
      <w:r>
        <w:rPr>
          <w:rFonts w:eastAsia="Kai" w:cs="Kai" w:ascii="Kai" w:hAnsi="Kai"/>
          <w:sz w:val="24"/>
        </w:rPr>
        <w:t>rhema</w:t>
      </w:r>
      <w:r>
        <w:rPr>
          <w:rFonts w:ascii="Kai" w:hAnsi="Kai" w:cs="Kai" w:eastAsia="Kai"/>
          <w:sz w:val="24"/>
        </w:rPr>
        <w:t>供应人，你们所拥有的，便只是一个宗教的社交场所。你可知道，社会团体如同济会和扶轮社之类组织，会员也是实行类似十分之一奉献的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们所建的教会，应该是人们从主那里得到解决良方，为自己的生命领受到神迹的地方，我们不仅是得到关乎上帝的知识，且要抱着生命攸关的态度去认识地。为做到这一些，牧师首先必须领受</w:t>
      </w:r>
      <w:r>
        <w:rPr>
          <w:rFonts w:eastAsia="Kai" w:cs="Kai" w:ascii="Kai" w:hAnsi="Kai"/>
          <w:sz w:val="24"/>
        </w:rPr>
        <w:t>rhema</w:t>
      </w:r>
      <w:r>
        <w:rPr>
          <w:rFonts w:ascii="Kai" w:hAnsi="Kai" w:cs="Kai" w:eastAsia="Kai"/>
          <w:sz w:val="24"/>
        </w:rPr>
        <w:t>。</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基督徒应该腾出时间等候主，让圣灵有充分的机会与他们的生命相交，通过圣经启示他们。圣灵可以把圣经应用到人的心里，使上帝“已说的话”变成“正说的话”，于是</w:t>
      </w:r>
      <w:r>
        <w:rPr>
          <w:rFonts w:eastAsia="Kai" w:cs="Kai" w:ascii="Kai" w:hAnsi="Kai"/>
          <w:sz w:val="24"/>
        </w:rPr>
        <w:t>logos</w:t>
      </w:r>
      <w:r>
        <w:rPr>
          <w:rFonts w:ascii="Kai" w:hAnsi="Kai" w:cs="Kai" w:eastAsia="Kai"/>
          <w:sz w:val="24"/>
        </w:rPr>
        <w:t>就变成</w:t>
      </w:r>
      <w:r>
        <w:rPr>
          <w:rFonts w:eastAsia="Kai" w:cs="Kai" w:ascii="Kai" w:hAnsi="Kai"/>
          <w:sz w:val="24"/>
        </w:rPr>
        <w:t>rhema</w:t>
      </w:r>
      <w:r>
        <w:rPr>
          <w:rFonts w:ascii="Kai" w:hAnsi="Kai" w:cs="Kai" w:eastAsia="Kai"/>
          <w:sz w:val="24"/>
        </w:rPr>
        <w:t>。</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现在，我可告诉你，为什么有那么多人得不到医治。所有的应许都可能是你的，但不可硬按字面解释。决不可从上帝的话语里挑出一件应许，说：噢！这是我的，我要不断地说，这是我的！才不呢！不错，它可能是你的，但必须要等候主，使之成为真实。</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主在使经文活泼来赐给人以前，先要做许多事，主要洁净你的生命，使你向他降服。主决不漫无目的地给人应许。主在跟你打交道时，要花时间等候他，承认你的罪，并且把你的生命交给他。这些条件符合了，上帝的能力就来临。你的心，如同毕士大池一般，要有特殊的经文来搅动，你会知道那上面的应许是你的，你就有信心达成所需的奇迹。</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的至高目标</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身体的医治，不是圣灵的最后目的，你必须知道什么是最优先的。他的最终目的是在医治我们的灵魂。上帝在跟你交往时，他永远通过医治你的灵魂跟你交往。如果你的灵魂与上帝不和，无论你怎样祷告，喊叫，甚至蹦跳，都带不来</w:t>
      </w:r>
      <w:r>
        <w:rPr>
          <w:rFonts w:eastAsia="Kai" w:cs="Kai" w:ascii="Kai" w:hAnsi="Kai"/>
          <w:sz w:val="24"/>
        </w:rPr>
        <w:t>rhema</w:t>
      </w:r>
      <w:r>
        <w:rPr>
          <w:rFonts w:ascii="Kai" w:hAnsi="Kai" w:cs="Kai" w:eastAsia="Kai"/>
          <w:sz w:val="24"/>
        </w:rPr>
        <w:t>的医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必须首先与主相和，承认自己的罪，应用耶稣基督的宝血，得救且领受永生，那么，圣灵就会使用一节具有属天医治的经文扎你的心，启示你，供给你所需要的</w:t>
      </w:r>
      <w:r>
        <w:rPr>
          <w:rFonts w:eastAsia="Kai" w:cs="Kai" w:ascii="Kai" w:hAnsi="Kai"/>
          <w:sz w:val="24"/>
        </w:rPr>
        <w:t>rhema</w:t>
      </w:r>
      <w:r>
        <w:rPr>
          <w:rFonts w:ascii="Kai" w:hAnsi="Kai" w:cs="Kai" w:eastAsia="Kai"/>
          <w:sz w:val="24"/>
        </w:rPr>
        <w:t>。为了促成这件事，你必须等候见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属天的医治，全按上帝的至高旨意而定。有时，一个人立刻得到医治。而另一个则须等待较长的时间。我们教会里有一位非常好的执事病了。他极爱主，把一切全献上，在事奉上也有极奇妙的表现。但是医生告诉他，他身体里有个肿瘤，必须动手术割除。教会里每个人却都认为他既是拥有大信心的大圣徒，上帝一定会医治。这是他们的推论。我为他祷告。我们那时候所有的四万名会友也同声祷告，向施恩的宝座呼求。这位执事也要求主给予医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然而一切全无效果，他病情越来越坏。终于，他在流血过多的情况下，送往医院动手术。许多会友因此忧虑埋怨；“上帝在那里，上帝为什么要这样待他？”我却赞美上帝，因为我知道他在这一切事情上一定有某些特别的目的。住院期间，他开始向所有能接近的人传道。没有多久，整个医院都知道，有个耶稣的代表出现在他们眼前。不论医生，护士、病人、每天都有人得救。</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弟兄妹妹们喜乐的说：“赞美上帝，他在医院比立刻得到属天的医治要好得太多了。”上帝在永恒的灵魂医治和属世的身体治疗上，显示了他看为优先的是什么。</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有痛苦和疾病时，我们常偏向要求解救。我们不应该如此，如果我们的苦难能带来救赎的思典，或者我们的苦难成为流注上帝的救赎恩典的管道，那么我们的苦难便是上帝所命定的。但是如果我们的苦难竟使我们变成废物，逐渐毁坏我们，它便是来自撒但，那么，就应该恳切祷告求主解除。</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再转述一件上帝没有解救人脱离苦难的例证：</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韩战时，有五百名牧师被俘判决立即处死，二千间教堂被摧毁。</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人对待牧师的手段极其恶毒。有一个牧师家庭在韩国仁川被俘，有人把他们交付“人民公审”。检察官只稍这么说：“这个人犯下如此这般的罪，必须处罚才适当。”唯一的回答是：“对！对！”</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一次，他们挖了个大坑，准备把牧师，师母和他的几个孩子推进去，说：“牧师，这些年来，你用圣经上的迷信把人民领入歧途，现在，如果你能在人民面前认错，忏悔过去的罪行，那么，你全家就可恢复自由。如果你死守迷信不改，便只有把你全家活埋了，快快定！”</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的孩子们不由哭叫起来，“爸！爸！替我们想一想，爸！”</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想想看，如果你是他，你怎么办？我也是三个孩子的父亲。我差不多宁愿下地狱，也不能眼看着孩子送死。这位父亲动摇了。他举起手说：“好，好，我说，我愿当众宣布……我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孩子们！别吵！”他说：“今夜，我们要和万王之王，万主之主一起吃晚饭哩。”</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她引吭高唱“赞慕美地”，丈夫和孩子随声应和，那些人开始动手活埋他们。孩子们一直到被土埋到颈字，仍然歌唱不停，所有的人都注视着。上帝没有拯救他们，但是，几乎所有在现场目击行刑的人全成为基督徒，有许多位现在是我们的会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救赎的思典，通过他的苦难流注出来。因为上帝赐下他的独生爱子，被钉死在十架，世人才能得救和得赎。灵魂的救赎，是上帝的至高目标。因此，当我们期望属天的医治，或获得从上面来的垂允时，永远要调整镜头，对准灵魂的救赎这至高的目标。如果我们看见苦难能带来比医治更多的救赎，那么，就不要求解救，而求上帝赐于坚忍的力量。</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上帝愿意解救的来自撒但的苦难，和上帝使用以带来救赎恩典的苦难之间作辨别，常常并不容易。作怎样的决定，你须要等候主，和明白主的旨意。不要急得团团转，到处找名牧较为你祷告。禁食和信心让上帝启示他的旨意。</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当圣灵给与经文中的</w:t>
      </w:r>
      <w:r>
        <w:rPr>
          <w:rFonts w:eastAsia="Kai" w:cs="Kai" w:ascii="Kai" w:hAnsi="Kai"/>
          <w:sz w:val="24"/>
        </w:rPr>
        <w:t>logos</w:t>
      </w:r>
      <w:r>
        <w:rPr>
          <w:rFonts w:ascii="Kai" w:hAnsi="Kai" w:cs="Kai" w:eastAsia="Kai"/>
          <w:sz w:val="24"/>
        </w:rPr>
        <w:t>以生命赐给你时，你的心即得到奇妙的信心，你便知道经文不再属于上帝“已说的话”，而立即成为上帝为你“正说的话”。这时候，即使你什么也没有见到，却必能挺立于世，向前迈进，纵然你摸不着，纵然你的人生漆黑一片，一旦得到</w:t>
      </w:r>
      <w:r>
        <w:rPr>
          <w:rFonts w:eastAsia="Kai" w:cs="Kai" w:ascii="Kai" w:hAnsi="Kai"/>
          <w:sz w:val="24"/>
        </w:rPr>
        <w:t>rhema</w:t>
      </w:r>
      <w:r>
        <w:rPr>
          <w:rFonts w:ascii="Kai" w:hAnsi="Kai" w:cs="Kai" w:eastAsia="Kai"/>
          <w:sz w:val="24"/>
        </w:rPr>
        <w:t>，便不再惧怕。尽管前进踏波而行吧！你将看见神迹。然而要小心的是，不要走在上帝的前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许多人常走在上帝的前面，即使是保罗，因为急于传扬耶稣基督的福音，也难免于此。耶稣基督吩咐信徒走向天涯海角宣传福音。于是，保罗凭着</w:t>
      </w:r>
      <w:r>
        <w:rPr>
          <w:rFonts w:eastAsia="Kai" w:cs="Kai" w:ascii="Kai" w:hAnsi="Kai"/>
          <w:sz w:val="24"/>
        </w:rPr>
        <w:t>logos</w:t>
      </w:r>
      <w:r>
        <w:rPr>
          <w:rFonts w:ascii="Kai" w:hAnsi="Kai" w:cs="Kai" w:eastAsia="Kai"/>
          <w:sz w:val="24"/>
        </w:rPr>
        <w:t>首途亚洲。但是，耶稣基督的灵却不许他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保罗就说：“那么我就去庇推尼吧！”但是，主的灵又说：“不可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保罗和他的同伴终于下到特罗亚这陌生的城市去。我们可以想像，保罗一定感到惊讶和困惑，心里纳闷，我这正是服从主的命令呀。主叫我们往天涯海角去传扬福音，怎么会失败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在祷告和等候主的时候，领受</w:t>
      </w:r>
      <w:r>
        <w:rPr>
          <w:rFonts w:eastAsia="Kai" w:cs="Kai" w:ascii="Kai" w:hAnsi="Kai"/>
          <w:sz w:val="24"/>
        </w:rPr>
        <w:t>rhema</w:t>
      </w:r>
      <w:r>
        <w:rPr>
          <w:rFonts w:ascii="Kai" w:hAnsi="Kai" w:cs="Kai" w:eastAsia="Kai"/>
          <w:sz w:val="24"/>
        </w:rPr>
        <w:t>，一个马其顿人出现正异像里，说：“请你过到马其顿来帮助我们吧！”于是，他搭船航向欧洲。</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从保罗的例证中，我们可再度看到</w:t>
      </w:r>
      <w:r>
        <w:rPr>
          <w:rFonts w:eastAsia="Kai" w:cs="Kai" w:ascii="Kai" w:hAnsi="Kai"/>
          <w:sz w:val="24"/>
        </w:rPr>
        <w:t>logos</w:t>
      </w:r>
      <w:r>
        <w:rPr>
          <w:rFonts w:ascii="Kai" w:hAnsi="Kai" w:cs="Kai" w:eastAsia="Kai"/>
          <w:sz w:val="24"/>
        </w:rPr>
        <w:t>和</w:t>
      </w:r>
      <w:r>
        <w:rPr>
          <w:rFonts w:eastAsia="Kai" w:cs="Kai" w:ascii="Kai" w:hAnsi="Kai"/>
          <w:sz w:val="24"/>
        </w:rPr>
        <w:t>rhema</w:t>
      </w:r>
      <w:r>
        <w:rPr>
          <w:rFonts w:ascii="Kai" w:hAnsi="Kai" w:cs="Kai" w:eastAsia="Kai"/>
          <w:sz w:val="24"/>
        </w:rPr>
        <w:t>之间的差别。</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领受</w:t>
      </w:r>
      <w:r>
        <w:rPr>
          <w:rFonts w:eastAsia="Kai" w:cs="Kai" w:ascii="Kai" w:hAnsi="Kai"/>
          <w:sz w:val="24"/>
        </w:rPr>
        <w:t>rhema</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人对我谈论说：赵弟兄，我能就圣经上的各种应许恒切祷告，也能等待圣灵赋予生命应用到我们身上来。但是，我怎么能在选择丈夫或妻子的事情上得到</w:t>
      </w:r>
      <w:r>
        <w:rPr>
          <w:rFonts w:eastAsia="Kai" w:cs="Kai" w:ascii="Kai" w:hAnsi="Kai"/>
          <w:sz w:val="24"/>
        </w:rPr>
        <w:t>rhema</w:t>
      </w:r>
      <w:r>
        <w:rPr>
          <w:rFonts w:ascii="Kai" w:hAnsi="Kai" w:cs="Kai" w:eastAsia="Kai"/>
          <w:sz w:val="24"/>
        </w:rPr>
        <w:t>呢？我读遍全本圣经，圣经却没说，我究竟应该娶伊丽莎、玛利或者琼安呀！我怎么能在这件事上得到</w:t>
      </w:r>
      <w:r>
        <w:rPr>
          <w:rFonts w:eastAsia="Kai" w:cs="Kai" w:ascii="Kai" w:hAnsi="Kai"/>
          <w:sz w:val="24"/>
        </w:rPr>
        <w:t>rhema</w:t>
      </w:r>
      <w:r>
        <w:rPr>
          <w:rFonts w:ascii="Kai" w:hAnsi="Kai" w:cs="Kai" w:eastAsia="Kai"/>
          <w:sz w:val="24"/>
        </w:rPr>
        <w:t>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圣经也没说，我该去住在雷克兰，洛杉矾或者北部。我怎么能在这件事上领悟上帝的旨意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些问题都很正当。让我来告诉你，关于这些事我所运用以得到</w:t>
      </w:r>
      <w:r>
        <w:rPr>
          <w:rFonts w:eastAsia="Kai" w:cs="Kai" w:ascii="Kai" w:hAnsi="Kai"/>
          <w:sz w:val="24"/>
        </w:rPr>
        <w:t>rhema</w:t>
      </w:r>
      <w:r>
        <w:rPr>
          <w:rFonts w:ascii="Kai" w:hAnsi="Kai" w:cs="Kai" w:eastAsia="Kai"/>
          <w:sz w:val="24"/>
        </w:rPr>
        <w:t>的五个步骤：</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空档</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第一步，我把自己放在空档，不前进也不后退，内心保持完全平衡。然后，我等候主。主啊！我在这里，我要听你的话。你说“可以”，我就去，你说“不可以”我就不去。我不希望为我自己的利益作决定，我要按照你的期望作决定。无论对我是好是坏，我都准备接受你的引导。</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就存这样的态度等候主。很多时候最好的行动是禁食祷告。因为，如果你吃得太多，容易疲倦而无法祷告。然后，等你知道自己真正平静下来了再走第二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属天的愿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所行的第二步，是求主通过我的愿望启示他的旨意。</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常常通过你已得的成圣愿望临到你。“要以耶和华为乐，他就将你心里所求的赐给你。”（诗</w:t>
      </w:r>
      <w:r>
        <w:rPr>
          <w:rFonts w:eastAsia="Kai" w:cs="Kai" w:ascii="Kai" w:hAnsi="Kai"/>
          <w:sz w:val="24"/>
        </w:rPr>
        <w:t>37</w:t>
      </w:r>
      <w:r>
        <w:rPr>
          <w:rFonts w:ascii="Kai" w:hAnsi="Kai" w:cs="Kai" w:eastAsia="Kai"/>
          <w:sz w:val="24"/>
        </w:rPr>
        <w:t>：</w:t>
      </w:r>
      <w:r>
        <w:rPr>
          <w:rFonts w:eastAsia="Kai" w:cs="Kai" w:ascii="Kai" w:hAnsi="Kai"/>
          <w:sz w:val="24"/>
        </w:rPr>
        <w:t>4</w:t>
      </w:r>
      <w:r>
        <w:rPr>
          <w:rFonts w:ascii="Kai" w:hAnsi="Kai" w:cs="Kai" w:eastAsia="Kai"/>
          <w:sz w:val="24"/>
        </w:rPr>
        <w:t>）“义人所愿的必蒙应允。”（箴</w:t>
      </w:r>
      <w:r>
        <w:rPr>
          <w:rFonts w:eastAsia="Kai" w:cs="Kai" w:ascii="Kai" w:hAnsi="Kai"/>
          <w:sz w:val="24"/>
        </w:rPr>
        <w:t>10</w:t>
      </w:r>
      <w:r>
        <w:rPr>
          <w:rFonts w:ascii="Kai" w:hAnsi="Kai" w:cs="Kai" w:eastAsia="Kai"/>
          <w:sz w:val="24"/>
        </w:rPr>
        <w:t>：</w:t>
      </w:r>
      <w:r>
        <w:rPr>
          <w:rFonts w:eastAsia="Kai" w:cs="Kai" w:ascii="Kai" w:hAnsi="Kai"/>
          <w:sz w:val="24"/>
        </w:rPr>
        <w:t>24</w:t>
      </w:r>
      <w:r>
        <w:rPr>
          <w:rFonts w:ascii="Kai" w:hAnsi="Kai" w:cs="Kai" w:eastAsia="Kai"/>
          <w:sz w:val="24"/>
        </w:rPr>
        <w:t>）“凡你们祷告祈求的无论是什么，只要信是得着的，就必得着。”（可</w:t>
      </w:r>
      <w:r>
        <w:rPr>
          <w:rFonts w:eastAsia="Kai" w:cs="Kai" w:ascii="Kai" w:hAnsi="Kai"/>
          <w:sz w:val="24"/>
        </w:rPr>
        <w:t>11</w:t>
      </w:r>
      <w:r>
        <w:rPr>
          <w:rFonts w:ascii="Kai" w:hAnsi="Kai" w:cs="Kai" w:eastAsia="Kai"/>
          <w:sz w:val="24"/>
        </w:rPr>
        <w:t>：</w:t>
      </w:r>
      <w:r>
        <w:rPr>
          <w:rFonts w:eastAsia="Kai" w:cs="Kai" w:ascii="Kai" w:hAnsi="Kai"/>
          <w:sz w:val="24"/>
        </w:rPr>
        <w:t>24</w:t>
      </w:r>
      <w:r>
        <w:rPr>
          <w:rFonts w:ascii="Kai" w:hAnsi="Kai" w:cs="Kai" w:eastAsia="Kai"/>
          <w:sz w:val="24"/>
        </w:rPr>
        <w:t>）</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愿望是上帝的焦点之一。腓立比书</w:t>
      </w:r>
      <w:r>
        <w:rPr>
          <w:rFonts w:eastAsia="Kai" w:cs="Kai" w:ascii="Kai" w:hAnsi="Kai"/>
          <w:sz w:val="24"/>
        </w:rPr>
        <w:t>2</w:t>
      </w:r>
      <w:r>
        <w:rPr>
          <w:rFonts w:ascii="Kai" w:hAnsi="Kai" w:cs="Kai" w:eastAsia="Kai"/>
          <w:sz w:val="24"/>
        </w:rPr>
        <w:t>章</w:t>
      </w:r>
      <w:r>
        <w:rPr>
          <w:rFonts w:eastAsia="Kai" w:cs="Kai" w:ascii="Kai" w:hAnsi="Kai"/>
          <w:sz w:val="24"/>
        </w:rPr>
        <w:t>13</w:t>
      </w:r>
      <w:r>
        <w:rPr>
          <w:rFonts w:ascii="Kai" w:hAnsi="Kai" w:cs="Kai" w:eastAsia="Kai"/>
          <w:sz w:val="24"/>
        </w:rPr>
        <w:t>节又说：“因为你们立志行事，都是上帝在你们心里运行，为要成就地的美意。”</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通过圣灵把愿望放在你们心里，使你愿遵行他的旨意。我们不妨这样祷告，“主啊！请按照你的旨意赐给我们愿望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请恒切祷告，等候主，直到上帝赐给你属天的愿望，你在为许多愿望祷告时，美好的愿望可能盈溢而至。在你的祷告里，也要有耐心等候上帝的愿望安定在你心里。千万别硬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噢，我什么都得到了。”然后匆匆走开。再等候主一下！因为愿望可能来自撒但，来自你自己的灵，或者来自圣灵。时间有考验之效，你如果耐心等候，你自己的愿望，或者出自撒但的愿望会逐渐减弱，来自圣灵的愿望则越来越强。请等待，以领受属天的愿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圣灵的过滤</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的愿望变明确后，再进行第三步，把这件愿望跟圣经的教训作一比较。</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一天，一位姊妹来见我。她兴致勃勃地对我说：“赵牧师，我要拿出大笔钱来支持你的圣工。”“赞美主！”我高兴地说：“请坐下，告诉我怎么回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解释说：“我有个奇异的愿望，想做生意呢。这件生意正在进行，我如果参加，相信一定赚大钱。”“是那一行呀！”我问。</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好想专门做香烟生意哟。香烟，你知道的。”“算了吧！”我反驳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可是我想做！”她说，“这愿望好强烈，就像你所讲的那样。”</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愿望是从你自己的肉体来的，”我回答说：“你有没有考查圣经，看看你想做的事合不合那上面的教训。”她说：“没有。”</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的愿望必须通过经文的过滤，我指点她说，圣经上说：“你的身体是圣灵的殿。”（林前</w:t>
      </w:r>
      <w:r>
        <w:rPr>
          <w:rFonts w:eastAsia="Kai" w:cs="Kai" w:ascii="Kai" w:hAnsi="Kai"/>
          <w:sz w:val="24"/>
        </w:rPr>
        <w:t>6</w:t>
      </w:r>
      <w:r>
        <w:rPr>
          <w:rFonts w:ascii="Kai" w:hAnsi="Kai" w:cs="Kai" w:eastAsia="Kai"/>
          <w:sz w:val="24"/>
        </w:rPr>
        <w:t>：</w:t>
      </w:r>
      <w:r>
        <w:rPr>
          <w:rFonts w:eastAsia="Kai" w:cs="Kai" w:ascii="Kai" w:hAnsi="Kai"/>
          <w:sz w:val="24"/>
        </w:rPr>
        <w:t>9</w:t>
      </w:r>
      <w:r>
        <w:rPr>
          <w:rFonts w:ascii="Kai" w:hAnsi="Kai" w:cs="Kai" w:eastAsia="Kai"/>
          <w:sz w:val="24"/>
        </w:rPr>
        <w:t>）如果上帝让人吸烟，他会把人的鼻子造得不一样些，烟囱是朝天上开，而非向地下开的，你瞧我们的鼻子，是向下而不是向上。我们的烟囱既然倒过来了，上帝显然没打算让人吸烟。圣灵住在你身体内，你如果用烟把它污染了，就污染了圣灵的殿。你的愿望跟上帝的旨意不合。你最好还是把这行生意忘掉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又有位弟兄来找我：“牧师，我跟一名寡妇突然交上朋友。她既美丽又贤慧，我祷告时，发现有焚烧的愿望想娶她。只是，我已经有妻子儿女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回答说：“你要注意哟！这念头是从撒旦来的，最好忘掉。”</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啊！不！不！这才不是从撒旦来的呢。”他表示不同意。“我祷告的时候圣灵在我心里说话，告诉我，我的原配不是我腰旁的肋骨，简直就是我肉中的刺。圣灵说，这寡妇才是我失去的那根肋骨，正配上我。”</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再告诉他：“这决不是从圣灵来的，它出自撒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多人就这样作下错误的决定。如果人违背上帝的话语而祷告、撒但就会乘机说话。圣灵跟上帝的话语决不会抵触，那名弟兄没有听我的话，跟原妻离婚，娶了那寡妇。他现在的光景很惨。他发现这第二根肋骨，比第一根要糟多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因此，我们的一切愿望应该仔细地经过经文的过滤。如果自己做不到，请向牧师请教。</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一个示意信号</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通过上帝的话语，上帝的教训，过滤我的愿望后，即准备进行第四步：求上帝从我的环境给我一个示意信号。上帝如果真向你的心说话，必然会由外界给你信号。</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以利亚七次求雨，他从东方的天空得到信号</w:t>
      </w:r>
      <w:r>
        <w:rPr>
          <w:rFonts w:eastAsia="Kai" w:cs="Kai" w:ascii="Kai" w:hAnsi="Kai"/>
          <w:sz w:val="24"/>
        </w:rPr>
        <w:t>--</w:t>
      </w:r>
      <w:r>
        <w:rPr>
          <w:rFonts w:ascii="Kai" w:hAnsi="Kai" w:cs="Kai" w:eastAsia="Kai"/>
          <w:sz w:val="24"/>
        </w:rPr>
        <w:t>一片手掌那么大的云出现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基甸也求信号，给了我们另一个例证。上帝常常从我们的环境显示信号给我们，虽然有时候很小，但仍然不失为一个信号。</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属天的定时</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接受到信号后，即采取最后步骤：祷告，一直到知道上帝所定的时间为止。上帝的时间表，跟我们的不一样。你必须祷告到获得真平安。因为平安就如同法官裁判长一样。如果你祷告后，灵里仍然纷扰不安，那么，所定的时间就不适当。这是说，仍然有盏红灯，必须继续祷告和等候。等红灯熄了，绿灯亮起，你的心就有平安来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时候，你尽可跃起出发。上帝以他的赐福和</w:t>
      </w:r>
      <w:r>
        <w:rPr>
          <w:rFonts w:eastAsia="Kai" w:cs="Kai" w:ascii="Kai" w:hAnsi="Kai"/>
          <w:sz w:val="24"/>
        </w:rPr>
        <w:t>rhema</w:t>
      </w:r>
      <w:r>
        <w:rPr>
          <w:rFonts w:ascii="Kai" w:hAnsi="Kai" w:cs="Kai" w:eastAsia="Kai"/>
          <w:sz w:val="24"/>
        </w:rPr>
        <w:t>，用全速和你同行。一件一件的神迹会紧随着你。</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一生行事，都以这五个步骤作指导。上帝常常用记号和随之而来的神迹，证实这条路的可行，这些果效必然可以清楚显示</w:t>
      </w:r>
      <w:r>
        <w:rPr>
          <w:rFonts w:eastAsia="Kai" w:cs="Kai" w:ascii="Kai" w:hAnsi="Kai"/>
          <w:sz w:val="24"/>
        </w:rPr>
        <w:t>logos</w:t>
      </w:r>
      <w:r>
        <w:rPr>
          <w:rFonts w:ascii="Kai" w:hAnsi="Kai" w:cs="Kai" w:eastAsia="Kai"/>
          <w:sz w:val="24"/>
        </w:rPr>
        <w:t>和</w:t>
      </w:r>
      <w:r>
        <w:rPr>
          <w:rFonts w:eastAsia="Kai" w:cs="Kai" w:ascii="Kai" w:hAnsi="Kai"/>
          <w:sz w:val="24"/>
        </w:rPr>
        <w:t>rhema</w:t>
      </w:r>
      <w:r>
        <w:rPr>
          <w:rFonts w:ascii="Kai" w:hAnsi="Kai" w:cs="Kai" w:eastAsia="Kai"/>
          <w:sz w:val="24"/>
        </w:rPr>
        <w:t>之间的差别。展望未来，你们不必再为上帝的应许感到困惑。提出要求辛勤工作，捶胸跺脚，锐叫呼喊，都不能说服他。上帝把他的信心放进你的心里，却可使你确信不疑。</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马可福音</w:t>
      </w:r>
      <w:r>
        <w:rPr>
          <w:rFonts w:eastAsia="Kai" w:cs="Kai" w:ascii="Kai" w:hAnsi="Kai"/>
          <w:sz w:val="24"/>
        </w:rPr>
        <w:t>11</w:t>
      </w:r>
      <w:r>
        <w:rPr>
          <w:rFonts w:ascii="Kai" w:hAnsi="Kai" w:cs="Kai" w:eastAsia="Kai"/>
          <w:sz w:val="24"/>
        </w:rPr>
        <w:t>章</w:t>
      </w:r>
      <w:r>
        <w:rPr>
          <w:rFonts w:eastAsia="Kai" w:cs="Kai" w:ascii="Kai" w:hAnsi="Kai"/>
          <w:sz w:val="24"/>
        </w:rPr>
        <w:t>22</w:t>
      </w:r>
      <w:r>
        <w:rPr>
          <w:rFonts w:ascii="Kai" w:hAnsi="Kai" w:cs="Kai" w:eastAsia="Kai"/>
          <w:sz w:val="24"/>
        </w:rPr>
        <w:t>到</w:t>
      </w:r>
      <w:r>
        <w:rPr>
          <w:rFonts w:eastAsia="Kai" w:cs="Kai" w:ascii="Kai" w:hAnsi="Kai"/>
          <w:sz w:val="24"/>
        </w:rPr>
        <w:t>23</w:t>
      </w:r>
      <w:r>
        <w:rPr>
          <w:rFonts w:ascii="Kai" w:hAnsi="Kai" w:cs="Kai" w:eastAsia="Kai"/>
          <w:sz w:val="24"/>
        </w:rPr>
        <w:t>节的英译本说：你只要信服上帝，就可以下令移山倒海。希腊文的意思却是：你应该拥有上帝的信心。</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但是，你怎么能拥有上帝的信心呢？你在领受到</w:t>
      </w:r>
      <w:r>
        <w:rPr>
          <w:rFonts w:eastAsia="Kai" w:cs="Kai" w:ascii="Kai" w:hAnsi="Kai"/>
          <w:sz w:val="24"/>
        </w:rPr>
        <w:t>rhema</w:t>
      </w:r>
      <w:r>
        <w:rPr>
          <w:rFonts w:ascii="Kai" w:hAnsi="Kai" w:cs="Kai" w:eastAsia="Kai"/>
          <w:sz w:val="24"/>
        </w:rPr>
        <w:t>时，这信心不再是你自己的，它是上帝所赐给你的。得到上帝所传授的信心时，你才可以吩咐山移动，没有得到上帝的信心，不可以这样做。</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应仔细研读圣经，从创世纪读到启示录，好给圣灵提供他工作所需的材料。然后你等候主的时候，圣灵会把他的信心传授给你。你在实践这件信心时，无论是在你的服事上或你的家庭中，总有伟大的神迹随着你。等候主吧！千万别以为这是浪费时间。当上帝向你的心说话时，他在一秒钟内所做的事，远比你一整年所做的大得多。等候主吧！你将看到大事告成。</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第五篇　安得烈学校</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当你接受耶稣基督作你个人救主的时候，你的灵立刻得到重生。上帝的生命随即向你流注，使你立刻承受永生。然而，你的意念、你的思想必须依照你重生的灵来更新。这件更新的工作需要终生进行，且需付出时间、精力和努力。如果一个人打算充分接受和实践上帝所赐的</w:t>
      </w:r>
      <w:r>
        <w:rPr>
          <w:rFonts w:eastAsia="Kai" w:cs="Kai" w:ascii="Kai" w:hAnsi="Kai"/>
          <w:sz w:val="24"/>
        </w:rPr>
        <w:t>rhema</w:t>
      </w:r>
      <w:r>
        <w:rPr>
          <w:rFonts w:ascii="Kai" w:hAnsi="Kai" w:cs="Kai" w:eastAsia="Kai"/>
          <w:sz w:val="24"/>
        </w:rPr>
        <w:t>，并容许话语强有力的创造力，保持蓬勃生气，这件更新工作便不可少。</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一种更新的思想生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许多人经验属灵的重生，但是却没有更新他们的意念，以真正领会上帝的意思。他们没有按照上帝的意思，调整个人的生命。因此，住在他们里面的上帝不能通过他们思想生活的管道，自由运行。仅举例作更清楚的说明：</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一天，我读四年级的大儿子来找我，我知道他一定是有事求我，但是他迟疑着说不出来。终于，我先开口了：“儿子，你有什么事求我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微笑了，“爸，如果我问你一个奇怪的问题，你会不会发脾气？”</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当然不会。”我向他保证：“别犹豫，说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嗯”，他接着说：“你在自己的会友面前，可不可以说谎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什么时候说谎了？”我问。</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笑出了声：“我听到你一次又一次地向会友说谎哩。”</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吃了一惊。如果我自己的儿子都不相信我，谁还相信呢？我说了：“儿子，你坐下来告诉我，爸什么时候说过谎？”</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爸，你有好多次告诉会友，说你听到主向你说话。因此，我不由好奇起来。每星期六，你在书房里准备讲章时，我就躲在外面听。我悄悄把门推开一条缝，看你是不是真正在里面与上帝相见。可是，我从来没有看到你在书房里真正与上帝相见过。然而，你一到礼拜天，走上讲台，却大胆地向大家宣告，你遇见上帝了。这不是说谎吗？是不？不要怕告诉我老实话。我是你的儿子呀！我不会对别人说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年纪还小，我知道，如果我用神学名词来解释我的感觉，他不会了解的。于是我祷告说：“主啊！我该怎么样向这年幼的小脑袋解释我和你的关系呢？你一定要给我智慧呀。”突然，一个不平常的念头流出我的心房，我瞧着我的儿子说：“儿子，我问你一个问题。你看见过你的思想没有？”他踌躇了一会儿：“没有，我没有见过。”</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那么你有个空脑袋哦！”我说：“一点儿思想都没有吗？”</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不，爸，我有思想的呀。因为我有思想所以才能说话哪。”</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可是，我指明说：“我没有见过你的思想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怎么看得到我的思想呢。”他有点奇怪：“它藏在我脑子里，你看不到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嗯，那么。”我说：“你虽然看不见它们，却的确有思想，对不对？”</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对，对，爸。”他答道。</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嗯”我解释说：“虽然你没有亲眼看见上帝，但是我却遇见了他。上帝犹如你的思想。圣经上说，上帝就是道。儿子，你知道什么是道吗？道即是用字表现出来的思想。如果上帝是用中文表现出来的思想，中国人便明了上帝的思想。当上帝的思想用英语表达时，美国人就能懂，上帝的思想用韩文表达给我们，我们韩国人就懂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儿子，我由读经、读上帝的话来与上帝相遇。上帝的思想在看不见的领域触抚到我的思想，并通过上帝的话与天父交谈。上帝就如同思想一般。”</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的儿子立刻领悟到其中意义，他点点头：“我看不见我的思想，但我仍然知道我有。是的，上帝就像思想。我看不见上帝，但是上帝仍在。我的疑意解除了哩。爸，对不起，我误解了你。”儿子离开后，我站起来赞美主：父啊，我真怕他不了解，可是他了解了。我知道这不是我有什么本事，而是圣灵协助我说出适当的话来解释奇妙的同在。</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现在，且让我问你一个问题，上帝是什么样子的？他有形像吗？他看来像人类吗？你如何解释上帝的同在呢？上帝就像思想。如果你没有思想，上帝就没有管道来跟你说话了。你不能用手去触抚上帝，你无法像把空气吸进肺里一样呼吸上帝，因为上帝不属于感官世界。你只能通过你思想生活的活动范围与上帝相遇。</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的思想通过他的话语或通过圣灵而来。他的思想触及你的思想这就是你与上帝相遇的所在。因此，你如果不更新你的思想生活，不在皈信基督后更新你的心思，上帝就无法真正向你表明他自己。</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许多人在皈信基督后，仍然活在他们的老意念里。这种老思想方式是狭窄的，上帝便受了这种错误的思想生活所限。要想紧紧与上帝同行，必须更新自己的意念和思想生活。你如果不能更新你的思想生活，上帝便不能来跟你密谈。上帝不会居住在一个污染的意念里，犹如鱼和鸟不肯栖息在污染的湖边一般。</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为使信心能通过你的思想生活而兴起，就必须更新你的思想。信心不会自动从你内心的灵涌溢而出。信心是由听上帝的话而来。信心必须与你的思想合作而生。</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首先你必须听。通过倾听，上帝的话语才能进人你的思想，通过你的思想，上帝的思想才能进入你的灵，产生信心。</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因此，你如果不能更新你的思想，你就无法完全了解上帝的话语。意念既不更新，又不听上帝的话语，就决不会有信心，因信心由听而来。那么，你听到什么呢？你听到上帝的思想，你的思想领域因灌输进上帝的思想而产生信心。通过信心，上帝能藉你而影响别人。你的思想既如此重要，怎能不更新呢？更新思想意念有三个步骤，在获得新思想生活前必须先予遵循。</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一个改变了的思想态度</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第一步，你必须由消极的思想态度变为积极。我们不妨以耶稣的门徒彼得，作为范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耶稣的几个门徒，坐船航行在加利利海。天色渐黑，暴风来袭，掀起巨浪，船只猛烈颠簸。眼看着船就要沉没，忽然发现耶稣踏波而来。那时候，人们传说水手如果看见海上有鬼，他的船非沉不可。因此，当这些原来是渔夫的门徒看见耶稣时，都吓僵了。心里想，这一来船就要沉了，他们算是死定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但是，耶稣却说：“是我，不要怕。”</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彼得叫起来：“如果是你，请叫我从水面上走到你那里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彼得说话一向不经过大脑。他是个感情极丰富的人，幸好他有大胆的恩赐，因此上帝才用他。于是，耶稣叫彼得过去，彼得听到这吩咐，立刻全心全意地接受，他的思想更新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从人的立场来说，彼得决不可能踏波而行。然而，他在听从了耶稣的吩咐后，意念立刻更新。他的思想态度从消极变为积极。彼得不相信，自己能在水面上走。但是，当他听到耶稣的吩咐，接受了主的吩咐时，他的想法改变了，他相信自己能够办得到，人的思想变，行为也跟着变。</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彼得思想既变，就猜想自己能够踏波行走。于是，便跃下海去照办。天色漆黑，海浪又高。可是他顾不得生命危险，大大发出信心，开始在水面上走起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了更新的意念，神迹随后发生，彼得的意念一新，立刻在水面上行走起来。他高高行在浪顶，他果然踏波行走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不幸，他朝四周望望，但见狂浪中的深渊一片漆黑，大惊之下，老思想回来了。“瞧我，”他心里想：“还像个人么？是人怎么能在水面上走呢。我们是陆行动物，怎么能在水上行呢？我不是鱼呀。可是，瞧我现在居然走在水面上。这不对呀，这怎么可能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的思想模式变了，他认为自己不可能行在水上，于是，他立刻下沉。</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唯有通过我们的思想生命，才对我们每个人说话。</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当彼得从上帝那里得到</w:t>
      </w:r>
      <w:r>
        <w:rPr>
          <w:rFonts w:eastAsia="Kai" w:cs="Kai" w:ascii="Kai" w:hAnsi="Kai"/>
          <w:sz w:val="24"/>
        </w:rPr>
        <w:t>rhema</w:t>
      </w:r>
      <w:r>
        <w:rPr>
          <w:rFonts w:ascii="Kai" w:hAnsi="Kai" w:cs="Kai" w:eastAsia="Kai"/>
          <w:sz w:val="24"/>
        </w:rPr>
        <w:t>。更新自己的思想。因此，认为能在水上行，他就行了。等他思想又变，认为在水面上行是不可能的事，他就立刻下沉。</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是一个极重要的概念，人怎么想，就怎么做。你如果认为自己是国王或皇后，就会有国王或皇后的样子。你如果认为自己一文不值，不堪造就，你的样子就会变成一文不值和不堪造就。</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所以，我们更新自己的意念，作积极的思想，委实太重要了。我举个实例来说明。有一次，我遇见一名自称为无神论者的医生。由于他一直跟我过不去，不断向我的信心挑战，并攻击我说的话和我的信仰，很使我吃了不少苦头。有一天，这位医生中风瘫痪，眼看着活不下去了，于是来找我，求我为他祷告医病。</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很多人都爱夸耀自己的无神观念，然而，等他们一旦经历到漆黑的黑夜，遭遇到滔天巨浪时，无神论就软弱下来。这位医生因此就来到教会，我便为他祷告。他领受了信心的祷告，立即站起来离开了轮椅，步伐很稳，所有的人都拍手呼喊，赞美上帝。</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下个礼拜日，他不需人扶持，一个人走到教会来。他再次要求我为他作个人的祷告，可是我那时正忙着。他看见我没法抽空为他作个人的祷告，就改变了思想，又恢复成老样子，倒退成老自己。由于他不能从我这里领受信心的祷告，又变成不信了。当他离开我的办公室朝汽车走去时，他倒下来，他的太太不得不叫辆救护车来把他送往医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又倒下来，是因为他改变了他的思想。上帝的能力离开了他，并且正如彼得一开始怀疑就沉下加利利海一样，医生再度惧怕而慌张，再度瘫痪了。思想太重要了，因此，千万别忽略更新你思想生活。你的思想必须绝对积极，可别想得太消极。上帝是光，在他里面没有黑暗，在他里面没有消极的事，在上帝里面只有积极。积极的事是不断在发生的，你要和上帝交通，就必须更新你的意念，作积极的思想。你必须用经文喂养你的头脑，因为上帝的话语是充满积极生命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同时，你在以上帝的话语作养料时务必小心，才不致于把自己的思想，局限于传统的思想模式之内。</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要具有革命性。许多人受到束缚，是因为他只使用传统和正统的思想方式，以致上帝无法完成大功。上帝希望通过我们成就大事。只要你肯领受上帝的话语，革新你的思想，你就能越过现在的限制而提升。</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韩国时，我每天早晨要和我的一百名助理牧师举行同工会。每天早晨从九时到九时半，我总不断激励他们，要求他们革新自己的思想。</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劝告他们说：别尽作传统的思想，不要老是遵循赵某人的思想和教训，要遵循上帝的话语。以上帝的话作灵粮，革新你的思想生活，按照圣经来扩张你的思想生活。然后，上帝才能有绝对的自由，通过你的思想来表达他自己。我说了这些话后，助理牧师们逐渐奋发起来。他们领受神的话语后，如果有革命性的思想生出，就会实行出来，然后我就会看到果效。除非他们遭遇困难，我是不干预他们的工作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一旦我授权了，就让他们放手去做，不必再瞎操心。我通过这种积极步骤跟我的助手合作，我那些能干的副牧师，每一位都负责供应总数五万名会友的一部分的需要。</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从神迹的观点来思想</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当你改变了你的思想态度，从消极转向积极时，第二步，必须不断训练你自己，从神迹的观点来思想。这可以从耶稣门徒的生活上看出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一次，耶稣到旷野去，有五千名男人跟着他。除开这五千名男人外，可能还有一万名妇女，有些妇女还携儿带女，因此实际人数可能有二万。傍晚来临，人们肚子饿了。天色越来越黑也越冷，妇女儿童开始沿着路边往回走。</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基督叫腓力：“腓力，我看他们是饿了。拿东西给他们吃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腓力受命后，立即照办，拿东西给这一大群人吃。套句现代名词来说，你有没有看到腓力组织一个今天的所谓委员会，研究如何供应食物给这么多人吃？我们假想腓力运用高度智慧，召集各委员和门徒们共商大计。</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腓力以主席的身份宣告开会：“各位先生，我们的主耶稣基督吩咐我拿粮食给旷野中的二万人吃，因此，我们委员会有责任想个办法出来，各位有什么宝贵意见没有？”</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个人举手了，腓力首肯后，他说：“你知不知道我们是在旷野呀？我们可不是在耶路撒冷城里哪。给这么多人吃饱，想都甭想。”</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也是这看法，”腓力也许会这样回答：“书记先生，请记录下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第二个人举手：“主席，我有个问题要请教。我们带的钱够不够？即使让一小部分人吃饱，至少也要二百块银币呀。钱够吗？”</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不够。”腓力回答：“我们连一文也没有。”</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样，你还想给他们吃饱，简直疯了。”这人极不以为然。</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同意你的意见。”腓力回答：“书记先生，请把这一段也记下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第三个人发言说：“主席，你是否知道附近有哪家糕饼店，能够一下制出这么多饼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不知道呀。”腓力说：“我根本不晓得附近有什么糕饼店。”</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嗯，那么，要想让这么多人吃饱，没有几个礼拜是不行的。那就别谈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也同意你的意见。”腓力说：“书记先生，这也记下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又有一位门徒说话：“主席，我想表示我的看法。你看，天色已经晚了。我们干么不把他们解散，叫他们自己找地方吃饭睡觉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会议就此结束，腓力集中了各种建议。然而这些建议全属消极和办不到之类的，违反耶稣基督的教训，也直接违抗了他的命令。</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腓力到耶稣那里去报告，正要开口说话，安得烈走来，手上拿着五个饼二条鱼。腓力叫起来：“安得烈，你是拿我们开玩笑是不是？你想干么？就凭这五个饼二条鱼就想使二万人吃饱呀？你真疯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安得烈没理他，就把五饼二鱼交给耶稣。</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耶稣给这么多人吃，这当然不够，但是，我仍然拿来了，安得烈听到耶稣的吩咐，思想就接受下来，虽然心中有疑，仍然尽量找到食物给耶稣。安得烈拥有可能性的思想，并且通过他的思想，抓住了耶稣的异像。</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耶稣为饼和鱼祝谢后，食物立即成倍数增加，群众都吃饱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所有的基督徒都属于耶稣基督，但在基督里有两所思想学校，即：腓力的学校和安得烈的学校，不幸的是，有许多教会属于腓力学校，只谈那办得到的事。他们喊叫说，这是旷野，天色也晚了，不可能让这么多人吃饱的。他们讲得好没信心，只谈那不可能的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属于哪所学校？我知道许多人在不同的学校求学，但在你的思想生活里，你属于哪所学校？你是属于腓力的学校，或安得烈的学校？</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一九六九年上帝向我的心灵说话时，告诉我要建一座能容纳一万人的教堂，我听了好害怕。每时每刻，我感觉就像腓力。我跟长老们商谈，他们的想法也像门徒腓力。他们告诉我，这是不可能做到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和我的六百位执事商谈，我又发现他们每个人也持同样的想法。于是，我也参加了腓力学校，我到耶稣面前告诉她我没有办法建这样的教堂。可是在我的心灵里，基督却吩咐我：“我没有叫你跟执事长老们商量呀！我告诉你的是去建堂。”我回答说：“主啊！你知道我拿不出什么东西来建造的。这得化多少钱呀？我手头哪有这么多。”主耶稣再度通过圣灵对我的心说：“你自己拿得出多少？”</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心里有数，知道主的意思，但是，我装作没有听懂他的要求。“主耶稣啊，请不要逼我这么做。我三十岁结婚，这些年来我努力存钱，好不容易建立了一个漂亮的家送给我太太。我总不能把房子卖掉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然而主说：“献出你所有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父啊，那也不过值二万美元呀。”我叫了起来：“怎么建得了教堂以及附属建筑物呢？这一些得花五百万美元哩。我那栋房子简直是九牛一毛么！”</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可是，上帝却说：“把你的房子卖掉，凭信心把钱奉献给我。”</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着急了：“哦！上帝，这还了得！我怎么下得了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告诫我：如果你相信我的话，就必须首先心甘情愿地奉献你自己所拥有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对韩国妇女来说，家就是一切。家是她抚育儿女的地方，是她建造自己一生的所在，太宝贵了。我怎敢向太太提这件事，于是我在祷告中痛苦挣扎。我祈求主感动我的太太能同意把房子卖掉。</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那天晚上，我买了鲜花和围巾送给他。“你买这些礼物干什么？”她话里透着纳闷：“怕我不爱你吗？”不过，她仍然感到很快乐，高高兴兴地把晚饭准备好。</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噢，赞美上帝。”我表示感谢：“我娶了你真娶对了。如果上帝要我再另选一个女孩子，我仍然非选你不可。我看，你真是一天比一天漂亮起来了。”过了一会，我觉得时候差不多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就说：“太太，我有个大难题。”</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关切地瞧着我：“告诉我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们打算建一座能容纳一万人的教堂。但是造价可能高达五百万美元。我为这件事祷告时，圣灵对我的心说，我如果想获得建堂的钱，就必须从自己的家开始。上帝要求我拿出五个饼二条鱼……这五个饼二条鱼就是我们自己的房子。”</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太太脸色大变，直瞪着我说：“这房子是我的，不是你的。你胆敢碰它一下。它属于我和我的孩子们的！你凭什么自作主张。”</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果然不出我之所料。我只好到主的面前祈求：“主啊！现在我已做完了所能做的了，其它的全靠你了。求你差圣灵刺戳她的心，好使她屈服。”</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那天夜里我祷告时，看到我太太在床上不断翻来覆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知道圣灵动工了。于是，我对主说：“哦，主啊！请继续用胳臂肘轻轻地推她。”</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主果然推她了，几乎有一星期之久，她没有办法睡着，眼睛里布满血丝。最后，她来找我：“我再也受不了喽。我无法拒绝圣灵的要求。我愿意奉献房子。”于是，她取出房契，跟我一齐奉献出住宅。我们就像安得烈一样，认为自己手上虽只有五饼二鱼，却相信主能拿这一点点东酉喂饱整个人群。我们终究也进了安得烈学校。</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不过有一天，我们所计划的建筑用地发生了问题。韩国政府以纽约的曼哈顿岛为范本，打算开发一块名叫汝矣岛的土地。在这块地上，政府将兴建办公大楼，只容许兴建一间教堂。于是，全韩各教会竞相争取。长老会、卫理公会，浸信会，天主教、佛教、甚至儒教都向政府提出申请，正待审查和国会通过。</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也申请了，负责人打量了我一下，问道：“你们属于那个宗派。”</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神召会。”我回答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是指那个吵吵闹闹向上帝狂喊赞美，为病人祷告，说奇异的方言的那类教会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不错”我回答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摇摇头：“你可知道，这个教会就建在新的国会大厦的正对门，必须要肃穆些才行，你的教会条件不合。我们无法接受你的申请。”</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内心暗喜，因为这一来，我不建堂找到藉口了。我回头向主祷告：“主啊，你听到没有？我们不够肃穆，没有资格建在那儿。”</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们尽可能挖空心思找籍口向主申诉，圣灵却总有答案。</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圣灵的回应是──我什么时候叫你去申请建筑许可啦？</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去不得吗？”我认为有待商榷。</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回答说：“孩子，你再也别走现在这条路啦。你必须走另外一条路，是祷告和信心之路。”</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开始禁食祷告。然后，圣灵的智慧在我心里说话：“去找那负责开发这座岛的人。”</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很快地发现，负责人是副市长。我开始打听他的家庭和生活情况，知道他的母亲是长老会的会友。我去探访她，跟她一起祷告，她遂被圣灵充满，于是开始到我的教会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韩国，婆婆对媳妇很有点权威。我请她带媳妇来教会：“你的儿媳妇必须得救。”于是她跟我都祷告，她就带领媳妇来教会。听道后，她把心交给基督，得到圣灵充满。我再开始经过她来工作。我自忖，既然赢得太太，当然也赢得了丈夫。我指点她：“你必须带你先生来教会。”“他太忙了。”她回答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不愿意他下地狱去吧？是不是！”我严厉地问她：“那么，带他来教会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终于把他带来了，我讲了一篇有力的信息。我虽然没有直接看他，但是我的确是为他而讲。真奇妙，他把心给了主。下一个礼拜天，他到我的办公室来：“牧师，你知道我负责汝矣岛的开发吧！我们只准许在那儿建一间韩国教会。我希望能把我们的教会建在那里。”</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简直乐得要呐喊，但是圣灵不许。圣灵有时候用非常奇异的方式作工。圣灵感动我的心说不。我却争辩：“这怎么可以呢，我工作得这么辛苦，不就为这件事吗？”我的私心喊着说好的时候，我却回答说：“这不可以的，副市长。把我们的教会迁到汝矣岛去要化极大的一笔钱哪。我们至少需要买三或四亩地，这样一算就得五百多万美金。我觉得这是件不可能的事。更糟的是，别人认为我们是不够肃穆的五旬节教会，他们甚至不肯接受我们的申请。”</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微笑说：“我想，我倒有个法子。你先祷告一个星期，我再回来。那时候你给我答覆，我这方面倒可以进行得快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祷告了一星期，第二个礼拜，他回到我的办公室。“牧师，如果你决定把教会迁过去，我可以作一切安排，任你挑选地点。公文上的事我来做，费用由我的办公室支付。我还要派人到国会去取所有必需的契约，这些公文上的事也由我办。一切办妥，土地就可以到你的手。另外，我要做一切安排，向市政府贷款买地。”</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时候，圣灵在我的心里说话了：“欢呼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说：“副市长，我接受。”上帝有一星期之久不让我说“是”，结果，我们不但奇迹般地得到土地，也免去了一切公文上的工作。</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以后，我跟一家建筑公司签订合约。不久，他们开始挖地基，兴建教堂和附属建筑。这位副市长现在是我教会里的主要长老之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同样，你的信心也必须经过考验。你的计划如果小，所受的考验就小，计划如果大，考验也大，决不要以为自己的信心一帆风顺。你也许要经过上帝借以考验你信心的风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教堂施工了，我仍然属于安得烈学校，凭极大的信心以祷告对付每件新问题。不幸美元忽然贬值，承包商毁约不干。他们要求再谈判，并且提高建筑费用。然后，石油危机接踵而来，所有的银行都关门了。我的会友纷纷失业，教会每月的奉献收入猛跌，我几乎连贷款的利息都付不出来。教会里的职员拿不到薪水，我自己的生活费也毫无着落。</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建筑公司偏在这时候控告我，因为我付不出他们所要求的追加费用。电力公司、污物处理公司、建筑公司等送来的通知和账单，堆满了我的办公桌。然而我却无钱支付，我甚至也拿不出钱，请我自己的律师。我只能坐在桌子后面，眼巴巴地看着教会里的工作人员一个个离去，因为我发不出他们的薪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谁愿意逗留在下沉的船上呢？我眼看着要灭顶了。我的住宅已经卖掉，又找不到别的地方，只好把一家大小搬进还没有完工的综合大楼七楼暂住。房子里既没有水也没有暖气，天气真冷得叫人受不了。每天晚上我回到这荒凉的大楼，一家大小在寒冷的空气中整夜颤抖。我们也没有东西果腹，四周好像是一片黑暗。我陷入绝望，立刻变成腓力的弟子。我对自己说：是的，我犯了错误，我不该这样相信上帝。我应该照传统的模式三思而行，我不该冒然走下水去，这关于信心的一切事全是假的。我在祷告时听到的一切声音，一定出于我自己的意识，决非来自圣灵。是的，我错了。我为自己痛心极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会友逐渐离开我的教会，所有的消息全是令人泄气的，甚至我自己家里人也怀疑起我来。一切似乎都完了，我感到又累又饿。我说：“就这样完了。这就是所谓信心生活。我要解决我自己的性命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要跳楼。”我继续说：“我要死，可是，我不想下地狱。我为你工作了这么多年，总该得到一些报酬吧！如果地狱比这里更糟，我干么要去？然而，目前这世界我实在活不下去。我非自杀不可，只请你接受我的灵魂，把我送上天堂。”祷告的撞击力强大得出乎我的想像。我祷告时，听到有声音说：“你这懦夫！你想跳楼自杀，变成人们嘲笑的对像呀！你到底是懦夫，还是有信心的人？”我承认说：“是的，我是个懦夫。”</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那声音又说：“不但你要下地狱，连那许多信任你的会友，也要被你拖下去，你向长老和会友借钱。你记得起你向教会里可爱的姊妹们借了多少钱吗？他们全都信任你。现在，你竟想跳楼一了百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将引起连锁反应。由于你的懦弱，他们将丧失信心。他们的家庭将因此破碎，逼得也要走上自杀的路。你知道，你将在基督教界引起什么样的反应吗？”这些话倾泻进我的心里。我徒然倒下，哭喊道：“哦！上帝啊！你叫我怎么办？你为什么不让我死？”上帝回答说：“你死不得，你务必坚持到底。你必须看到所有的债务还清，所有人们的债务必须全部清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站了起来离开七楼，走进办公室。我跪下来，内心痛苦极了，不由大哭，我陷入绝境的消息开始在人门中间传播。突然间，他们的信心再度奋发，连那些已经离开教会的人也振起来。他们喊着说：“我们来救我们的传道人，我们来救上帝的工人。”</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一个“拯救我们的牧师”运动发展开了。天气极冷，我们没有装暖气，但是成千上万的人开始涌进没有完工的教堂一楼，连续作许多夜晚的禁食祷告。他们哭泣，他们祷告：</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救救上帝的工人，救救我们的牧师！”</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上帝开始动工。妹妹们剪下长发，拿到讲台上奉献，可制成假发出售。有一天，出现了一个特别感人的景况，一位无儿无女、孤苦伶仃、靠政府救济勉强维生的八十高龄老姊妹走到讲台前面，又哭又抖。她手里拿着一个破旧的饭碗，一双竹筷和一把汤匙，哭着说：“牧师，我要看见你脱离这光景，我要看见你得帮助，因为你的服事，给我这么多年的祝福。我有心做点事，但是我身无分文，我有个旧饭碗、一双筷子和一把汤匙，是我的全部财产。我愿意把这些奉献给主的工作，我可以在纸板上用手拿饭吃。”</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的心碎了。我说：“我万万不能接受。这是你的全部财产呀！你每餐饭都要用的东西，我怎么能受得下呢？”她不由大哭：“难到上帝不肯从一个行将就木的妇人手中，接受这份献礼吗？我晓得这对你没有多少用，但是我愿意奉献呀。”突然有一个商人站起来说：“牧师，我愿意买下这些。”他为这破碗，筷子和汤匙，几乎付出三万美元。</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些复兴之火的开始。人们开始卖掉好房子，搬进小公寓去住。还有几对新婚夫妇把全年的薪水奉献给教会，决定凭信心生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个规模宠大的运动产生了果效。金钱立刻涌入，我可以付贷款的利息了。银行也开始欢迎我去，不到一年每件事都有了预期的结果，真令人惊异。到一九七三年时，我还清了所有的债。我不仅能付利息，另外还有五百万美元可以把教堂和大楼完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又一次证明安得烈学校是最好的。上帝要求我们先思想神迹，然后再发生神迹。许多人以为，只要自己有信心，什么事都顺利，不会遇到大问题。但是，务必记住事情不会这样简单。你瞧亚伯拉罕，他有信心，却忍受了二十五年的试炼；雅各受苦二十年，约瑟十三年，摩西四十年。基督的门徒一生经历考验和试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在经历了几个星期的困难或者几个月的试炼后，千万不可灰心丧志。决不可举手投降，大叫：“哦，哪里有上帝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一直在，他在考验你。有时，上帝要你挺起脊梁，加强你的耐力。有时，由于加强而使骨头劈哩啪啦发响。但是，只要你凭着信心站稳在上帝的话语上，上帝决不会袖手不管。我再举例子说明：</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一次，我开出一张五万美元的远期支票，预定</w:t>
      </w:r>
      <w:r>
        <w:rPr>
          <w:rFonts w:eastAsia="Kai" w:cs="Kai" w:ascii="Kai" w:hAnsi="Kai"/>
          <w:sz w:val="24"/>
        </w:rPr>
        <w:t>12</w:t>
      </w:r>
      <w:r>
        <w:rPr>
          <w:rFonts w:ascii="Kai" w:hAnsi="Kai" w:cs="Kai" w:eastAsia="Kai"/>
          <w:sz w:val="24"/>
        </w:rPr>
        <w:t>月</w:t>
      </w:r>
      <w:r>
        <w:rPr>
          <w:rFonts w:eastAsia="Kai" w:cs="Kai" w:ascii="Kai" w:hAnsi="Kai"/>
          <w:sz w:val="24"/>
        </w:rPr>
        <w:t>31</w:t>
      </w:r>
      <w:r>
        <w:rPr>
          <w:rFonts w:ascii="Kai" w:hAnsi="Kai" w:cs="Kai" w:eastAsia="Kai"/>
          <w:sz w:val="24"/>
        </w:rPr>
        <w:t>日付现。我努力从各方面筹款，但是只达到一笔小数目。如果我到时候不能把钱送进银行，报纸就会以大标题刊载说：韩国最大教会的牧师开了一张空头支票喽。到了那天中午</w:t>
      </w:r>
      <w:r>
        <w:rPr>
          <w:rFonts w:eastAsia="Kai" w:cs="Kai" w:ascii="Kai" w:hAnsi="Kai"/>
          <w:sz w:val="24"/>
        </w:rPr>
        <w:t>12</w:t>
      </w:r>
      <w:r>
        <w:rPr>
          <w:rFonts w:ascii="Kai" w:hAnsi="Kai" w:cs="Kai" w:eastAsia="Kai"/>
          <w:sz w:val="24"/>
        </w:rPr>
        <w:t>时，钱非送进去不可，我祷告说。“哦！上帝啊，我花了超过我所有的钱了。我又向许多人借了钱，这一下，我该怎么办呢？我已经无路可走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继续不断地祷告，钟敲了一点，然后二点，然后是三点。太太问我：“镛基，钱拿到没有？”“没有。”我回答说。她说：“你知不知道，最后一班飞机在下午四点离开汉城呀？这是你逃往美国的最后机会啦。”“我不能这样做，我不能逃避自己的责任。”我告诉她说：“如果我逃走了，会使耶稣基督的名蒙污。我宁愿在韩国面对一切，也不愿出国。”银行六时关门，现在是五时，我感到绝望了。坐也不是，站也不是，我只能像困在笼子里的狮子一般，前前后后的走个不停。我再祷告：“哦，上帝，请来帮助我。”</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突然，圣灵在我头脑中兴起一个念头。这念头是叫我勇敢地去找银行的头儿，请他开张五万美元的支票。我喊道：“父啊！我一定是疯了。我一定把脑中的计算机弄得太热，现在是用过度了。我没有东西可资抵押，也没有办法把票据作适当处理。你是否要我就这么去请他开张五万美元的支票呢？这是绝对不合常规的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但是圣灵却坚持说：“不错，我做的事是与人所能理解的常规不合。你去照办就是。”。</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把我们的司库请来：“朴弟兄，你能陪我到银行去一趟吗？我打算请他们的董事长为我开一张五万美元的支票。”他打量了我一会，随即笑起来。“你真是疯了。今天是</w:t>
      </w:r>
      <w:r>
        <w:rPr>
          <w:rFonts w:eastAsia="Kai" w:cs="Kai" w:ascii="Kai" w:hAnsi="Kai"/>
          <w:sz w:val="24"/>
        </w:rPr>
        <w:t>12</w:t>
      </w:r>
      <w:r>
        <w:rPr>
          <w:rFonts w:ascii="Kai" w:hAnsi="Kai" w:cs="Kai" w:eastAsia="Kai"/>
          <w:sz w:val="24"/>
        </w:rPr>
        <w:t>月</w:t>
      </w:r>
      <w:r>
        <w:rPr>
          <w:rFonts w:eastAsia="Kai" w:cs="Kai" w:ascii="Kai" w:hAnsi="Kai"/>
          <w:sz w:val="24"/>
        </w:rPr>
        <w:t>31</w:t>
      </w:r>
      <w:r>
        <w:rPr>
          <w:rFonts w:ascii="Kai" w:hAnsi="Kai" w:cs="Kai" w:eastAsia="Kai"/>
          <w:sz w:val="24"/>
        </w:rPr>
        <w:t>下午五点钟，你预先又没有跟他约好，想见他的人不知已经排好多长的队伍了。何况我们又拿不出财产作抵押，票据也没有作适当处理，这不是自讨没趣吗？我不跟你去。你想去，自个儿去好啦！我才不跟你去碰钉子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好吧。”我回他一句。我是带着更新的头脑去的，你呢，还拘束在传统的思想里。我坐上汽车赶到银行。停车场已经车满，我还是设法停妥然后走进银行。按人来说，我是没有办法见到董事长的。他秘书的办公室挤满了人。我祷告说：“我人已经来了，请给我指示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圣灵回答说：“尽管大着胆子上去，样子要像个大佬。千万别看其它任何人，只管直接走进董事长室。”于是，我挺胸抬头大咧咧地走过去。他的秘书注意到我，问道：“先生，请问你要去那里？”</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一语不发地瞪视着她。她又问：“请问你是谁？有没有预先约好？”</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突然，我灵机一动，“我从最高当局来的。”她却以为我是韩国总统派来的，大概是特使之类的人物，态度立刻改变。她谦恭有礼地说：“噢，是从最高当局来的？那没问题，你可以见董事长。”于是，她对等侯的人们说：“这位先生必须先见。”</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越过所有的人，把我带进董事长室。我一边进去，一边在心里说：“亲爱的圣灵，我已经走到这一步了，现在怎么办？”主的灵正如临到其他有信心的人的身上一样，临到我的身上，我的胆子大了起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圣灵一再叮咛：你是万王之王的儿子，是贵宾呢，举动大方些。于是我大大方方地走进去坐在沙发上。</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董事长满面堆笑地走进来欢迎我，他伸出手来说：“请问你贵宾号在那里？此来有什么见教？我见过你吗？”我没有答他的问话却说：“董事长，我带来一个惊人的计划，我要帮你一个大忙。”</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帮我一个大忙！”他表示怀疑。</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如果肯帮我一个小忙，我可在明年初给你一万个新户头。”我告诉他说。他叫了起来：“一万个新户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不妨拨个电话给警察局，问他赵镛基是不是汉城最大教会的牧师？查证一下，他是否有一万多会友，并且对会友很有权柄。他可以把他们的全部银行户头，在新年时转到贵行。我就要帮你这个大忙，只要你肯帮我个小忙就行。”</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立刻叫秘书查证一下我所说的是否属实，结果当然没错。他就问：“你要我为你作什么？”</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给我开张五万美元的支票。”我告诉他说。“我没有时间签什么贷款法律文书了。你是商人，我则是万王之王的商人。你知道，有许多商人手头什么也没有，只凭信心和自信就能做大企业。小生意要签合同什么的，我们做大生意的可以免了这些，相信生意一定会成功的。你是个大企业家，当然可以为我做这件事喽。”</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把副总经理请来，副总经理说：“千万做不得，不要把自己陷进去。这不是五千美元，是五万美元哩，他既没有抵押品，也没有契据，做不得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打断他的话说：“你要是不干，我找别人去。我可以把这好处给另一家银行。”</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董事长坐下直摇头。然后，他开口了：“先生，我真觉得有趣。我有生以来，从来没有产生过这样的情绪。我信任你，我如果不信任你，决不做这事。说也奇怪，我倒很喜欢你，你实在是个大胆的人，我欣赏你的信心。这一来我的整个事业和一生全交在你的手上了。这次以后，说什么再也不干这码事了。这一次我算豁出去了。”他吩咐副总经理：“拿张五万美元的支票来。”他从自己的存款户头里开了一张五万美元的支票，对我说：“我相信你会遵守诺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拿着支票跨出他的办公室，感到自己简直有十尺高，我再次进了安得烈学校。我在六点钟银行下班前把钱存了进去，平安度过难关。</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很多时候，上帝要等到最后一刻。每当你更新自己的思想，每当你学习如何与上帝同行，你必须坚持到最后一刻，不要惊慌。</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更新你的思想生活吧。别为传统的思想所束缚，要研读上帝的话语，凭这本教科书，你可以更新自己的思想，使积极的思想充满脑海，并能从神迹的观点来思想。</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把你的思想指向上帝的得胜</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更新思想的第三步，是把你的思想朝成功定好位。你必须将顺利和丰富意识充满你的思想。上帝永不失败，如果你所领受的是上帝的思想，你会永远成功。上帝从来不打败仗，他是永恒的胜利者，你也应该有胜利意识。上帝从不缺少什么，你应该有丰富意识。这样的意识很重要。如果你有低劣的意识、贫穷意识、疾病意识或失败意识，上帝决不动工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是你的帮助、你的丰富、你的成功和你的胜利。二个人若不同心，怎么能一起合作呢？因此，要与上帝同行和同工，必须把上帝的意识形态灌输到自己里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更新你的意念。经常从成功方面、胜利方面和丰富方面着想，当你已经完全更新了思想程序的时候，你就将领受上帝的</w:t>
      </w:r>
      <w:r>
        <w:rPr>
          <w:rFonts w:eastAsia="Kai" w:cs="Kai" w:ascii="Kai" w:hAnsi="Kai"/>
          <w:sz w:val="24"/>
        </w:rPr>
        <w:t>rhema</w:t>
      </w:r>
      <w:r>
        <w:rPr>
          <w:rFonts w:ascii="Kai" w:hAnsi="Kai" w:cs="Kai" w:eastAsia="Kai"/>
          <w:sz w:val="24"/>
        </w:rPr>
        <w:t>。大着胆子，把上帝的话语吸收进思想生命吧。由祷告产生信心，由信心使你的志气昂扬。</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只要仰望主，纵然你也许感觉不到什么，纵然你也许触摸不到什么，纵然你的前途似乎漆黑一片，却不要惊慌。你依靠圣经的话语，由上帝而来的新思想而活。耶稣基督在昨日、今日和永远都一样。耶和华上帝永不改变，上帝的话语若不成就决不会临到地上。</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们不能单靠食物生活，我们还要依靠上帝的话语。我们是上帝的公义儿女，我们必须凭信心生活。无论人是黑或是白，是黄或红，在耶稣基督里毫无分别，因为我们同属一族，耶稣基督的一族。我们凭他的思想而生活，因此，更新你的意念，再训练你的思想生活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要想得远大，有大目标。你只有一条命好活，何苦匍匐于尘埃之中、活在失败的意识里面呢？你的生命在主的眼中看为可贵，你必须对世界有所贡献。耶稣基督带着荣光住在每个基督徒里面，因此，你的生命里有无穷的资源。</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基督现在和二千年前一样有能力。你可以借着把耶稣基督的思想灌输在心里，思想神迹，发展朝得胜定位的成功和丰富意识，而更新自己的思想。你能在这个根基上，看见自己的思想被神的话语所更新，这会为你提供一个根基，使你能在自己的思想中看见上帝的话语，完全予以更新。然后，你会看到伟大的神迹发生。</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所求所想之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以弗所书三章二十节写道：“上帝能照着运行在我们心里的大力，充充足足地成就一切，超过我们所求所想的。”我把这个原则称为所求所想之律，很多人以为，他们只要求就可得到。但圣经上却说：“所求所想。”上帝通过你的思想生命给你答案，“能充充足足地成就一切超过我们所求所想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想什么？你想贫穷吗？你想不可能吗？你想得消极吗？你想失败吗？如果你这样子祷告，上帝就找不到管道来流注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的思想生活是什么样子的？你更新你的思想了吗？上帝要因你思想生活更新，充充足足地成就一切。</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必须读经。但是，不要为宗教的虚饰而读，不要为寻找律法主义的生活规则而读，不要为历史的目的而读。却要为充实你的头脑，更新你的思想生活而读。要以上帝的话语充满你的思想，然后，上帝才藉这一条自由通道进入你的生命，为上帝的荣耀，通过你成就伟大的事业。</w:t>
      </w:r>
    </w:p>
    <w:p>
      <w:pPr>
        <w:pStyle w:val="Normal"/>
        <w:rPr>
          <w:rFonts w:ascii="Kai" w:hAnsi="Kai" w:eastAsia="Kai" w:cs="Kai"/>
          <w:sz w:val="24"/>
        </w:rPr>
      </w:pPr>
      <w:r>
        <w:rPr>
          <w:rFonts w:ascii="Kai" w:hAnsi="Kai" w:cs="Kai" w:eastAsia="Kai"/>
          <w:sz w:val="24"/>
        </w:rPr>
        <w:t>　</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第六篇　上帝的住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们成为基督徒时，不仅需要有积极的思想，从神迹方面来思想和向成功方面定位，来训练我们的思想生活；并且需要知道我们能力的来源。</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困惑</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一九五八年，我在城里最糟糕的贫民区首度开始拓荒工作。当时对这种服事还没有得到适当的训练和装备，不到三个月，我的道全讲完了。三个月后，我没有东西讲了。也许，你可以轻松地说，去讲救赎的故事呀。但是这救赎的故事没有办法天天讲。为了准备一篇讲章，我得化整整一个星期，从创世纪查到启示录。我有圣经各卷书的摘要，然而，我却没有一篇讲章。我几乎要以为既然我再也没有道可讲，大概并没有蒙召来传道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我这区域里大都是穷人，他们不太关心天堂地狱，每天做一日吃一日，所关心的是怎样活下去。他们没有时间想未来。无论到那里，人们总是向我要米、要衣服，或者要钱盖房子住。但是我并不比他们强，我也住在违章建筑里，过着缺衣少食的生活，因此我拿不出什么给人。</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光景真令人恢心，虽然我知道上帝拥有所有的资源，但那时候我竟不知如何去触摸主和开发那些资源。有时候，我感到我离主很近，我感到已经摸到他了。但一到第二天，又变得无影无踪。</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因此，许多时候，我感到既困惑又怀疑，不知道自己究竟是否真活在圣灵里面。我虽然常常说：“哦，主啊！我知道我在耶稣基督里。”但在遇见困难的日子，我晚上要祷告的时候，竟发现我完全触摸不到他。我只得说：“父啊！我糊涂了。我怎么忽隐忽现地进出于你的位格呢？我竟不知道如何永远把你保守在我身边。”于是，我开始努力寻求上帝永久的同在。</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东方人特别想要知道他们所敬拜的神究竟住在哪里，大多数的东方人在异教敬拜的影响中长大。因此，他们需要知道神的居所，好去拜他。</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人们在需要异教的神时，就跑进庙里跪在偶像的面前，直接向它说话。在异教的信仰里，人们拥有神的住址。然而，当我信奉了基督后，我竟无法找到上帝的住址。这一直是我心中最大的烦恼。我们在背诵主祷文时说：“我们在天上的父。”我常思考天堂在哪里呢？地既然是圆的，对住在顶上的人来说，天堂是在他们上面，但对那些住在底下的人而言，天堂就在他们下面喽。</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因此，每当提到“天上的父”，我都感到困惑。“父啊，你在何方？”我不由地问；“你在哪里呢？在这里吗？你究竟在何方？父啊！请你把住址告诉我？”</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所以，东方人要信基督的确要争战一番，因为他们找不到上帝的住址。有很多人来问我：“赵牧师，你至少要给我们一些图画或者一个形像，好让我们向他陈诉呀。你要求我们信上帝，但是，他究竟在哪里？”</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在传道的初期会这样回答他们：“只要对天父说话就好。我不知道他的住所。有时他会来我这儿，有时他不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会常常向他哭求，因为我不能一直那样传道下去，我需要有一个明确的住址。于是，我开始寻找我们的上帝的住址。我在想像中到亚当那里去，我说：“亚当先生，我确信你是我们的祖先。我知道你晓得住址，请你把我们天父的住址告诉我们好吗？”</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会很愉快地告诉我：“嗯！他住在伊甸园里。你只要去那儿，就可以找到他的居所了。”我又问：“你从思典堕落下来时，不是迈出伊甸园了吗？那地方在哪儿？”亚当回答说：“这……我想，我不知道。”</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在想像中决定访问亚伯拉罕。我垂头丧气地到亚伯拉罕那里说：“亚伯拉罕先生，你是信心之父，常常跟上帝见面。可不可以请你把天父的地址告诉我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亚伯拉罕答道：”是这样，每当我需要上帝时，我就立起祭坛，杀一头动物，然后等候他。有时他会见我，有时不来。所以，我也不清楚他的住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离开亚伯拉罕去找摩西：“摩西先生，你当然晓得天父上帝的住址喽！你时常与他同在。”“我当然认识他呀。”摩西答道：“他住在建于旷野的会幕里。白天他在云柱里，夜晚他在火柱中。你到那儿去就可以见到他，上帝的住址就在那儿。”</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说：“但是，当以色列人进入加南地，旷野中的会幕却不见了。那旷野里的会幕到哪里去啦？”“这我就不知道啦！”摩西回答。</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又大失所望，再去见所罗门王。我说：“所罗门王，你用彩色花岗岩建造伟大的圣殿，你该知道上帝的住址罗？”“当然知道，上帝住在美妙的所罗门殿里呀。”他告诉我说：“当咒诅或疾病散布在我国时，人民就向住在殿里的上帝祷告，上帝就会垂听，并予答覆。”“殿在哪儿呢？”我问。“那殿不是在主前六百年被巴比伦人毁掉了吗？现在还有那殿的地址吗？”“哟，真抱歉。”所罗门挺不好意思地说：“那殿是毁了，现在我就不晓得地址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去见施洗约翰。我说：“施洗约翰先生，你毫无疑问是知道上帝的住址的。”约翰答道：“是的，我知道。你瞧那除去世人罪孽的上帝羔羊耶稣基督，他就是我们上帝的住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在寻找上帝住址的跋涉中，终于来到耶稣那儿。从耶稣那里我当然找到了──上帝。上帝通过耶稣说话。上帝通过他的独生子行神迹，耶稣住在哪里，上帝也住在哪里。</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找到上帝的住址真是快乐。然而，我心里仍然有个大问题。耶稣死了，复活了，又升到天上。现在他的住址在哪里呢？我再次回到出发点问道：“耶稣啊！你在哪里？我不知道你的住址，我没有办法把你的位置告诉人。”</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解答</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答案终于来了。耶稣说：“我死了，又复活了，我把圣灵差遣给每一位信徒。我告诉你，我永不撇下你为孤儿。我告诉你，我要向父祈求，他就把圣灵赐给你。到那一天，你就会知道我在父里面，父在我里面，我在你里面，你也在我里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逐渐逐渐地，我开始看见圣父和圣子通过圣灵就住在我里面，我读哥林多后书，发现上帝向我们保证。要把圣灵直接差遣到我们心里。我在我的住址里，找到他的住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到我的弟兄姊妹那里大胆地向他们传讲：我们可以找到上帝的位置，我现在已经找到他的住址。他的住址就是我的住址，他带着所有的能力和权柄住在我里面，圣父和圣子通过圣灵住在我里面。我去哪里，他也去哪里。他也住在你们里面，他的住址就是你的住址。你待在家里，他在那里；你去上班，他在那里；你在厨房里做饭，他也在那里；上帝住在你里面，在你里面可以找到他的源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还继续说：弟兄妹妹们，金和银我都没有，食物、米、和衣服我也没有。但是，有件东西我可以给你，上帝住在你里面。你们若有人还没到耶稣基督这里来，要接受他作为你个人的救主，这位天和地的创造主，要带着他一切的能源，住在你的心里，他要供给你每件需要。听到如此的信息后，他们的信心开始成长茁壮。</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是我服事的起点，也是我传道生涯的基石。在那时以前，我曾找遍各处去得到他。有名的牧师来了，我会赶去听他讲道，为要得到上帝；有时候我上山去祷告，有时候我到谷底去祷告；我到处去寻找他，但在发现这件真理后，我不必再流浪了，我找到了上帝的住址和位置。</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对弟兄妹妹说：上帝不在一百万里以外，他不是两千年前的上帝，他也不仅是未来的上帝。他带着所有的资源、能力和权柄住在你里面，他的住址在你里面。你尽可在每时每刻跟他谈话，向他祈求。你可以触摸他，通过祷告和信心开发他的能源。你大声哭泣，上帝听着，你娓娓倾诉，上帝也听着，你沉思默待，上帝仍然听着。因为他住在你里面，供应你一切所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韩战结束后，宣教士出来为主作工，我常常参加执行委员会。许多韩国牧师在那儿介绍诸如兴建教堂，开办圣经学院等各种不同计划，他们互相讨论各种解决的方法。但一碰到财务问题，他们立刻说：让宣教士去处理吧。他们把宣教士当作财务专家来使用。</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心里不由着恼？问说：“你们怎么老是找宣教士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们这样回答：“上帝通过宣教士供给一切，不是通过我们。”</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从圣经学校专业以来，便决定以上帝作为自己唯一的资源。我发现我的上帝带着所有必需的资源住在我的心里。</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发现了开发上帝资源的方法，服事主二十年来，我从来没有依靠过别人。</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四十几次横渡太平洋在国外宣教，从来没有伸手向哪个教会要一文钱。有宣教士差派到韩国来作工，我衷心感激，但是我从没有向外国教会要求经济支持。</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每时每刻都依靠上帝，纵然有时艰难困苦，但如建筑教堂求我的教会差派宣教士到别的国家，以及设立圣经学院，都蒙他供一切所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即使现在，我们正着手创办韩国神召会圣经学院，计划由我们教会拿出五十万美元。上帝确确实实供应一切所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挑战</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要使你的心牢牢记住一件事：眼前就拥有你所需的资源。不是明天，不是昨天，是眼前的现在。你有拥有一切的上帝住在你里面，上帝不是在那里睡觉。上帝永远不会只竖起一座账蓬，享受一个假期。上帝就在这里面使我们得到救赎。如不通过你的思想，你的异像，你的信心，上帝决不作工。你是他的管道。</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可以说：哦，上帝啊，请你在宇宙中作奇妙大工，作一切工作。上帝会这样回答：不行！我就住在你里面。如不通过你的生命，我永远不会带着能力到世界来工作。</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是途径，要负一切的责任。如果你不发展你的信心之路，与上帝合作，上帝将受到限制。你让上帝有多大，他就有多大；你要限制他有多小，他也就有多小。</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当罪人颓丧而忧愁地来到主面前，我告诉他们的第一件事是：上帝住在他们里面，他们在耶稣基督里拥有一切的资源。然后我向他们施以再教育，发展自己的心与上帝合作。</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他们没有例外的一个一个激发出新的信心，过着奇妙和得胜的生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如果这些人贫穷困苦，事事不如意，他们怎么能在一九六九至一九七七年间，奉献二百余万美元给教会呢？每年我们所实行的计划要花一百五十万到二百万美元。这些人能奉献，是因为他们富足了。他们得到惊人的成功，是因为他们知道如何支取上帝的资源。不过，他们首先要洁净自己肉体中的罪。</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基督徒在与上帝同工以前，首先要克服与自己争战不已的四种罪。这些罪不除掉，他们的管道就被阻塞，上帝也没有机会通过他们工作。以下四件事，是我做了二十年的辅导工作后所发现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憎恨的罪</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人们从这恨字上吃了不少苦头，我们首先来讨论这第一条罪。你如果把恨埋在心里，上帝的生命便永远从你流过。这恨不肯宽恕人的灵，是你信心生活的第一号敌人。基督耶稣在马太福音六章十四至十五节指出：“你们饶恕人的过犯，你们的天父也必饶恕你们的过犯。你们不饶恕人的过犯，你们的天父。必不饶恕你们的过犯。”</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在礼拜天上午的四堂崇拜讲完道后，已经疲劳至极，通常不再接见任何人。如果有人想找我，必须先通过我的秘书的审查。因此，如果有谁成功地到达我的门前，他必然有极大的需要。</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一天，在主持完四堂崇拜后，有一名男子敲我办公室的门。我打开门，他走了进来。我想他大概是喝醉了，因为他走起路来摇摇晃晃的。他坐下来，从口袋里掏出个什么东西。啊哟，一把锐利的匕首，我不由惧怕起来。我心里想：“这几个女孩子怎么会让他进来的？他藏了把匕首，她们居然放他进来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真怕了，他掏出那把匕首时，我准备保护自己。我说：“请别用刀，告诉我你来我这里干吗？”</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答道：“牧师，我想自杀。不过在我自杀前，先要把我的妻子、岳母和身边的每个人杀死。我的朋友建议我，在干这些事以前，先来你这儿聚会。所以，我就参加了第四堂崇拜。我专心听，但是，因为你的南方口音太重，我连一个字也没听懂。我没有办法听懂你的口音，体会不出你话里的意思。所以，在你讲完道以后，我要去执行我的全部计划。”</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是个眼看就要死的人。我有结核病，我一直咳个不停。我要死啦。”</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尽力劝他：“冷静一点，冷静一点，请坐下来告诉我怎么回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回答说：“那是在越战的最后阶段，我以技术人员的身份出国到那里去开推土机。我一直在前线构筑坑道工事和道路，冒着生命危险只为了多赚点钱。我把所有的钱全寄给我太太。越战停止后，我在千钧一发之际逃出了越南。</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从香港打电报给他，抵达汉城机场时，指望看见她带孩子们来接我。可是，我到了那里，却连他们的影子都见不到。我心里想也许他们没有收到我的电报，但是，我赶到家时，却发现那儿住着几个陌生人。</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原来我太大跟一个青年逃跑了，她席卷了我的全部积蓄，离开了我跟别人逃走，住在汉城另外一个地方。我找到她，恳求她回到我的身边，谁知她寡情绝义，一口拒绝。我只好到我的岳父家去求援。他们竟给我四十美元，把我赶出了门。不到一星期，我怒火中烧，开始吐血。现在肺结核正迅速侵蚀着我，我已经毫无希望了。我要把他们全毁掉，一个也不剩，然后我再自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告诉他：“弟兄，这不是报仇的办法。最好的办法是把病治好，找个新职业，建立一个更美满幸福的家庭给他们看，这样，你才真报仇了，假使你杀了他们，又杀了自己，是绝对得不到补偿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恨他们。”他叫起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恨他们会毁掉自己的。”我说：“你恨的时候，毁灭自己比毁灭别人更多。”</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问道：“你为什么不试试耶稣呢？当耶稣进入你的心，上帝的一切能力就来住在你里面，上帝的能力将通过你而涌流。上帝将触摸你，医治你，恢复你的生命。你可以重建你的人生，这是对你敌人的真正报仇方法。”</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把他送到祷告山，他在那里接受耶稣基督作他个人的救主，但是他仍然不能完全赦免他的妻子。于是，我要求他祝福他的妻子，“赦免你妻子的方法是祝福他。祝福她的灵、魂、体和生命。向上帝祷告，求他打开天门倾福给她。”</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不能祝福她！”他叫了起来。“我不咒诅她是可以的，但是我不能祝福她。”</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回答说：“你如果不祝福她，你将得不到医治，你一祝福，祝福就会从你发出，你所得的祝福会比你所祝福她的要多。韩国的古语说得好，‘你想拿泥巴把别人的脸弄脏，首先弄脏的是自己的手’，所以，你如果要咒诅你太太，这咒诅先得从你的嘴巴流出来，你自己就先受咒诅。但是，你如果祝福你的太太，祝福的话就从你的心里而出，流经你的口，你自己首先蒙福。祝福她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他坐下来开始祝福她，起初，他还难免咬牙切齿地。“哦，上帝啊，我祝福……我太太。祝福她，求你……给她救恩。哦，上帝啊：求你……祝福她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继续为她祝福，不到一个月，他的结核病完全治好，变成了新的人。上帝的能力从他涌流出来，他的脸上闪耀着光芒。</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一个月后我再遇见他时，他兴奋地说：“噢，赵牧师，我在主里真快乐啊！赞美主，现在真正感激我太太哩。就因她离开了我，我才找到耶稣。我每天为她祷告，我重新申请执照，还开我的推土机去。我找到新的工作，建立了新家，现在就等我太太回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个人正在赞美主。靠着从他里面开始流出的上帝能力，重建了他的人生，他的灵和体都得到医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若不除掉恨，就不能真正跟上帝接触。出去服事时，必须帮助人明白这件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一天，一位小学校长来见我。她患了关节炎，什么医院都跑遍，就是没治好。我按手、祷告、叱责、喊叫……我尽了一切所能，可是，上帝就是不触摸她。</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教会里得医治的人很多，但是不管怎么办，她却没有得到，最后我有点要放弃了。然而，有一天圣灵说：“不要喊叫、祷告和叱责，我无法从她身上流出能力，是因为她怀恨她的前夫。”</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知道她在十年前离过婚，但是当她坐在那里，我却说：“姊妹，请你跟你的丈夫离婚。”她看着我说：“你什么意思，跟我的丈夫离婚？我在十几年前就跟他离婚了。”“不，你没有。”我回答说。“离过啦！”她坚持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回答说：“当然，从律法上来说，你是离过，但在精神上你一直没有跟他离婚。你每天早上咒诅他，你每天恨他骂他，在你的想像里，你仍然没有跟他分开；在你的思想里，你仍然跟他生活在一起。这怨恨正在毁灭你，使你的骨骼干涸，这样的关节炎无药可治，医生当然帮不上忙。”</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反驳说：“哦，你哪里晓得他害人多深哟！从我嫁给他以后，他就没做事，他用的全是我的钱，他把我的生活弄得一塌糊涂不算，要离开我时，还带着另一个女人。你叫我怎么不恨他？”</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回答说：“你爱不爱他，本来是你自己的事。但是，现在你如果不爱他，就要被关节炎折腾到死。只有上帝的能力才治得你的关节炎，而上帝的能力，永远不会像流星一样从天上掉下来，触摸你，治疗你。”</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继续说：“上帝就住在你心里面，他要在你里面涌流，医治你。但是你用恨阻碍了上帝能力的涌流。请你开始祝福你的丈夫，祝福你的敌人，向他做点好事。然后你会逐渐地爱他，开辟一条管道，使上帝的圣灵能涌流并触摸你。”</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跟那位结核病人一样有相同的争战。她哭叫着：“我实在没有办法爱他。牧师，请愿谅我。我不恨他了，我不恨他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如果你不能积极地爱他，你不会不恨他。”我回答说：“你不妨由想像来看你的丈夫，触摸他，并且告诉他你爱他，祝福他。”</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又陷入争战，于是，我领他祷告。她不由咬牙切齿地哭了起来，但终于她开始感到爱他了，于是求上帝祝福他，拯救他，把每件好东西送给他。上帝的能力开始涌流在她里面，她被上帝的手触摸了。不到三个月，她的关节炎治好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是的，上帝就住在你里面。但是，如果你不能把心中的顽敌──仇恨──去掉，上帝的能力没有办法从你而涌流。</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恐惧感的罪</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很多人生活在恐惧之下。作为基督徒，你有责任帮助人除掉这四种罪中的第二罪──恐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曾经得过肺结核。我得肺结核，是因为我一直生活在肺结核的恐惧之下。我还是一个初中学生时，看见一间教室里放着几个酒精瓶子，里面泡着骨头和肠子，那样子真可怕。</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一天早晨，生物学老师来上结核病课。那时候特效药还没有问世。老师说：有谁一旦得了结核病，只有逐渐被消耗侵蚀，内藏就会变得像那些瓶子里的东西一样。</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讲解结核病的危险，结尾时他说：有许多人生来就有结核病的倾向。凡是斜肩长颈的人，最容易感染肺结核。所有的同学都像鹤似地伸长脖子，我朝四周张望一番，发现全班中数我的脖子最长，我马上晓得自己最会得肺结核。</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心里充满恐惧，回到房间后，我站在镜子前面看自己的脖子，看了一下午，我好恐惧哟。每时每刻，我都活在肺结核折磨人的恐惧之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到了十八岁时，我果然患了肺结核。感觉吸引感觉，感觉又制造感觉。如果你有恐惧，那么魔鬼就有了一条宽敞的通道，能够过去打击你，恐惧是种消极的信心。因为我怕肺结核，我就感染到肺结核。我狂吐血的时候，不由对自己说：瞧，果然不出我之所料。</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读过一本韩国医学杂志，上面刊载某些医生的宣称：许多韩国人由于习惯性而死亡。我心里奇怪，习惯会使人死吗？于是，我把这篇文章细读了一遍。</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些非基督徒医生，指出恐惧在我们生活中扮演非常重要的角色。例如，某个人的祖父在五十来岁死于高血压，他的父亲，也在五十来岁死于中风，这个人就生活在因中风而死的恐惧之下。活到五十多岁时，他一感到头有点晕糊糊的，心里就不由想：哦，中风来了，我早就准备好了，他胸部如果感到有什么不对劲，也就立刻等待中风的来临。他就这样每天怀着恐惧和期待而生活。恐惧就在他的身体里造出这种情况，不久，他果然中风而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很多妇女由于惧怕癌症而死。一位妇女曾这么说：瞧，我的姨妈死于癌症，我母亲也死于癌症，我大概也非死于癌症不可。</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等他活到跟她姨妈和母亲去世时差不多的年纪时，她一觉得什么地方疼啦，她就会说：啊哟！是癌吧，果然来啦。她每天都在等，都在对自己说要得癌症了，要得癌症了，喋喋不休。就因这样，医生才说人会因习惯而死。如果一个人有种特定的恐惧，破坏的力量即开始流注。</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一九六九年时，上帝要我离开我的第二个教会。那时我有一万名会友，经常聚会人数有一万二千人，我感到既快乐又心满意足。我有妻子儿女组成的幸福家庭，有辆漂亮轿车。</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回答说：上帝啊，我要待在这教会，直到黑发变白了再说。但是，有一天我在办公室祷告的时候，圣灵来了。“赵镛基，时候到了，该准备搬家啦。”</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哦，主啊！”我说：“搬家？我已经开拓了一间教会，这是我所做的第二件拓荒工作，你怎么又要我去拓荒呢？干么我非得一直拓荒？你选错人了，去找别人吧。”──于是，我开始跟上帝争辩。</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然而没有人敢跟上帝争辩，因为他永远是对的。上帝终于劝告我说：“你去兴建一座有一万个位子，能至少差派五百名宣教士的教会。”</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答道：“父啊！办不到的呀。建那么个教会，简直把我吓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但是，上帝却说：“我告诉你去，你就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跟一位承包商大略估算了一下工程费。他告诉我建那么大的教堂约需二百五十万美元，买地五十万，附属大楼二百五十万，一共五百五十万美元。承包商问我手边现有多少，我告诉他有二仟五佰美元，他茫然地瞪着我摇了摇头，连句批评也没给。</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然后我出席教会的长老会议，把计划告诉他们．一位长老说：“牧师你打算到美国去筹募多少？”“一文也没打算。”我回答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另一位长老问道：“那么，你能从美国银行借多少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一文也没打算。”我又回答。</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们就说：“你是个好牧师，但不是个好商人。你不可能盖得起那样的教堂和大楼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再把六百位执事召集来，把计划告诉他们，他们立刻像受惊的兔子似地慌张起来，生怕我要向他们征收苛捐杂税，我感到好灰心。于是我怀着满肚子的惧怕，来到主的面前。</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主啊，你听到长老和执事们所说的每句话了吧。这是他们一致的决议，你该重作考虑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圣灵却清楚而有力地在我心里说：“孩子，我什么时候叫你去跟长老执事商量啦？”</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去不得吗？”我问。</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圣灵回答说：“我吩咐你去建教堂，不是去讨论的。这是我的命令。”</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我挺起了胸膛说：是的，既然这是你的命令，我照办就是。</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来到市政府，赊帐买下国会大厦附近韩国最精华地段的四亩昂贵地皮。接着，又以赊账方法找承包商签合同，兴建教堂和综合大楼。我心里想，他们盖起来很轻松，我呢，依靠上帝，瞧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破土崇拜后，我到四周去看看。我以为他们只要朝地下挖几码，就可以盖楼了。谁知道他们竟动用了数十辆推土机，像开湖似地挖起来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真怕得要发疯。我问：“父啊，你看他们挖的；我怎么付得起这工程费！啊哟，我付不起的。”我都吓呆了。我的膝盖直抖，我想像自己被关在囚车里押走。于是我跪下祷告：“哦，上帝啊，我该怎么办？哪里是我立足之地？你在哪里？我知道你是完全的源头，我可以信靠你。”</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祷告时，可以猜想上帝的工作，我不再有任何恐惧，但是当我张开眼睛，看见这情景时，不由又怕起来。因此，在施工期间，我闭着眼睛干活，比张开眼睛干活的时候多。</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许多情况里，同样的原则一样真确。如果你用肉眼看环境，靠感觉生活，撒但就会用恐惧来毁灭你。但是，如果你能闭上眼睛仰望上帝，你就能相信。</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二种知识：一种是感官知识，一种是启示知识。我们应该靠从创世纪到启示录所找到的启示知识生活。我们应该教导人摒弃对环境和情况的畏惧。如果不然，就不能发展自己的信心，上帝也无法流经自己。要求他们把恐惧交给主，教导他们只把信心放在上帝的话语上。</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自卑感的罪</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许多人怀有自卑感，常常灰心丧志，这种自卑感是我要讨论的第三个问题。</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如果有人感到自卑，是因为住在贫民区的缘故，那么，你就设法把他们拉出来。也许他们是事业上受到挫折，也许自甘失败，但只要他们有这种态度，你就帮不了他们。你必须要求他们每个人放弃自卑感，让他自己借着上帝的爱重建自己。</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一天，一名小学年龄的哥哥用刀杀死弟弟，成为耸人听闻的新闻论题。根据报导</w:t>
      </w:r>
      <w:r>
        <w:rPr>
          <w:rFonts w:eastAsia="Kai" w:cs="Kai" w:ascii="Kai" w:hAnsi="Kai"/>
          <w:sz w:val="24"/>
        </w:rPr>
        <w:t>,</w:t>
      </w:r>
      <w:r>
        <w:rPr>
          <w:rFonts w:ascii="Kai" w:hAnsi="Kai" w:cs="Kai" w:eastAsia="Kai"/>
          <w:sz w:val="24"/>
        </w:rPr>
        <w:t>双亲非常疼爱弟弟，时常当着哥哥的面夸奖他，使哥哥感到自卑。有一天，双亲有事出门，弟弟放学回到家后，哥哥就把他杀了</w:t>
      </w:r>
      <w:r>
        <w:rPr>
          <w:rFonts w:eastAsia="Kai" w:cs="Kai" w:ascii="Kai" w:hAnsi="Kai"/>
          <w:sz w:val="24"/>
        </w:rPr>
        <w:t>,</w:t>
      </w:r>
      <w:r>
        <w:rPr>
          <w:rFonts w:ascii="Kai" w:hAnsi="Kai" w:cs="Kai" w:eastAsia="Kai"/>
          <w:sz w:val="24"/>
        </w:rPr>
        <w:t>可见自卑感多么具有破坏性。我也曾吃过自卑感的苦。我在第一次拓荒工作开工两年后，教会日渐增长。但是，这是一个声音很大的教会，一个真正五旬节派教会。人们被圣灵充满，很多人得到医治。有一天，我那宗派的执行委员召我去，那时候他们的立场是在“表现的五旬节宗派”和“稳健的长老会”之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们质问我：“你在崇拜时，果真为病人祷告，叫人用方言喊叫吗？”</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不错。”我回答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是狂热派。”他们断言。</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辩护说：“我不是狂热派，我做的每件事都根据圣经教训。”</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讨论后，他们吊销了我的牧师执照。我被自己的宗派赶出门外。以后，宣教士何约翰牧师来把我请回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被逐出的时候，心里受到自卑感的打击。自卑感给我带来具有破坏性的情感，我挣扎着想脱离那光景，过了一段十分困难的时光。</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那时候，把我赶出来的执行委员没有料到我有一天竟会成为会督，这职位我直到最近还担任着。我初次负这个责任时，还只有二千名会友。等到采用信心之律，并将此教导牧师后，我们经历到快速的成长。到我辞去此职时，据调查显示，我们这宗派已经拥用二百间教会，二十余万会友。</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们必须帮助那些感到不能征服人生的人，我们必须把他们从沮丧和悲观中救拔出来，在耶稣基督的爱里坚固他们，把信心传授给他们，告诉他们在信的人无一事不可能。我们必须医治他们，训练他们，很快地他们就能去除自己的自卑感。</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一个上午，我正在主持第二堂崇拜，忽然看见我所认识的一名精神病人，手脚被绑住抬了进来。那是个特别日子，我们正为第五期建筑计划举行认捐，很多人填了认捐卡。有一张认捐卡送到这个人手上时，他用被绑的手填了一百美元。</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执事来收认捐卡时，他的太太笑着说：“不要相信他，他疯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散会后我遇见他时，发现他完全被圣灵的能力治好，又恢复了清醒的神志，他所言具有深深的自卑感。他解释说：“我有座肥料工厂，因为经营不善，负债太重而忧愁过度，丧失神志。他们把我送到一个机构，作各种电击治疗，但并没有把我医好。但当我坐在那里听你讲道时，竟突然脱离了患病状态，认清了现实。我已经失去了朋友，声望和信用。又欠了一身的债，我什么也不能做。我是个没出息的人。”</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不，你有出息。”我告诉他，“你不必自卑。你既来到耶稣面前，现在，基督的一切能力和资源就住在你里面，你就要被上帝所用。你哪里也不比人差，因为你是上帝的人。勇敢地站起来，你里面有着所有的能力和资源，正等着你去开发。”</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该做什么样的工作呀？”他问我。</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不知道。”我回答说：“不过，你可以继续读经和祷告。”</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一天，他兴高采烈地回来了。“我读经时，发现把我们称作世上的盐。你看，我去做盐的零售生意如何？”</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既然有信心。”我说：“就去做吧！”</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于是，他做起卖盐的小本生意。他实行十分之一奉献，也付他的认捐，一直在主里得到喜乐。上帝开始赐福他，他的卖盐生意越做越大。他在河边盖了个大仓库，里面堆放着价值五万美元的盐。</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一个夏天夜晚，大雨倾盆，我早上起床时，看到那地区完全被水淹没。想到他的仓库也难逃此劫，我不由恐惧起来。下午雨一停，我立刻赶到他的仓库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遭到水灾，其它的物品或许还能救，盐跟水是好朋友，就难说了。我走到仓库时，发现盐完全没有了。现在我们教会担任长老的那位弟兄坐在库房中间，正在唱诗赞美主哩。我走进去，想弄清楚他是不是老毛病又犯了。我上去问他：“你没事吧，或者又犯病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牧师，我好得很哩。”他微笑者说：“我没有疯。我失去了一切，是上帝取走了。不过，正如你告诉我的，我这里拥有一切资源。水取得走我的盐，取不走上帝的同在及住在我里面的整个资源。我可以借着祷告和信心，再开发那些资源。你等着看好了。只要给我时间，我可以再度重新建立我的事业。”</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没有受到自卑感的伤害，他充满自信。现在，他从他的盐生意上成了百万富翁，有了生产事业，也有了自己的公司。他曾陪我去洛杉矾，温哥华和纽约。最近，他去了欧洲。</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个例子可以说明，我们向人强调他们拥有上帝的一切资源，只等他去开发利用，的确能帮助人免除自卑感。</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罪恶感的罪</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很多人因罪恶感而受苦，这是基督徒在能跟上帝积极同工前，需要加以克服的第四个问题。因为只要人因犯罪而受苦，上帝就绝不能通过地而涌流。我们需要帮助人去帮助人去除他们的罪恶感，我们需要向他们强调说：当你感到没有价值，充满罪时，只要来到主的面前，主就能洁净你。</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有一天我在办公时，一对漂亮夫妻走进来，男的英俊，女的动人。这位美丽的少妇不过三十许，却满面憔悴，几乎睁不开眼睛。</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的丈夫说：“牧师，我太太快死了。我什么都试过了，心理学、精神病学、一切内服外用药物，只要想得出的全用过。我是个有钱人，我在她身上花了成千上万的金钱，但是医生却无能为力。现在，他们束手无策了。我听说你曾经帮助过许多人得到治疗。”</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告诉他是有这回事。于是我观察她，在这情况下是否具有所需的了解和智慧。我默默祷告，她已经来了，主啊！我该怎么办呢？</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上帝那静静的、微小的声音立刻说了，“她患的是精神官能症。这不是生理疾病，这是一种精神病。”</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请她先生离开一下，然后说：“姊妹，你想不想活？你至少该为丈夫话吧！至少该为三个孩子想想吧！如果你现在死了，把丈夫孩子抛下，会对他们的生活造成什么影响？想游泳还是想下沉？应该管丈夫孩子，想后再决定。”</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要活。”她告诉我。</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可以帮助你，不过有个先决条件，你必须把你过去的生活真像吐露出来。”我鼓励她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挺直了身子，眼含怒意地说：“我到了派出所啦？你是这里的霸王吗？你问这干吗？我又不是来受审的，凭什么我要把我的过去告诉你。”</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那么我就没有办法帮助你啦。”我回答说：“如果你这样固执，我只有求上帝直接启示你过去的问题所在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怕了，从提包里掏出手帕，开始哭了起来。她长叹一声后，就说了：“牧师，我把过去的事说出来。我没有想到麻烦就出在那儿。”</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说：“这就对了，这就是你的问题的原因所在。”</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很小的时候，父母就去世。实际上，我是在姐姐家里长大的。我的姐姐待我就像母亲，姐夫就像父亲。他们非常爱护我，我就这样从初中、高中，读到大学。我读到大学三年时，姐姐进医院生下了孩儿。这段时间，我就帮忙理家看孩子。</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不幸，不知道怎么的，我的姐夫跟我发生了恋情。我们在不由自主的情形下，发生了不道德的关系，罪恶感一直啃蚀我的心。从那时起，我就陷人罪中，不能自拔。我的姐夫不断从办公室打电话约我，我们继续在汽车旅馆、饭店，和名胜区幽会。</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曾进医院堕过几次胎，但即使是这样，我仍然无法拒绝姐夫的要求。我最怕让姐姐晓得，姐夫就抓住这弱点胁迫我。我在逐渐毁坏中。</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大学毕业后，我决定嫁给第一个向我求婚的人。我找到工作，我现在的丈夫，一点也不打听我的过去，就要求我嫁给他。我答应了，因为只有这样才能离开我姐夫。婚后，他发达起来，辞掉以前的工作，开始自己的创业。现在，他发了财，我们有美满的家庭，有金钱，什么都有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但自从我跟姐有了那一段奸情后，一直受苦于强烈的罪恶感中。每逢丈夫跟我做爱时，我感到自己就像个妓女，因为我没有权利接受他的爱，我的内心在痛苦嘶喊。我的孩子们可爱得像天使，他们跑来搂抱我喊“妈妈”的时候，我就恨自己。我知道自己是妓女，不配接受孩子们的敬爱。我不喜欢照镜子看自己的脸，这就是我没有打扮的缘故。我对菜饭没有胃口，心里毫无快乐。”</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必须饶恕你自己。”我告诉她。“我有好消息告诉你。耶稣基督来了，为你和你的罪死在十字架上。”</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哭着说：“耶稣也不能赦免我的罪。我的罪太大、太深了，赦免不了的。我什么事都做过。谁都可以得赦免，只有我不能！我欺骗了姐姐，但是我却不能向她认罪，因为这会破坏她一生。”</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默默向主祷告，“主啊！我应该怎么帮助她呢？请你告诉我。”于是我心里有静悄悄地微声在说话。突然，我有了主意。</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姊妹，请你闭上眼睛。”我教给她，同时自己也闭上。“我们一起到一个既宁静又美丽的湖边去。你和我坐在湖畔，地上有许多石子。我手上拿了一块很小的圆石，请你捡一块大岩石。我们一起来把它们投进湖里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先由我来。我拿了一块小圆石，抛过去了。你听到有什么声音没有？‘啪啦’一声是吗？现在我的石头到哪里去啦？”</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回答说：“嗯！掉到湖底去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说：“对。现在该你了。把你的岩石丢进去。对，丢进去……好，现在你丢进去了，是不是造成了个小声音。”</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肯定地说：“不是，造成了大声音，大涟漪。”</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你的岩石呢？”我问。</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在湖底下呀。”她答。</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噢，我的小石头和你的大石头都抛到水底去了，唯一不同的是声音和涟满。我的是一声‘啪啦’，你的是一声‘扑通’，我的造成小涟漪，你的则造成大涟漪。人们落到地狱去时，带着小罪跟大罪都是一样的，因为他们都没有耶稣基督。有什么不同没有？是声音和它对社会的影响吗？人人需要耶稣基督的赦免，耶稣的血可以治疗一切或大或小的罪。”</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触及了她的灵魂。她被真理唤醒了：“这意思是，我的罪可以被上帝赦免喽！”</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当然。”我回答说。</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她跌坐在椅子里，身体抖动着哭了起来。我试着安慰她，鼓励她，但是她一直哭个不停。于是，我给她按手，领她作认罪祷告。</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一会儿后，她抬起了脸。我看见她的双眼闪耀着星星一般的光芒，荣光又从她脸上发出来了。她站起来欢呼说：牧师，我得救了！我的一切重担全去掉了。</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开始唱歌，她开始跳跃。以前，她从来没有在主的面前因喜乐而舞，今天，她却又跳又舞，弄出一点声音。她的丈夫听到声音，冲进办公室。她看到他，立刻投进他的怀里，搂抱他的颈项。她以前从来没有这样过，她的丈夫简直不敢相信是真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他问我：“你怎么待她的？”</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愉快地回答：“是上帝在行神迹。”</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我又转过身来对妻子说：“你必须把整个心交给主，主已经为你作了大事。”她立刻完全摆脱了罪，上帝的能力随即在她身上涌升，她得到了完全的医治。</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这对夫妻现在在我的教会里聚会，我每次看到那位太太的面孔，就不由想起耶稣基督的爱。现在，她什么病都没有了。她把那造成阻碍的罪抛弃后，上帝的能力就流出来。</w:t>
      </w:r>
    </w:p>
    <w:p>
      <w:pPr>
        <w:pStyle w:val="Normal"/>
        <w:rPr>
          <w:rFonts w:ascii="Kai" w:hAnsi="Kai" w:eastAsia="Kai" w:cs="Kai"/>
          <w:sz w:val="24"/>
        </w:rPr>
      </w:pPr>
      <w:r>
        <w:rPr>
          <w:rFonts w:eastAsia="Kai" w:cs="Kai" w:ascii="Kai" w:hAnsi="Kai"/>
          <w:sz w:val="24"/>
        </w:rPr>
      </w:r>
    </w:p>
    <w:p>
      <w:pPr>
        <w:pStyle w:val="Normal"/>
        <w:rPr>
          <w:rFonts w:ascii="Kai" w:hAnsi="Kai" w:eastAsia="Kai" w:cs="Kai"/>
          <w:sz w:val="24"/>
        </w:rPr>
      </w:pPr>
      <w:r>
        <w:rPr>
          <w:rFonts w:ascii="Kai" w:hAnsi="Kai" w:cs="Kai" w:eastAsia="Kai"/>
          <w:sz w:val="24"/>
        </w:rPr>
        <w:t>　　主内的弟兄妹妹；你们现在就有上帝的所有能力住在你里面。你可以开发这能力，作为你的学费、衣服、书籍、健康、事业和一切所需。你去传福音时，你不再传扬一个模糊的目标、一篇理论、一样哲学或者人的宗教。实际上，你在教导人知道，如何去开发无尽的资源。你给他们耶稣，上帝来住在我们心里。（完）</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i">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74">
              <wp:simplePos x="0" y="0"/>
              <wp:positionH relativeFrom="margin">
                <wp:align>left</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FZCuQian-M17T"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FZCuQian-M17T" w:cs="Arial"/>
      <w:b/>
      <w:bCs/>
      <w:sz w:val="32"/>
      <w:szCs w:val="32"/>
    </w:rPr>
  </w:style>
  <w:style w:type="character" w:styleId="DefaultParagraphFont">
    <w:name w:val="Default Paragraph Font"/>
    <w:qFormat/>
    <w:rPr/>
  </w:style>
  <w:style w:type="character" w:styleId="HeaderChar">
    <w:name w:val="Header Char"/>
    <w:basedOn w:val="DefaultParagraphFont"/>
    <w:qFormat/>
    <w:rPr>
      <w:kern w:val="2"/>
      <w:sz w:val="21"/>
      <w:szCs w:val="24"/>
      <w:lang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22:38:00Z</dcterms:created>
  <dc:creator>oyy</dc:creator>
  <dc:description/>
  <cp:keywords/>
  <dc:language>en-US</dc:language>
  <cp:lastModifiedBy>l</cp:lastModifiedBy>
  <dcterms:modified xsi:type="dcterms:W3CDTF">2011-01-26T04:27:00Z</dcterms:modified>
  <cp:revision>4</cp:revision>
  <dc:subject/>
  <dc:title>第四度空间</dc:title>
</cp:coreProperties>
</file>